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pacing w:val="1"/>
          <w:sz w:val="24"/>
          <w:szCs w:val="24"/>
          <w:lang w:val="en-US" w:eastAsia="en-US"/>
        </w:rPr>
        <w:drawing>
          <wp:inline distT="0" distB="0" distL="0" distR="0">
            <wp:extent cx="732790" cy="7518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23</w:t>
        <w:tab/>
        <w:tab/>
        <w:t xml:space="preserve">                  поселок Кедровый</w:t>
        <w:tab/>
        <w:t xml:space="preserve">                        №51-179Р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чета о деятельности контрольно-счетного орг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Положения о контрольно-счетном органе городского округа поселок Кедровый Красноярского края, утвержденного Решением Совета депутатов поселка Кедровый Красноярского края от 08.08.2022 №39-129Р «О создании контрольно-счетного органа городского округа поселок Кедровый Красноярского края», Совет депутатов поселка Кедровый Краснояр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 деятельности контрольно-счетного органа городского округа поселок Кедровый Красноярского края за 4-й квартал 2022 год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печатном издании «Вести Кедрового» и разместить на официальном сайте поселка Кедровый Красноярского кра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поселка Кедровый Красноярского края                       </w:t>
        <w:tab/>
        <w:t xml:space="preserve">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40"/>
    </w:rPr>
  </w:style>
  <w:style w:type="character" w:styleId="11">
    <w:name w:val="Стиль1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3:41:00Z</dcterms:created>
  <dc:creator>user</dc:creator>
  <dc:description/>
  <cp:keywords/>
  <dc:language>en-US</dc:language>
  <cp:lastModifiedBy>SovDep</cp:lastModifiedBy>
  <cp:lastPrinted>2023-06-21T15:54:00Z</cp:lastPrinted>
  <dcterms:modified xsi:type="dcterms:W3CDTF">2023-06-21T08:54:00Z</dcterms:modified>
  <cp:revision>14</cp:revision>
  <dc:subject/>
  <dc:title>КРАСНОЯРСКИЙ КРАЙ</dc:title>
</cp:coreProperties>
</file>