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spacing w:val="1"/>
          <w:sz w:val="24"/>
          <w:szCs w:val="24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ПОСЕЛКА КЕДРОВЫ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РАСНОЯРСКОГО КР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keepNext w:val="true"/>
        <w:keepLines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203"/>
        <w:gridCol w:w="2966"/>
      </w:tblGrid>
      <w:tr>
        <w:trPr>
          <w:trHeight w:val="410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.2023</w:t>
            </w:r>
          </w:p>
        </w:tc>
        <w:tc>
          <w:tcPr>
            <w:tcW w:w="32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оселок Кедровый</w:t>
            </w:r>
          </w:p>
        </w:tc>
        <w:tc>
          <w:tcPr>
            <w:tcW w:w="29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-212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елка Кедровый Красноярского кра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риведения Устава поселка Кедровый Красноярского края в соответствие с требованиями федерального и краевого законодательства, руководствуясь статьей 54 Устава поселка Кедровый Красноярского края, Совет депутатов поселка Кедров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поселка Кедровый Красноярского края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в статье 4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в пункте 7 сл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устанавливающие правовой статус организаций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менить слов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униципальные нормативные правовые акты, устанавливающие правовой статус организаций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сл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фициального опубликования в порядке, предусмотренном пунктом 8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ить слов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обнародования в порядке, предусмотренном пунктами 8, 8.1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 пункте 8 с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на сайте поселка Кедровый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дополнить пунктом 8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8.1. </w:t>
      </w:r>
      <w:r>
        <w:rPr>
          <w:rFonts w:cs="Times New Roman" w:ascii="Times New Roman" w:hAnsi="Times New Roman"/>
          <w:sz w:val="24"/>
          <w:szCs w:val="24"/>
        </w:rPr>
        <w:t>Размещение муниципальных правовых актов, в том числе соглашений, заключенных между органами местного самоуправления, осуществляется на официальном сайте поселка Кедровый в информационно-телекоммуникационной сети «Интернет» в течение 10 дней</w:t>
      </w:r>
      <w:r>
        <w:rPr>
          <w:rFonts w:cs="Times New Roman" w:ascii="Times New Roman" w:hAnsi="Times New Roman"/>
          <w:bCs/>
          <w:sz w:val="24"/>
          <w:szCs w:val="24"/>
        </w:rPr>
        <w:t>, со дня их подписания, если иное не предусмотрено самим актом, настоящим Уставом или действующим законодательством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 пункте 9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абзаце первом сло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дополнительно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бзац второ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в пунктах 1, 2, 3 статьи 6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Красноярского края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в пункте 1 статьи 7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подпункт 1.3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1.35.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дополнить подпунктом 1.4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.46. </w:t>
      </w:r>
      <w:r>
        <w:rPr>
          <w:rFonts w:cs="Times New Roman" w:ascii="Times New Roman" w:hAnsi="Times New Roman"/>
          <w:sz w:val="24"/>
          <w:szCs w:val="24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ка Кедров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в подпункте 3 пункта 1 статьи 8 сло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учреждений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ить сло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рганизац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в пункте 3 статьи 26 сл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устанавливающие правовой статус организаций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менить слов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униципальные нормативные правовые акты, устанавливающие правовой статус организаций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.6. в подпункте 1.12.1 пункта 1 статьи 32 слов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«поселения»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менить словом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«посел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в пункте 6 статьи 36 сл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устанавливающие правовой статус организаций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менить слов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униципальные нормативные правовые акты, устанавливающие правовой статус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в пункте 2 статьи 54 после сл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депутаты Совета депутатов,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ь слов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органами территориального общественного самоуправления, прокурором Емельяновского района,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 в названии статьи 62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слов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«поселения»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менить словом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«поселка»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0. в статье 66.2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в пункте 2 сл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менить слов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лиц, замещающих муниципальные должности в Красноярском крае»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 пункте 9 с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ить слов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гарантиях осуществления полномочий лиц, замещающих муниципальные должности в Красноярском крае»;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0. в пункте 1 статьи 66.3 </w:t>
      </w:r>
      <w:r>
        <w:rPr>
          <w:rFonts w:cs="Times New Roman" w:ascii="Times New Roman" w:hAnsi="Times New Roman"/>
          <w:b/>
          <w:iCs/>
          <w:sz w:val="24"/>
          <w:szCs w:val="24"/>
        </w:rPr>
        <w:t>дополнить: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- условия работы, обеспечивающие исполнение должностных полномочий в соответствии с муниципальными правовыми актами органов местного самоуправления;</w:t>
      </w:r>
    </w:p>
    <w:p>
      <w:pPr>
        <w:pStyle w:val="ConsPlus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с сохранением на этот период замещаемой должн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исполнением настоящего Решения возложить на главу поселка Кедровый Красноя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лава поселка Кедровый обязан опублик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Настоящее Реше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длежит официальному опубликованию после его государственной регистрации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ступает в силу в день, следующий за днем официального опублик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ка Кедровый Красноярского края                                                         А.Г. Боргояков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ка  Кедровый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ноярского края                                                                                         В.И. Дюбин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2">
    <w:name w:val="Знак концевой сноски2"/>
    <w:qFormat/>
    <w:rPr>
      <w:vertAlign w:val="superscript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Droid Sans Devanagari;Times New Roman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1:00Z</dcterms:created>
  <dc:creator>Р.В. Курчатов</dc:creator>
  <dc:description/>
  <cp:keywords/>
  <dc:language>en-US</dc:language>
  <cp:lastModifiedBy>SovDep</cp:lastModifiedBy>
  <cp:lastPrinted>2023-12-19T16:36:00Z</cp:lastPrinted>
  <dcterms:modified xsi:type="dcterms:W3CDTF">2023-12-19T09:37:00Z</dcterms:modified>
  <cp:revision>16</cp:revision>
  <dc:subject/>
  <dc:title/>
</cp:coreProperties>
</file>