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ОСЕЛКА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04.2023                                           поселок Кедровый                                           №49-17</w:t>
      </w:r>
      <w:r>
        <w:rPr>
          <w:b/>
          <w:lang w:val="en-US"/>
        </w:rPr>
        <w:t>1</w:t>
      </w:r>
      <w:r>
        <w:rPr>
          <w:b/>
        </w:rPr>
        <w:t>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лана- работы </w:t>
      </w:r>
    </w:p>
    <w:p>
      <w:pPr>
        <w:pStyle w:val="Normal"/>
        <w:rPr/>
      </w:pPr>
      <w:r>
        <w:rPr>
          <w:b/>
        </w:rPr>
        <w:t xml:space="preserve">Совета депутатов поселка Кедровый на 2023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основании Федерального закона от 06.10.03 г. № 131-ФЗ «Об общих принципах организации местного самоуправления в Российской Федерации», Устава поселка Кедровый Красноярского края, Совет депута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твердить план – работы Совета депутатов поселка Кедровый на 2023 год согласно прилож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Контроль за исполнением настоящего Решения возложить на председателя Совета депутатов поселка Кедровый Красноярского кра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Настоящее Решение  вступает в силу со дня подписания и подлежит опубликованию в печатном издании «Вести Кедрового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поселка Кедровый Красноярского края                                                         А.Г. Борго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 РАБОТЫ СОВЕТА ДЕПУТАТОВ ПОСЕЛКА КЕДРОВЫЙ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rPr/>
      </w:pPr>
      <w:r>
        <w:rPr>
          <w:b/>
        </w:rPr>
        <w:t>Вопросы, рассматриваемые на сессиях Совета депутатов поселка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829"/>
        <w:gridCol w:w="17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Изменения и дополнения в Устав поселка Кедровы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а посел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ере поступления изменений в Федеральные и краевые зако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Изменения в Регламент Совета депутатов поселка Кедровы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вет депутатов поселка Кедров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лушивание главы поселка по выполнению задач местного знач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а посел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бюджета поселка Кедровый за 2023 го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посел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лушивание должностных лиц администрации поселка по выполнению задач местного знач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посел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 налогообложения в виде единого налога на вмененный доход для отдельных видов деятельности в посел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и посел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я бюджета поселка Кедровый на 2024 го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посел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 работы Совета депутатов поселка Кедровый на 2024 го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Работа постоянных комисси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уждение и рассмотрение на заседание постоянных комиссии проектов решений, поступающих в Совет депутатов. Подготовка заключений по проектам реш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й проектов решений или других, каких либо материа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постоянных комиссии по проекту  исполнения бюджета 2023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постоянных комиссии в подготовке бюджета поселка Кедровый Красноярского края на  2024 года и плановый период 2025-2026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письмами, обращениями, заявлениями и устными обращениями  гражд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Проведение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040"/>
        <w:gridCol w:w="1593"/>
        <w:gridCol w:w="287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 по вопросу «Об исполнение бюджета поселка  за 2022 год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атор публичных слуша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 по вопросу «Обсуждение проекта бюджета на 2024 и плановый период 2025-2026 годов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атор публичных слушаний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 по вопросу «О внесении изменения и дополнений в Устав поселка кедровый Красноярского кра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зменений в Федеральные и краевые закон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ициатор публичных слуша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чеба депутатов и аппарата Совета депутатов поселка 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ры в кадровом центре администрации края и З</w:t>
            </w:r>
            <w:r>
              <w:rPr>
                <w:lang w:val="en-US"/>
              </w:rPr>
              <w:t>C</w:t>
            </w:r>
            <w:r>
              <w:rPr/>
              <w:t xml:space="preserve">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уче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еба в кадровом центре Совета администрации кр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управления кадров и государственной службы Губернатора края совместно с Законодательным Собранием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трольная деятельность Совета депутат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28"/>
        <w:gridCol w:w="1796"/>
        <w:gridCol w:w="373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заключения на проект исполнения бюджета поселка за 2022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заключения на проект бюджета на 2024 и плановый период 2025-2026 год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 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локальных проверок по исполнению бюджета и использованию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комиссии Совета депутат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7:00Z</dcterms:created>
  <dc:creator>user</dc:creator>
  <dc:description/>
  <cp:keywords/>
  <dc:language>en-US</dc:language>
  <cp:lastModifiedBy>SovDep</cp:lastModifiedBy>
  <cp:lastPrinted>2023-04-21T14:54:00Z</cp:lastPrinted>
  <dcterms:modified xsi:type="dcterms:W3CDTF">2023-04-21T07:54:00Z</dcterms:modified>
  <cp:revision>16</cp:revision>
  <dc:subject/>
  <dc:title>Решение №57-161</dc:title>
</cp:coreProperties>
</file>