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spacing w:val="1"/>
          <w:sz w:val="24"/>
          <w:szCs w:val="24"/>
          <w:lang w:val="en-US" w:eastAsia="en-US"/>
        </w:rPr>
        <w:drawing>
          <wp:inline distT="0" distB="0" distL="0" distR="0">
            <wp:extent cx="7708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6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ПОСЕЛКА КЕДРОВЫЙ</w:t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КРАСНОЯРСКОГО КРАЯ</w:t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.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2023                                             поселок Кедровый                                      №50-173Р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оложения о формировании специализированного жилищного фонда поселка Кедровый Красноярского края </w:t>
      </w:r>
      <w:r>
        <w:rPr>
          <w:b/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b/>
          <w:bCs/>
          <w:sz w:val="24"/>
          <w:szCs w:val="24"/>
        </w:rPr>
        <w:t>и управления этим фонд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соответствии с частью 1 статьи 8 Федерального закона от 21 декабря 1996 г. № 159-ФЗ «О дополнительных гарантиях по социальной поддержке детей-сирот и детей, оставшихся без попечения родителей, законом Красноярского края от 08.07.2021г. №11-5328,</w:t>
      </w:r>
      <w:r>
        <w:rPr>
          <w:sz w:val="24"/>
          <w:szCs w:val="24"/>
        </w:rPr>
        <w:t xml:space="preserve"> руководствуясь Уставом поселка Кедровый Красноярского края, Совет депутатов поселка Кедровый Красноярского края и с целью эффективного использования муниципального жилищного фонда, </w:t>
      </w:r>
    </w:p>
    <w:p>
      <w:pPr>
        <w:pStyle w:val="Normal"/>
        <w:widowControl w:val="false"/>
        <w:autoSpaceDE w:val="false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  Утвердить </w:t>
      </w:r>
      <w:r>
        <w:rPr>
          <w:bCs/>
          <w:sz w:val="24"/>
          <w:szCs w:val="24"/>
        </w:rPr>
        <w:t xml:space="preserve">Положение о формировании специализированного жилищного фонда посёлка Кедровый Красноярского края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bCs/>
          <w:sz w:val="24"/>
          <w:szCs w:val="24"/>
        </w:rPr>
        <w:t xml:space="preserve"> и управления этим фондом</w:t>
      </w:r>
      <w:r>
        <w:rPr>
          <w:sz w:val="24"/>
          <w:szCs w:val="24"/>
        </w:rPr>
        <w:t xml:space="preserve"> поселка Кедровый Красноярского кра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 Настоящее решение вступает в силу в день, следующий за днём его официального опубликования в печатном издании  «Вести Кедрового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по социальным вопросам.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/>
      </w:pPr>
      <w:r>
        <w:rPr>
          <w:sz w:val="24"/>
          <w:szCs w:val="24"/>
        </w:rPr>
        <w:t>поселка Кедровый  Красноярского края                                                         А.Г. Боргояков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</w:t>
      </w:r>
      <w:r>
        <w:rPr>
          <w:bCs/>
          <w:color w:val="000000"/>
          <w:sz w:val="24"/>
          <w:szCs w:val="24"/>
        </w:rPr>
        <w:t>поселка Кедровый</w:t>
      </w:r>
    </w:p>
    <w:p>
      <w:pPr>
        <w:pStyle w:val="Normal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расноярского края                                                                                             В.И. Дюбин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депутатов поселка Кедровы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едровый Красноя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5.2023 г. №50-173Р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ожение о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ировании специализированного жилищного фонд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b/>
          <w:bCs/>
          <w:sz w:val="24"/>
          <w:szCs w:val="24"/>
        </w:rPr>
        <w:t xml:space="preserve"> и управления этим фондом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 xml:space="preserve">1.1. Настоящее Положение о формировании специализированного жилищного фонда поселка Кедровый Красноярского края для обеспечения жилыми помещениями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и управления этим фондом (далее - Положение) определяет принципы, условия и порядок формирования и управления специализированным жилищным фондом поселка Кедровый Красноярского края для обеспечения жилыми помещениями</w:t>
      </w:r>
      <w:r>
        <w:rPr>
          <w:color w:val="000000"/>
          <w:sz w:val="24"/>
          <w:szCs w:val="24"/>
          <w:shd w:fill="FFFFFF" w:val="clear"/>
        </w:rPr>
        <w:t xml:space="preserve"> детям-сиротам и детям, оставшимся без попечения родителей, лицам из числа детей-сирот и детей, оставшихся без попеч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1.2. Настоящее Положение разработано в соответствии со статьей 14 Жилищного кодекса Российской Федерации, статьей 7 Федерального закона от 06.10.2003 №131-Ф3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становлением Правительства Российской Федерации от 21.01.2006 № 25 «Об утверждении Правил пользования жилыми помещениями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 xml:space="preserve">1.3. Специализированный жилищный фонд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– это совокупность жилых помещений, принадлежащих на праве собственности  муниципальному образованию поселку Кедровый Красноярского края, предназначенных для проживания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и предоставляемых по правилам раздела IV Жилищного кодекса Российской Федерации в части жилых помещений муниципального жилищного фонд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 xml:space="preserve">1.4. Специализированный жилищный фонд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формируется из жилых помещений, приобретенных за счет средств субвенций из бюджета Красноярского кра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Порядок учета специализированного жилищного фонда в реестре муниципального имущества п. Кедровый Красноярского кра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 xml:space="preserve">2.1. Специализированный жилищный фонд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формируется из жилых помещений, находящихся на территории муниципального образования поселок Кедровый Красноярского края. 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2.2. Специализированные жилые помещения не подлежат отчуждению, передаче в аренду, в наем, исключена приватизация специализированных жилых помещений, т.е. передача их в собственность нанимателям и/или членам их семей. 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 xml:space="preserve">2.3. Регистрация детей-сирот,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которые вселяются в жилые помещения специализированного жилищного фонда для детей-сирот, осуществляется в соответствии с законодательством Российской Федерации.</w:t>
        <w:br/>
        <w:t xml:space="preserve">     2.4. Ведение реестра жилых помещений специализированного жилищного фонда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муниципального образования поселок Кедровый Красноярского края, а также учет лиц, которым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редоставлены жилые помещения специализированного жилищного фонда, осуществляет ведущий специалист по учету жилищного фонда поселка Кедровый Красноярского кра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   </w:t>
      </w:r>
      <w:r>
        <w:rPr>
          <w:sz w:val="24"/>
          <w:szCs w:val="24"/>
        </w:rPr>
        <w:t xml:space="preserve">2.5. Включение жилого помещения муниципального жилищного фонда в специализированный жилищный фонд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постановления администрации поселка Кедровый Красноярского края «Об отнесении жилых помещений к определенному виду жилых помещений специализированного жилищного фонда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.6. Указанное в п.2.5. постановление администрации поселка Кедровый Красноярского края  принимается в течение 5 (пяти) рабочих дней после приобретения жилого помещения в собственность, и направляется в орган, осуществляющий государственную регистрацию прав на недвижимое имущество и сделок с ним, в течение 3 (трех) рабочих дней с даты издания постановлени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       </w:t>
      </w:r>
      <w:r>
        <w:rPr>
          <w:sz w:val="24"/>
          <w:szCs w:val="24"/>
        </w:rPr>
        <w:t xml:space="preserve">2.7. Жилые помещения специализированного жилищного фонда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предоставляются на основании постановления администрации поселка Кедровый Красноярского кра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обретение жилых помещений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3.1. Приобретаемые администрацией поселка Кедровый жилые помещения должны иметь следующие характеристики:</w:t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2127" w:leader="none"/>
          <w:tab w:val="left" w:pos="467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 быть пригодны для постоянного проживания граждан, отвечать установленным санитарным, техническим и пожарным правилам и нормам, иным требованиям законодательства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985" w:leader="none"/>
          <w:tab w:val="left" w:pos="2127" w:leader="none"/>
          <w:tab w:val="left" w:pos="467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 не состоять в залоге, в споре или находиться под арестом (запрещением), не обременены правами третьих лиц, а также в них не должны быть зарегистрированы граждане, в том числе: недееспособные, ограниченно дееспособные и несовершеннолет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3.1.3 площадь приобретаемого жилого помещения должна быть не ниже нормы предоставления для данной категории граждан площади жилого помещения, установленной законодательством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2. Приобретение жилых помещений (квартир) на вторичном рынке в муниципальную собственность для </w:t>
      </w:r>
      <w:r>
        <w:rPr>
          <w:color w:val="000000"/>
          <w:sz w:val="24"/>
          <w:szCs w:val="24"/>
          <w:shd w:fill="FFFFFF" w:val="clear"/>
        </w:rPr>
        <w:t>детей-сирот и детей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осуществляется администрацией п. Кедровый Красноярского края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    </w:t>
      </w:r>
      <w:r>
        <w:rPr>
          <w:sz w:val="24"/>
          <w:szCs w:val="24"/>
        </w:rPr>
        <w:t>3.3. Для использования в качестве начальной максимальной цены контракта на приобретение жилья за счет средств бюджета Красноярского края учитывается предельная стоимость 1 кв.м. общей площади приобретаемого жилого помещения, которая должна быть не выше средней стоимости 1 кв.м. общей площади жилья, утверждаемой приказом Министерства строительства на 1 квартал предыдущего отчетного год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 xml:space="preserve">3.4. Специалист по муниципальному имуществу делает запросы коммерческих предложений для обоснования начальной максимальной цены закупки, осуществляет подготовку заявки на организацию и проведения процедуры закупки с целью приобретения в муниципальную собственность жилого помещения, разрабатывает документацию и размещает в Единой информационной системе на сайте администрации п. Кедровый </w:t>
      </w:r>
      <w:hyperlink r:id="rId3" w:tgtFrame="_blank">
        <w:r>
          <w:rPr>
            <w:rStyle w:val="InternetLink"/>
            <w:bCs/>
            <w:color w:val="000000"/>
            <w:sz w:val="24"/>
            <w:szCs w:val="24"/>
            <w:shd w:fill="FFFFFF" w:val="clear"/>
          </w:rPr>
          <w:t>pgtkedr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3.5. Единая комиссия по осуществлению  закупок товаров, работ, услуг для муниципальных нужд администрации п. Кедровый Красноярского края по осуществлению закупок товаров, работ, услуг для муниципальных нужд  определяет поставщика, с которым заключается муниципальный контракт на приобретение благоустроенных жилых помещений 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        </w:t>
      </w:r>
      <w:r>
        <w:rPr>
          <w:sz w:val="24"/>
          <w:szCs w:val="24"/>
        </w:rPr>
        <w:t>3.6. Приемочная комиссия, в составе прокурора района, специалистов администрации поселка Кедровый Красноярского края: по муниципальному имуществу; по учету жилищного фонда, специалиста опеки и попечительства  в отношении несовершеннолетних подготавливает экспертное заключение о соответствии (несоответствии) приобретаемого жилого помещения техническому заданию, о надлежащем (ненадлежащем) санитарном, техническом и пожарном состоянии жилого помещения,  в течение десяти календарных дней с момента подписания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7. Жилищная комиссия п. Кедровый Красноярского края принимает решение об отнесении жилого помещения к определенному виду жилого помещения специализированного жилищного фонда либо об отказе в таком отнесен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8. Специалист по муниципальному имуществу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- осуществляют юридическое оформление прав муниципальной собственности на жилые помещения (квартиры), земельные участки, на которых располагаются жилые помещения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- вносят сведения о приобретенных жилых помещениях (квартирах) в необходимых случаях сведения о земельных участках, на которых располагаются жилые помещения на основании муниципального контракта купли-продажи жилого помещения, свидетельства о государственной регистрации права, копии постановления администрации п. Кедровый Красноярского края о предоставлении жилого помещения по договору специализированного найма в реестр муниципального имуществ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  в случае принятия решения об отнесении жилых помещений муниципального жилищного фонда муниципального образования поселок Кедровый Красноярского края  к специализированному фонду, направляют  данное решение в течение 3 (трех) рабочих дней с момента принятия решения  в орган, осуществляющий регистрацию прав на недвижимое имущество и сделок с ни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   </w:t>
      </w:r>
      <w:r>
        <w:rPr>
          <w:sz w:val="24"/>
          <w:szCs w:val="24"/>
        </w:rPr>
        <w:t>3.9. Прием-передача жилого помещения осуществляется приемочной комиссией в течение 5 (пяти) рабочих дней с момента заключения муниципального контрак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0. Средства бюджета Красноярского края, поступившие в виде субвенций местному бюджету муниципального образования посёлок Кедровый, перечисляются в форме платежей на лицевые счета продавцов жилых помещений (квартир) по указанным в муниципальном контракте реквизитам на основании соответствующего акта о приобретении жилья</w:t>
      </w:r>
      <w:r>
        <w:rPr>
          <w:color w:val="000000"/>
          <w:sz w:val="24"/>
          <w:szCs w:val="24"/>
          <w:shd w:fill="FFFFFF" w:val="clear"/>
        </w:rPr>
        <w:t xml:space="preserve"> детям-сиротам и детям, оставшимся без попечения родителей, лицам из числа детей-сирот и детей, оставшихся без попеч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   </w:t>
      </w:r>
      <w:r>
        <w:rPr>
          <w:sz w:val="24"/>
          <w:szCs w:val="24"/>
        </w:rPr>
        <w:t xml:space="preserve">3.11. Процедура оформления приобретенного жилого помещения для проживания </w:t>
      </w:r>
      <w:r>
        <w:rPr>
          <w:color w:val="000000"/>
          <w:sz w:val="24"/>
          <w:szCs w:val="24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в муниципальную собственность, не должна превышать 28 рабочих дней с момента завершения закупки жилого помещени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2. Контроль за целевым расходованием средств местного бюджета, выделяемых с целью приобретения жилых помещений для проживания</w:t>
      </w:r>
      <w:r>
        <w:rPr>
          <w:color w:val="000000"/>
          <w:sz w:val="24"/>
          <w:szCs w:val="24"/>
          <w:shd w:fill="FFFFFF" w:val="clear"/>
        </w:rPr>
        <w:t xml:space="preserve"> детей-сирот и детей, оставшимся без попечения родителей, лицам из числа детей-сирот и детей, оставшихся без попечения</w:t>
      </w:r>
      <w:r>
        <w:rPr>
          <w:sz w:val="24"/>
          <w:szCs w:val="24"/>
        </w:rPr>
        <w:t xml:space="preserve"> осуществляется постоянной комиссией Совета депутатов поселка Кедровый по финансам, бюджету, экономической политике, собственности и налогам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4.Заключение, прекращение и расторжени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найма специализированного жилого помеще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 4.1. В соответствии со статьей 100 Жилищного кодекса Российской Федерации по договору найма специализированного жилого помещения одна сторона - собственник специализированного жилого помещения или уполномоченное им лицо (Наймодатель) обязуется передать другой стороне - гражданину (Нанимателю) данное жилое помещение в пользование для проживания в нем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говор найма специализированного жилого помещения заключается на основании постановления администрации поселка Кедровый Красноярского края о предоставлении такого помещени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договоре определяются предмет договора, права и обязанности сторон по пользованию специализированным жилым помещением. Наниматель специализированного жилого помещения не вправе обменивать занимаемое жилое помещение, а также передавать его в поднаем. К пользованию специализированными жилыми помещениями по договорам их найма применяются правила, предусмотренные статьей 65, частями 3 и 4 статьи 67 и статьей 69 Жилищного кодекса Российской Федерации. </w:t>
        <w:br/>
        <w:t xml:space="preserve">     Договор найма специализированного жилого помещения заключается не позднее 14 суток со дня регистрации права собственности муниципального образования поселка Кедровый Красноярского края на жилое помещение. 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невозможности своевременного предоставления жилого помещения Нанимателю по независящим от Наймодателя причинам, данный факт должен быть подтвержден документальн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ециализированное жилое помещение предоставляется</w:t>
      </w:r>
      <w:r>
        <w:rPr>
          <w:color w:val="000000"/>
          <w:sz w:val="24"/>
          <w:szCs w:val="24"/>
          <w:shd w:fill="FFFFFF" w:val="clear"/>
        </w:rPr>
        <w:t xml:space="preserve"> детям-сиротам и детям, оставшимся без попечения родителей, лицам из числа детей-сирот и детей, оставшихся без попечения.</w:t>
      </w:r>
      <w:r>
        <w:rPr>
          <w:sz w:val="24"/>
          <w:szCs w:val="24"/>
        </w:rPr>
        <w:t xml:space="preserve"> Члены семьи могут быть вселены в установленном законом порядке в данное жилое помещение в качестве члена семьи Нанимателя путем оформления дополнительного соглашения к договору найма специализированного жилищного фонда. Типовая форма договора найма специализированного жилого помещения утверждена постановлением Правительства Российской Федерации от 28.06.2013 № 548 (в ред.от 29.11.2018г.)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i/>
          <w:sz w:val="24"/>
          <w:szCs w:val="24"/>
        </w:rPr>
        <w:t>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говор найма специализированного жилого помещения расторгается в любое время по соглашению сторон (в соответствии с частью 1 статьи 101 Жилищного кодекса Российской Федерации) либо в судебном порядк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2. Решение  о заключении договора найма специализированного жилого помещения на новый пятилетний срок или об исключении жилого помещения из специализированного жилищного фонда и заключении с Нанимателем договора социального найма жилого помещения принимается  комиссионно с составлением соответствующего ак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3. В случае принятия акта об исключении жилого помещения из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, жилое помещение исключаются из специализированного жилищного фонда для детей-сирот сирот и детей, оставшихся без попечения родителей, лиц из числа детей-сирот и детей, оставшихся без попечения родителей и  с Нанимателем заключается договор социального найма жилого помещени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4.4. Постановление администрации поселка Кедровый Красноярского края об исключении жилого помещения из специализированного жилищного фонда для детей-сирот сирот и детей, оставшихся без попечения родителей, лиц из числа детей-сирот и детей, оставшихся без попечения родителей направляется в орган, осуществляющий государственную регистрацию прав на недвижимое имущество и сделок с ним, в течение 3 рабочих дней с даты принятия такого постановления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 за использованием и сохранностью жилых помещений специализированного жилищного фонда</w:t>
      </w:r>
    </w:p>
    <w:p>
      <w:pPr>
        <w:pStyle w:val="Normal"/>
        <w:shd w:fill="FFFFFF" w:val="clear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>5.1. Жилищная комиссия осуществляет не реже одного раза в год контроль за использованием жилых помещений Нанимателями и членами семей Нанимателей по договорам найма специализированного жилого помещения, обеспечением надлежащего санитарного, технического, пожарного состояния указанных жилых помещений в целях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     </w:t>
      </w:r>
      <w:r>
        <w:rPr>
          <w:sz w:val="24"/>
          <w:szCs w:val="24"/>
        </w:rPr>
        <w:t>а)  предотвращения проживания в жилом помещении лиц, не имеющих на то законных основани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  </w:t>
      </w:r>
      <w:r>
        <w:rPr>
          <w:sz w:val="24"/>
          <w:szCs w:val="24"/>
        </w:rPr>
        <w:t>б) обеспечения использования жилого помещения по целевому назначению, соблюдения в нем чистоты и порядка, поддержания в надлежащем состояни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обеспечения сохранности санитарно-технического и иного оборудования;</w:t>
        <w:br/>
        <w:t xml:space="preserve">    г) соблюдения требований пожарной безопасности, санитарно-гигиенических и экологических требовани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  </w:t>
      </w:r>
      <w:r>
        <w:rPr>
          <w:sz w:val="24"/>
          <w:szCs w:val="24"/>
        </w:rPr>
        <w:t>д)  предотвращения выполнения в жилом помещении работ или совершения других действий, приводящих к его порч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)  предотвращения переустройства и (или) перепланировки жилого помещения в нарушении установленного порядка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ж) своевременности оплаты жилищно-коммунальных услуг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    </w:t>
      </w:r>
      <w:r>
        <w:rPr>
          <w:color w:val="000000"/>
          <w:sz w:val="24"/>
          <w:szCs w:val="24"/>
          <w:shd w:fill="FFFFFF" w:val="clear"/>
        </w:rPr>
        <w:t>Результаты осмотра фиксируются в акте обследования жилого помещения.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3402" w:leader="none"/>
      </w:tabs>
      <w:ind w:right="4904" w:hanging="0"/>
      <w:jc w:val="both"/>
    </w:pPr>
    <w:rPr>
      <w:sz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gtked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29:00Z</dcterms:created>
  <dc:creator>Customer</dc:creator>
  <dc:description/>
  <cp:keywords/>
  <dc:language>en-US</dc:language>
  <cp:lastModifiedBy>SovDep</cp:lastModifiedBy>
  <cp:lastPrinted>2023-05-22T14:57:00Z</cp:lastPrinted>
  <dcterms:modified xsi:type="dcterms:W3CDTF">2023-05-22T08:01:00Z</dcterms:modified>
  <cp:revision>33</cp:revision>
  <dc:subject/>
  <dc:title>АДМИНИСТРАЦИЯ ПОСЕЛКА КЕДРОВЫЙ</dc:title>
</cp:coreProperties>
</file>