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10.2023                               поселок Кедровый                         №54-193Р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поселка Кедровый Красноярского края от 30.05.2022 №36-119Р «Об утверждении структуры администрации поселка Кедровый Красноярского кра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 Уставом  поселка Кедровый Красноярского края,  Совет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е и дополнений в Решение Совета депутатов поселка Кедровый Красноярского края от 30.05.2022 №36-119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структуры администрации поселка Кедровый Красноярского края»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ункт 1. структуры администрации поселка Кедровый Красноярского края подпунктом 1.19.  изложит в новой редакции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10. Главный специалист по образованию, здравоохранению, культуре и спорту».</w:t>
      </w:r>
    </w:p>
    <w:p>
      <w:pPr>
        <w:pStyle w:val="Normal"/>
        <w:jc w:val="both"/>
        <w:rPr/>
      </w:pPr>
      <w:r>
        <w:rPr/>
        <w:tab/>
        <w:t>1.2.  Приложение №2  «Численность муниципальных служащих   администрации поселка Кедровый Красноярского края»,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/>
        <w:tab/>
        <w:t>2. Настоящее Решение  вступает в силу в день, следующий за днем его официального опубликования в печатном издании «Вести Кедрового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3. Администрации поселка Кедровый Красноярского края  привести штатное расписание в соответствие с утвержденным Перечнем должностей муниципальной службы администрации поселка Кедровый Краснояр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поселка Кедровый Красноярского края                                                                   А.Г. Боргоя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поселка Кедровый </w:t>
      </w:r>
    </w:p>
    <w:p>
      <w:pPr>
        <w:pStyle w:val="Normal"/>
        <w:rPr/>
      </w:pPr>
      <w:r>
        <w:rPr/>
        <w:t>Красноярского края                                                                                                     А.В. Стешаков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4:00Z</dcterms:created>
  <dc:creator>user</dc:creator>
  <dc:description/>
  <cp:keywords/>
  <dc:language>en-US</dc:language>
  <cp:lastModifiedBy>SovDep</cp:lastModifiedBy>
  <cp:lastPrinted>2023-10-17T11:58:00Z</cp:lastPrinted>
  <dcterms:modified xsi:type="dcterms:W3CDTF">2023-10-17T05:00:00Z</dcterms:modified>
  <cp:revision>54</cp:revision>
  <dc:subject/>
  <dc:title>КРАСНОЯРСКИЙ КРАЙ</dc:title>
</cp:coreProperties>
</file>