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1"/>
          <w:sz w:val="28"/>
          <w:szCs w:val="28"/>
          <w:lang w:val="en-US" w:eastAsia="en-US"/>
        </w:rPr>
      </w:pPr>
      <w:r>
        <w:rPr>
          <w:spacing w:val="1"/>
          <w:sz w:val="28"/>
          <w:szCs w:val="28"/>
          <w:lang w:val="en-US" w:eastAsia="en-US"/>
        </w:rPr>
        <w:drawing>
          <wp:inline distT="0" distB="0" distL="0" distR="0">
            <wp:extent cx="770890" cy="906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1"/>
          <w:sz w:val="28"/>
          <w:szCs w:val="28"/>
          <w:lang w:val="en-US" w:eastAsia="en-US"/>
        </w:rPr>
      </w:pPr>
      <w:r>
        <w:rPr>
          <w:b/>
          <w:spacing w:val="1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ПОСЕЛКА КЕДРОВ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11. 2023                                 поселок Кедровый                             №55-198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поселка Кедровый Красноярского кр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9-60Р от 24.03.2011 «Об утверждении  Положения о публичных слушаниях в поселке Кедровый Красноярского кра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28, частью 2 статьи 47 Федерального закона от 6 октября 2003г. №131 -ФЗ «Об общих принципах организации местного самоуправления в Российской Федерации», на основании  статьи 16 Устава поселка Кедровый Красноярского края, Совет депута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В приложение №1 Решения Совета депутатов поселка Кедровый Красноярского края №19-60Р от 24.03.2011 «Об утверждении  Положения о публичных слушаниях в поселке Кедровый Красноярского края» внести следующие изменения и дополнения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. статью 3 изложить в следующей редакции: 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«Статья 3. Вопросы публичных слушаний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публичные слушания могут быть вынесены нормативные правовые акты органов местного самоуправления поселка Кедровый по вопросам местного значения, а также иные вопросы, имеющие важное общественное значение, связанные с осуществлением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метом обсуждения на публичных слушаниях в обязательном порядке явля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 проект устава поселка Кедровый Красноярского края, а также проект решения Сове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Normal"/>
        <w:ind w:right="-1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 проект местного бюджета и отчет об его исполнении;</w:t>
      </w:r>
    </w:p>
    <w:p>
      <w:pPr>
        <w:pStyle w:val="Normal"/>
        <w:ind w:right="-1" w:firstLine="1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 вопросы преобразования поселка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за исключением случаев, если в соответствии со статьей 13 Федерального закона от 06.10.2003 №131- ФЗ «Об общих принципах организации местного самоуправления в Российской Федерации (в ред. Решения Совета депутатов №34-134 от 14.11.2016).</w:t>
      </w:r>
    </w:p>
    <w:p>
      <w:pPr>
        <w:pStyle w:val="Normal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2.4. проект </w:t>
      </w:r>
      <w:r>
        <w:rPr>
          <w:color w:val="000000"/>
          <w:sz w:val="30"/>
          <w:szCs w:val="30"/>
          <w:shd w:fill="FFFFFF" w:val="clear"/>
        </w:rPr>
        <w:t>социально-экономического развития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На публичные слушания могут выноситься иные социально значимые вопросы, связанные с осуществлением местного самоуправ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www.consultant.ru/document/cons_doc_LAW_437094/fc77c7117187684ab0cb02c7ee53952df0de55be/" \l "dst2104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законодательством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о градостроительной деятельности»;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Результаты публичных слушаний носят рекомендательный характер для Совета депутатов и главы поселка Кедровы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1.2. пункт 7 статьи 4 изложить в следующей редакции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«В случае назначения публичных слушаний в сроки, установленные Уставом поселка Кедровый </w:t>
      </w:r>
      <w:r>
        <w:rPr>
          <w:color w:val="000000"/>
          <w:sz w:val="28"/>
          <w:szCs w:val="28"/>
        </w:rPr>
        <w:t>должно быть предусмотрено заблаговременное оповещение жителей поселк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 времени и месте проведения публичных слушаний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знакомление с проектом муниципального правового акта, в том числе посредством его размещения на официальном сайте поселка Кедровый, в информационно-телекоммуникационной сети "Интернет" - возможность представления жителями муниципального образования своих замечаний и предложений по вынесенному на обсуждение проекту муниципального правового акта, в том числе посредством официального сайта, другие меры, обеспечивающие участие в публичных слушаниях жителей муниципального образования</w:t>
      </w:r>
      <w:r>
        <w:rPr>
          <w:sz w:val="28"/>
          <w:szCs w:val="28"/>
        </w:rPr>
        <w:t>.»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3. Подпункт 9 пункта 2 статьи 5 изложить в следующей редакции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 xml:space="preserve">«публикует результаты публичных слушаний не позднее чем через 15 дней со дня их проведения </w:t>
      </w:r>
      <w:r>
        <w:rPr>
          <w:color w:val="000000"/>
          <w:sz w:val="28"/>
          <w:szCs w:val="28"/>
          <w:shd w:fill="FFFFFF" w:val="clear"/>
        </w:rPr>
        <w:t>на официальном сайте поселка Кедровый, в печатном издании «Вести Кедрового»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1.4. Пункт 5 статьи 6 дополнить словами: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«на официальном сайте поселка Кедровый»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1.5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ункт 1 статьи 8 дополнить словами: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«на официальном сайте поселка Кедровый»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Решение вступает в силу в день, следующий за днем  его официального опубликования в печатном издании «Вести Кедрового».</w:t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председателя Совета депутатов поселка Кедровый Краснояр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ка Кедровый   Красноярского края                                    А.Г. Борго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ка Кедр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ярского края                                                                       В. И. Дюб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indent">
    <w:name w:val="no-inden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0:00Z</dcterms:created>
  <dc:creator>user</dc:creator>
  <dc:description/>
  <cp:keywords/>
  <dc:language>en-US</dc:language>
  <cp:lastModifiedBy>SovDep</cp:lastModifiedBy>
  <cp:lastPrinted>2023-11-21T15:01:00Z</cp:lastPrinted>
  <dcterms:modified xsi:type="dcterms:W3CDTF">2023-11-21T08:16:00Z</dcterms:modified>
  <cp:revision>44</cp:revision>
  <dc:subject/>
  <dc:title> </dc:title>
</cp:coreProperties>
</file>