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67" w:leader="none"/>
        </w:tabs>
        <w:rPr>
          <w:b/>
          <w:b/>
          <w:vanish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0965</wp:posOffset>
            </wp:positionH>
            <wp:positionV relativeFrom="paragraph">
              <wp:posOffset>-768350</wp:posOffset>
            </wp:positionV>
            <wp:extent cx="495300" cy="12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292" r="-7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36pt" to="198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-768350</wp:posOffset>
                </wp:positionV>
                <wp:extent cx="438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5pt;margin-top:54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1725</wp:posOffset>
                </wp:positionH>
                <wp:positionV relativeFrom="paragraph">
                  <wp:posOffset>-631825</wp:posOffset>
                </wp:positionV>
                <wp:extent cx="2095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-49.75pt" to="503.2pt,-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32780</wp:posOffset>
            </wp:positionH>
            <wp:positionV relativeFrom="paragraph">
              <wp:posOffset>-460375</wp:posOffset>
            </wp:positionV>
            <wp:extent cx="107315" cy="2317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7445</wp:posOffset>
                </wp:positionH>
                <wp:positionV relativeFrom="paragraph">
                  <wp:posOffset>-448310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-35.3pt" to="390.35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65</wp:posOffset>
                </wp:positionH>
                <wp:positionV relativeFrom="paragraph">
                  <wp:posOffset>-719455</wp:posOffset>
                </wp:positionV>
                <wp:extent cx="0" cy="46596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-56.65pt" to="7.95pt,31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3570</wp:posOffset>
                </wp:positionH>
                <wp:positionV relativeFrom="paragraph">
                  <wp:posOffset>-448310</wp:posOffset>
                </wp:positionV>
                <wp:extent cx="28575" cy="22174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2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-35.3pt" to="351.3pt,13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561195" cy="55727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240" cy="5572800"/>
                          <a:chOff x="0" y="0"/>
                          <a:chExt cx="9561240" cy="557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61240" cy="55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4800" y="1123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720" y="1421280"/>
                            <a:ext cx="1789560" cy="70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категории по кадровому  и документаци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му обеспечени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506440" y="1421280"/>
                            <a:ext cx="19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8760" y="1123200"/>
                            <a:ext cx="187308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бразованию, здравоохранению 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55872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ансово – эконом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1267920"/>
                            <a:ext cx="1486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1877040"/>
                            <a:ext cx="14860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- эконом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2424960"/>
                            <a:ext cx="148608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финансово – экономического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3100680"/>
                            <a:ext cx="14860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учету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1243800"/>
                            <a:ext cx="14821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земельным вопросам, благоустро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2697480"/>
                            <a:ext cx="14781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категор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ЖК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2128680"/>
                            <a:ext cx="147456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учету жилищного фон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01920" y="488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3800" y="98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1120" y="39211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49766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229440" y="321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4320" y="321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000" y="3408840"/>
                            <a:ext cx="151308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щий технический персонал: водители,  дворни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333333"/>
                                  <w:lang w:val="ru-RU" w:bidi="ar-SA"/>
                                </w:rPr>
                                <w:t xml:space="preserve"> подсобный рабоч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458640"/>
                            <a:ext cx="18090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-учетный стол (ВУС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2 категории В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82920" y="17496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034320" y="269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5040" y="212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57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034320" y="770760"/>
                            <a:ext cx="19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2240" y="3920400"/>
                            <a:ext cx="1389240" cy="151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еализуют государственные полномочия, переданные в органы местного самоуправ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ирование за счет краевых субвенц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5600" y="47541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ординирует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8760" y="4564440"/>
                            <a:ext cx="182880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опеке и попечительству в отношении несовершеннолет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8560" y="2046600"/>
                            <a:ext cx="182880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, обеспечивающий деятельность комиссии по делам несовершеннолетних и защите их прав поселка Кедровый Красноярского кр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1080" y="558720"/>
                            <a:ext cx="172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14922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0" y="203040"/>
                            <a:ext cx="720" cy="22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3524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551080" y="250956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2920" y="7704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51080" y="4887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242496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7840" y="3408840"/>
                            <a:ext cx="180900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опеке и попечительству в отношении совершеннолет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2640" y="301428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2425680"/>
                            <a:ext cx="720" cy="149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531280" y="3724920"/>
                            <a:ext cx="1904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1320" y="1919520"/>
                            <a:ext cx="284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8800" y="313560"/>
                            <a:ext cx="147456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правлению  муниципальным имуществом градостроительной и дорож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800000">
                            <a:off x="266760" y="3848760"/>
                            <a:ext cx="241200" cy="1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56960" y="3867120"/>
                            <a:ext cx="20952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511480" y="668520"/>
                            <a:ext cx="19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2.85pt;height:438.8pt" coordorigin="0,0" coordsize="15057,8776">
                <v:rect id="shape_0" stroked="f" o:allowincell="f" style="position:absolute;left:0;top:0;width:15056;height:87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95,1770" to="2795,17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27;top:2238;width:2817;height:11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категории по кадровому  и документацио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му обеспечени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96,2238" to="13702,22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55;top:1769;width:2949;height:1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бразованию, здравоохранению 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88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ансово – эконом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1997;width:2339;height: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2956;width:2339;height: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- эконом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3;top:3819;width:2339;height: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финансово – экономического отде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4;top:4883;width:2339;height: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учету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;top:1959;width:2333;height:11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земельным вопросам, благо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;top:4248;width:2327;height:9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категор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ЖК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;top:3352;width:2321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учету жилищного фон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704;top:77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8;top:154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191;top:6175;width:1079;height:539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8045,7837" to="8764,783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810;top:50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03;top:50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7;top:5368;width:2382;height:1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щий технический персонал: водители,  дворник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333333"/>
                            <w:lang w:val="ru-RU" w:bidi="ar-SA"/>
                          </w:rPr>
                          <w:t xml:space="preserve"> подсобный рабоч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0;top:722;width:2848;height:11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-учетный стол (ВУС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2 категории ВУ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6745,2755" to="6982,275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503;top:42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04;top:33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05;top:23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9503,1214" to="9808,12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7;top:6174;width:2187;height:2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еализуют государственные полномочия, переданные в органы местного самоуправл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ирование за счет краевых субвенций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765;top:7487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ординирует деятельн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455;top:7188;width:2879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опеке и попечительству в отношении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0486;top:3223;width:2879;height:1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, обеспечивающий деятельность комиссии по делам несовершеннолетних и защите их прав поселка Кедровый Красноярского края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120,880" to="3390,8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0,2350" to="3390,23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0,320" to="3390,38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21;top:555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: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466,3952" to="13703,395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45,1213" to="6982,121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66,7697" to="13703,76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3819" to="3391,3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85;top:5368;width:2848;height:1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опеке и попечительству в отношении 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075,4747" to="3345,47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2,3820" to="3392,6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35;top:5866;width:299;height:19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4648;top:3023;width:44;height:25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54;top:494;width:2321;height:1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правлению  муниципальным имуществом градостроительной и дорож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0;top:6061;width:379;height:223;mso-wrap-style:none;v-text-anchor:middle;rotation:180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082;top:6090;width:329;height:19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3404,1053" to="13710,105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34885</wp:posOffset>
                </wp:positionH>
                <wp:positionV relativeFrom="paragraph">
                  <wp:posOffset>546100</wp:posOffset>
                </wp:positionV>
                <wp:extent cx="1868805" cy="45275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 по цифровой трансформации и связям с общественность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5.65pt;mso-wrap-distance-left:9pt;mso-wrap-distance-right:9pt;mso-wrap-distance-top:0pt;mso-wrap-distance-bottom:0pt;margin-top:43pt;mso-position-vertical-relative:text;margin-left:577.5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по цифровой трансформации и связям с общественность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-995045</wp:posOffset>
                </wp:positionV>
                <wp:extent cx="4133850" cy="5473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лава поселка Кедровый Красноярского кр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3.1pt;mso-wrap-distance-left:9.05pt;mso-wrap-distance-right:9.05pt;mso-wrap-distance-top:0pt;mso-wrap-distance-bottom:0pt;margin-top:-78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Глава поселка Кедровый Красноярского кр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85735</wp:posOffset>
                </wp:positionH>
                <wp:positionV relativeFrom="paragraph">
                  <wp:posOffset>-1437640</wp:posOffset>
                </wp:positionV>
                <wp:extent cx="2016760" cy="880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 Решению Совета депутатов от 30.06.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52-186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8pt;height:69.3pt;mso-wrap-distance-left:9.05pt;mso-wrap-distance-right:9.05pt;mso-wrap-distance-top:0pt;mso-wrap-distance-bottom:0pt;margin-top:-113.2pt;mso-position-vertical-relative:text;margin-left:61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 Решению Совета депутатов от 30.06.20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№</w:t>
                      </w:r>
                      <w:r>
                        <w:rPr>
                          <w:b/>
                          <w:sz w:val="18"/>
                        </w:rPr>
                        <w:t xml:space="preserve">52-186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1750</wp:posOffset>
                </wp:positionH>
                <wp:positionV relativeFrom="paragraph">
                  <wp:posOffset>-1222375</wp:posOffset>
                </wp:positionV>
                <wp:extent cx="1409700" cy="889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по мобилизационной подготовке и секретному дело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70pt;mso-wrap-distance-left:9.05pt;mso-wrap-distance-right:9.05pt;mso-wrap-distance-top:0pt;mso-wrap-distance-bottom:0pt;margin-top:-96.25pt;mso-position-vertical-relative:text;margin-left:5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ный специалист по мобилизационной подготовке и секретному дело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-238125</wp:posOffset>
                </wp:positionV>
                <wp:extent cx="294894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Заместитель главы посе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pt;height:37.5pt;mso-wrap-distance-left:9.05pt;mso-wrap-distance-right:9.05pt;mso-wrap-distance-top:0pt;mso-wrap-distance-bottom:0pt;margin-top:-18.75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0"/>
                        </w:rPr>
                        <w:t>Заместитель главы посе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425</wp:posOffset>
                </wp:positionH>
                <wp:positionV relativeFrom="paragraph">
                  <wp:posOffset>-1052830</wp:posOffset>
                </wp:positionV>
                <wp:extent cx="1276350" cy="4305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Секретарь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3.9pt;mso-wrap-distance-left:9.05pt;mso-wrap-distance-right:9.05pt;mso-wrap-distance-top:0pt;mso-wrap-distance-bottom:0pt;margin-top:-82.9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>Секретарь руководител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6250</wp:posOffset>
                </wp:positionH>
                <wp:positionV relativeFrom="paragraph">
                  <wp:posOffset>-238125</wp:posOffset>
                </wp:positionV>
                <wp:extent cx="3492500" cy="6242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  <w:t>Заместитель главы поселка по общественно-политическ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pt;height:49.15pt;mso-wrap-distance-left:9.05pt;mso-wrap-distance-right:9.05pt;mso-wrap-distance-top:0pt;mso-wrap-distance-bottom:0pt;margin-top:-18.75pt;mso-position-vertical-relative:text;margin-left:4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0"/>
                        </w:rPr>
                        <w:t>Заместитель главы поселка по общественно-полит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4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44:00Z</dcterms:created>
  <dc:creator>KOT</dc:creator>
  <dc:description/>
  <cp:keywords/>
  <dc:language>en-US</dc:language>
  <cp:lastModifiedBy>SovDep</cp:lastModifiedBy>
  <cp:lastPrinted>2023-07-03T07:37:00Z</cp:lastPrinted>
  <dcterms:modified xsi:type="dcterms:W3CDTF">2023-07-03T00:37:00Z</dcterms:modified>
  <cp:revision>20</cp:revision>
  <dc:subject/>
  <dc:title> </dc:title>
</cp:coreProperties>
</file>