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6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-36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СЕЛКА КЕДРОВЫЙ</w:t>
      </w:r>
    </w:p>
    <w:p>
      <w:pPr>
        <w:pStyle w:val="Normal"/>
        <w:spacing w:before="0" w:after="0"/>
        <w:ind w:left="-36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before="0" w:after="0"/>
        <w:ind w:left="-36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36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6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40" w:after="60"/>
        <w:contextualSpacing/>
        <w:rPr/>
      </w:pPr>
      <w:r>
        <w:rPr>
          <w:b/>
          <w:bCs/>
          <w:sz w:val="28"/>
          <w:szCs w:val="28"/>
        </w:rPr>
        <w:t>04.12.2023                                  поселок Кедровый                              №56-204Р</w:t>
      </w:r>
    </w:p>
    <w:p>
      <w:pPr>
        <w:pStyle w:val="Normal"/>
        <w:spacing w:before="240" w:after="6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поселка Кедровый Красноярского края от 20.12.2021г. №30-91р «Об утверждении Положения о муниципальном жилищном контроле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Федеральным законом от 04.08.2023 № 483-ФЗ «</w:t>
      </w:r>
      <w:r>
        <w:rPr>
          <w:bCs/>
          <w:sz w:val="28"/>
          <w:szCs w:val="28"/>
        </w:rPr>
        <w:t>О внесении изменений в статью 52 Федерального закона 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отеста прокуратуры Емельяновского района от 13.09.2023 №7-02-2023, руководствуясь Уставом </w:t>
      </w:r>
      <w:r>
        <w:rPr>
          <w:bCs/>
          <w:sz w:val="28"/>
          <w:szCs w:val="28"/>
        </w:rPr>
        <w:t>поселка Кедр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, Совет депутато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«Положение о муниципальном жилищном контроле»</w:t>
      </w:r>
      <w:r>
        <w:rPr>
          <w:bCs/>
          <w:sz w:val="28"/>
          <w:szCs w:val="28"/>
        </w:rPr>
        <w:t>, утвержденное решением от 20.12.2021г. №30-91р,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Подпункт 19 пункта 3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9. </w:t>
      </w:r>
      <w:r>
        <w:rPr>
          <w:b/>
          <w:sz w:val="28"/>
          <w:szCs w:val="28"/>
        </w:rPr>
        <w:t>Профилактический визит</w:t>
      </w:r>
      <w:r>
        <w:rPr>
          <w:sz w:val="28"/>
          <w:szCs w:val="28"/>
        </w:rPr>
        <w:t xml:space="preserve">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 о видах, содержании и об интенсивности контрольных мероприятий, проводимых в отношении объекта контроля исходя из его отнесения  к соответствующей категории рис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оведении профилактического визита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Инспектор в день проведения профилактического визита направляет информацию в форме отчета о проведенном профилактическом визите уполномоченному должностному лицу администрации для принятия решения о проведении контрольного мероприятия в соответствии с Федеральным законом от 31.07.2020 № 248-ФЗ  «О государственном контроле (надзоре) и муниципальном контроле в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пектор проводит обязательный профилактический визит в отношении контролируемых лиц, приступающих к осуществлению деятельности, не позднее чем в течение одного года с момента начала такой деятельности (при наличии сведений о начале деятельност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 в форме приказа (распоряжения) о проведении обязательного профилактического визита принимается администрацией не позднее, чем за 7 рабочих дней до даты его провед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бязательного профилактического визита контролируемое лицо должно быть уведомлено не позднее чем за 5 рабочих дней до даты его проведения способами, предусмотренными статьей 21 Федерального закона  № 248-ФЗ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бязательного профилактического визита контролируемое лицо уведомляется администрацией не позднее, чем за 5 рабочих дней до даты его провед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оведении обязательного профилактического визита составляется в письменной форме или в форме электронного документа   и содержит следующие свед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дата, время и место составления уведом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контрольного орган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олное наименование контролируемого лиц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фамилия, имя, отчество (при наличии) Инспекто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обязательного профилактического визи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подпись Инспек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ое лицо вправе обратиться в администрацию с заявлением о проведении в отношении его профилактического визита (далее по тексту – заявление контролируемого лиц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контролируемого лица рассматривается в течение десяти рабочих дней с даты регистрации указанного заявления и принимается решение о проведении профилактического визита либо отказе в его проведении с учетом материальных, финансовых и кадровых ресурсов администрации , категории риска объекта контрол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оведении профилактического визита, либо отказе в его проведение составляется в письменной форме или в форме электронного докум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ое лицо вправе отказаться от проведения обязательного профилактического визита, уведомив об этом администрацию не позднее чем за 3 рабочих дня до даты его проведения по одному из следующих основ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течение двух месяцев до даты подачи заявления контролируемого лица администрацией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я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язательного профилактического визита определяется Инспектором самостоятельно и не должен превышать 1 рабочего дня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исполнением настоящего Решения </w:t>
      </w:r>
      <w:r>
        <w:rPr>
          <w:rFonts w:eastAsia="Calibri"/>
          <w:sz w:val="28"/>
          <w:szCs w:val="28"/>
        </w:rPr>
        <w:t xml:space="preserve">возложить на </w:t>
      </w:r>
      <w:r>
        <w:rPr>
          <w:sz w:val="28"/>
          <w:szCs w:val="28"/>
        </w:rPr>
        <w:t>постоянную комиссии Совета депутатов поселка Кедровый Красноярского края по социальным вопро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 в печатном издании «Вести Кедрового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/>
      </w:pPr>
      <w:r>
        <w:rPr>
          <w:sz w:val="28"/>
          <w:szCs w:val="28"/>
        </w:rPr>
        <w:t>Поселка Кедровый Красноярского края                                      А.Г. Боргояков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поселка Кедровый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Красноярского края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000000"/>
          <w:sz w:val="28"/>
          <w:szCs w:val="28"/>
        </w:rPr>
        <w:t>В.И. Дюбин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14:00Z</dcterms:created>
  <dc:creator>batischeva</dc:creator>
  <dc:description/>
  <cp:keywords/>
  <dc:language>en-US</dc:language>
  <cp:lastModifiedBy>SovDep</cp:lastModifiedBy>
  <cp:lastPrinted>2023-12-14T15:09:00Z</cp:lastPrinted>
  <dcterms:modified xsi:type="dcterms:W3CDTF">2023-12-14T08:09:00Z</dcterms:modified>
  <cp:revision>6</cp:revision>
  <dc:subject/>
  <dc:title/>
</cp:coreProperties>
</file>