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pacing w:val="1"/>
                <w:sz w:val="28"/>
                <w:szCs w:val="28"/>
                <w:lang w:eastAsia="en-US"/>
              </w:rPr>
            </w:pPr>
            <w:r>
              <w:rPr>
                <w:spacing w:val="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1525" cy="90487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ВЕТ ДЕПУТАТОВ ПОСЕЛКА КЕДРОВЫЙ</w:t>
              <w:br/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3178"/>
              <w:gridCol w:w="3175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0" w:leader="none"/>
                      <w:tab w:val="center" w:pos="4677" w:leader="none"/>
                      <w:tab w:val="left" w:pos="7785" w:leader="none"/>
                    </w:tabs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2.05.2023</w:t>
                  </w:r>
                </w:p>
              </w:tc>
              <w:tc>
                <w:tcPr>
                  <w:tcW w:w="31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0" w:leader="none"/>
                      <w:tab w:val="center" w:pos="4677" w:leader="none"/>
                      <w:tab w:val="left" w:pos="7785" w:leader="none"/>
                    </w:tabs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поселок Кедровый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0" w:leader="none"/>
                      <w:tab w:val="center" w:pos="4677" w:leader="none"/>
                      <w:tab w:val="left" w:pos="7785" w:leader="none"/>
                    </w:tabs>
                    <w:jc w:val="right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№</w:t>
                  </w:r>
                  <w:r>
                    <w:rPr>
                      <w:sz w:val="28"/>
                      <w:szCs w:val="28"/>
                      <w:lang w:eastAsia="en-US"/>
                    </w:rPr>
                    <w:t>50-175Р</w:t>
                  </w:r>
                </w:p>
              </w:tc>
            </w:tr>
          </w:tbl>
          <w:p>
            <w:pPr>
              <w:pStyle w:val="Formattext"/>
              <w:spacing w:before="0" w:after="0"/>
              <w:jc w:val="both"/>
              <w:textAlignment w:val="baseline"/>
              <w:rPr>
                <w:spacing w:val="1"/>
                <w:sz w:val="28"/>
                <w:szCs w:val="28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поселка Кедровый от 25.03.2016 № 26-96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</w:t>
        <w:tab/>
        <w:t xml:space="preserve"> Федерации»,  Федеральным законом от 02.03.2007 № 25-ФЗ «О муниципальной службе в Российской Федерации», Бюджетным кодексом Российской Федерации, Законом Красноярского края от 24.04.2008 №5-1565 «Об особенностях правового регулирования муниципальной службы в Красноярском крае»,</w:t>
      </w:r>
      <w:r>
        <w:rPr/>
        <w:t xml:space="preserve"> </w:t>
      </w:r>
      <w:r>
        <w:rPr>
          <w:sz w:val="28"/>
          <w:szCs w:val="28"/>
        </w:rPr>
        <w:t>Законом Красноярского края «О внесении изменений в Закон края «О краевом бюджете на 2023 год и плановый период 2024–2025 годов» от 20.04.2023 № 5-1744 (опубликован 03.05.2023)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Уставом поселка Кедровый Красноярского края 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депутатов поселка Кедровый Красноярского края от 25.03.2016 № 26-96Р «Об утверждении положения об  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 преамбулы Решения исключить слова «постановлением Правительства Красноярского края от 30.12.2014 №661-п «О внесении изменений в постановление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 пункта 2 статьи 1 Положения исключить  слова «Правительства Красноярского края от 30.12.2014 №661-п «О внесении изменений в Постановл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2 статьи 2 Положения таблицу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ого вознаграждения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ка Кедровый Красноярского кр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 поселка Кедровый Красноярского кр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нтрольно-счетного органа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блицу «Должностные оклады муниципальных служащих»  Приложения к Полож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поселка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9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4 статьи 2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/>
        <w:t xml:space="preserve">  </w:t>
      </w:r>
      <w:r>
        <w:rPr>
          <w:sz w:val="28"/>
          <w:szCs w:val="28"/>
        </w:rPr>
        <w:t>Размеры ежемесячного денежного вознаграждения индексируются (увеличиваются) в размерах и в сроки, предусмотренные законом Красноярского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ункт 5 статьи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</w:t>
      </w:r>
      <w:r>
        <w:rPr/>
        <w:t xml:space="preserve"> </w:t>
      </w:r>
      <w:r>
        <w:rPr>
          <w:sz w:val="28"/>
          <w:szCs w:val="28"/>
        </w:rPr>
        <w:t>На денежное вознаграждение и денежное поощрение, выплачиваемое дополнительно к денежному вознаграждению, а также на премии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ю 2 Положения дополнить пунктами 6 и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Для лиц, замещающих муниципальные должности, за исключением главы поселка Кедровый (далее – должностные лица),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емирование должностных лиц осуществляется в зависимости от следующих критерие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Совете депутатов поселка Кедровый Краснояр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чного вклада  должностного лица в обеспечение эффективности правотворческой деятельности Совета депутатов поселка Кедр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оявленную инициативу в целях обеспечения задач и функций Совета депутатов поселка Кедровый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полном объеме и на высоком профессиональном уровне поручений комиссий Совета депутатов поселка Кедр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и принимаемых мер по обеспечению прав, свобод и законных интерес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контрольно-счетном органе городского округа поселок Кедровый Краснояр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епени, качества и сроков проведения контрольных и экспертно-аналитически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в проведения контрольных и экспертно-аналитически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и и качества выполнения плана работы контрольно-счетного органа городского округа поселок Кедровый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должностному лицу устанавливается при наличии хотя бы одного из критериев, указанных в подпунктах 1, 2 настояще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й размер премии должностному лицу устанавливается решением Совета депутатов поселка Кедровый. Размер премии  устанавливается как в абсолютном размере, так и  кратно денежному вознаграждению должност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должностному лицу устанавливается на основании заключения, принимаемого депутатской комиссией по итогам рассмотрения сведений о результатах работы должностного лица (далее – сведения), представленных в инициативном порядке Главой поселка Кедровый, депутатами Совета депутатов поселка Кедр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направляются или подаются в письменной форме нарочно или посредством электронной почты в срок, обеспечивающий включение вопроса о выплате премии должностному лицу в повестку заседания Совета депутатов поселка Кедр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ская комиссия в течение 3 рабочих дней рассматривает сведения и подготавливает заключение, в котором должны содержаться выводы о возможности выплаты премии должностному лицу, а также предложения о ее разм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я должностному лицу не может быть установлена при допущении в расчетном периоде факта несоблюдения должностным лицом ограничений, запретов, неисполнения обязанностей, установленных законодательством о противодействии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выплата премии должностному лицу производится в пределах средств и с учетом нормативов формирования расходов на оплату труда лиц, замещающих муниципальные должности, установленных постановлением</w:t>
      </w:r>
      <w:r>
        <w:rPr/>
        <w:t xml:space="preserve"> </w:t>
      </w:r>
      <w:r>
        <w:rPr>
          <w:sz w:val="28"/>
          <w:szCs w:val="28"/>
        </w:rPr>
        <w:t>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должностных лиц, за исключением глав муниципальных образований, в год устанавливается в размере, не превышающем 10 процентов 12-кратного среднемесячного размера денежного вознаграждения и 12-кратного среднемесячного размера ежемесячного денежного поощ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едусматриваемый на выплаты премии, не может быть использован на и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я должностному лицу выплачивается к денежному вознаграждению и ежемесячному денежному поощрению с учетом фактически отработанного должностным лицом в расчетном периоде времени по итогам осуществления должностным лицом полномочий за квартал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2 статьи 3 Положения дополнить подпунктом «к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) иные выплаты в соответствии с федеральными законам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олнить Положение статьей 12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2.1. Иные выплаты муниципальным служащи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1. Иные выплаты муниципальным служащим в соответствии с федеральными законами осуществляются правовым актом представителя нанимателя (работодателя), за исключением случая, предусмотренного пунктом 12.1.2. настоящей статьи, и определяются в размере, порядке и на условиях, установленных федераль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2. При досрочном прекращении полномочий главы муниципального образования либо применении к нему по решению суда мер процессуального принуждения в виде заключения под стражу или временного отстранения от должности, в отсутствие правового акта представителя нанимателя (работодателя) и соглашения, указанного в статье 151 Трудового кодекса Российской Федерации, определяющих размер доплаты муниципальному служащему в связи с временным исполнением им полномочий главы муниципального образования, такая доплата устанавливается решением Совета депутатов поселка Кедровый в размере, определенном с соответствии с трудов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3.</w:t>
        <w:tab/>
        <w:t>Выплаты, предусмотренные настоящей статьей, определяются в пределах средств и с учетом нормативов формирования расходов на оплату труда муниципальных служащих, установленных Постановлением</w:t>
      </w:r>
      <w:r>
        <w:rPr/>
        <w:t xml:space="preserve"> </w:t>
      </w:r>
      <w:r>
        <w:rPr>
          <w:sz w:val="28"/>
          <w:szCs w:val="28"/>
        </w:rPr>
        <w:t>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ю 11 Положения изложить в следующей редакции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. Единовременна выплата при предоставлении ежегодного оплачиваемого отпус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(далее – единовременная выплата к отпуску), которая не является выплатой за отработанное время, производится муниципальному служащему в пределах установленного фонда  оплаты труда один раз в год в размере одного установленного должностного оклада, одновременно с предоставлением муниципальному служащему ежегодного оплачиваемого отпуск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ежегодного оплачиваемого отпуска частями, единовременная выплата к отпуску производится при предоставлении муниципальному служащему одной из частей ежегодного оплачиваемого отпу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овременная выплата к отпуску производится один раз в текущем календарном году независимо от изменения муниципальным служащим места работы (службы) в органах местного самоуправления поселка Кедровый в течение текущего календарн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к отпуску производится с учетом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в соответствии с Трудовым кодексом Российской Федерации муниципальному служащему ежегодный оплачиваемый отпуск в текущем календарном году не предоставлен и перенесен на следующий год, единовременная выплата к отпуску, не выплаченная в течение текущего календарного года, подлежит выплате муниципальному служащему в декабре месяце текущего календарного года в сроки выплаты заработной платы в пределах установленного фонда оплаты труда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Единовременная выплата к отпуску за первый год работы предоставляется муниципальному служащему, не ранее истечения шести месяцев со дня приема на муниципальную службу.»;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 xml:space="preserve">- пункт 2 статьи 14 Положения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«2. Размер</w:t>
      </w:r>
      <w:r>
        <w:rPr/>
        <w:t xml:space="preserve"> </w:t>
      </w:r>
      <w:r>
        <w:rPr>
          <w:rFonts w:cs="Arial"/>
          <w:sz w:val="28"/>
          <w:szCs w:val="28"/>
        </w:rPr>
        <w:t>фонда оплаты труда состоит из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- размера фонда оплаты труда главы муниципального образования, который формируется из расчета 12-кратного среднемесячного предельного размера денежного вознаграждения и 12-кратного среднемесячного размера денежного поощр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по должности «главный специалист» и количества должностных окладов, предусматриваемых при расчете предельного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мер фонда оплаты труда не включаются выплаты, осуществляемые в связи с сокращением должностей муниципальной службы, приводящим к сокращению численности муниципальных служащих в целом по муниципальному образованию.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финансам, бюджету, экономической политики, собственности и налогам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.  Настоящее Решение  вступает в силу в день, следующий за днем его официального опубликования в печатном издании «Вести Кедрового»; в части, касающейся утверждения размеров денежного вознаграждения главы поселка, председателя Совета депутатов, председателя Контрольно-счетного органа, а также должностных окладов муниципальных служащих, вступает в силу с 1 июля 202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</w:t>
        <w:tab/>
        <w:tab/>
        <w:tab/>
        <w:t xml:space="preserve">              А.Г. Боргоя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 xml:space="preserve">                                           </w:t>
        <w:tab/>
        <w:t xml:space="preserve">    В.И. Дюб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з Решения Совета депутатов поселка Кедровый Красноярского края от 22.05.2023 №50-175Р «О внесении изменений в Решение Совета депутатов поселка Кедровый от 25.03.2016 № 26-96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ю 2 Положения дополнить пунктами 6 и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Для лиц, замещающих муниципальные должности, за исключением главы поселка Кедровый (далее – должностные лица),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емирование должностных лиц осуществляется в зависимости от следующих критери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овете депутатов поселка Кедровый Краснояр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го вклада  должностного лица в обеспечение эффективности правотворческой деятельности Совета депутатов поселка Кедр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роявленную инициативу в целях обеспечения задач и функций Совета депутатов поселка Кедровый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я в полном объеме и на высоком профессиональном уровне поручений комиссий Совета депутатов поселка Кедро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и принимаемых мер по обеспечению прав, свобод и законных интерес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контрольно-счетном органе городского округа поселок Кедровый Красноярского кра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епени, качества и сроков проведения контрольных и экспертно-аналитически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в проведения контрольных и экспертно-аналитических 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и и качества выполнения плана работы контрольно-счетного органа городского округа поселок Кедровый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должностному лицу устанавливается при наличии хотя бы одного из критериев, указанных в подпунктах 1, 2 настояще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й размер премии должностному лицу устанавливается решением Совета депутатов поселка Кедровый. Размер премии  устанавливается как в абсолютном размере, так и  кратно денежному вознаграждению должност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я должностному лицу устанавливается на основании заключения, принимаемого депутатской комиссией по итогам рассмотрения сведений о результатах работы должностного лица (далее – сведения), представленных в инициативном порядке Главой поселка Кедровый, депутатами Совета депутатов поселка Кедр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направляются или подаются в письменной форме нарочно или посредством электронной почты в срок, обеспечивающий включение вопроса о выплате премии должностному лицу в повестку заседания Совета депутатов поселка Кедр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ская комиссия в течение 3 рабочих дней рассматривает сведения и подготавливает заключение, в котором должны содержаться выводы о возможности выплаты премии должностному лицу, а также предложения о ее разм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я должностному лицу не может быть установлена при допущении в расчетном периоде факта несоблюдения должностным лицом ограничений, запретов, неисполнения обязанностей, установленных законодательством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ие и выплата премии должностному лицу производится в пределах средств и с учетом нормативов формирования расходов на оплату труда лиц, замещающих муниципальные должности, установленных постановлением</w:t>
      </w:r>
      <w:r>
        <w:rPr/>
        <w:t xml:space="preserve"> </w:t>
      </w:r>
      <w:r>
        <w:rPr>
          <w:sz w:val="28"/>
          <w:szCs w:val="28"/>
        </w:rPr>
        <w:t>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должностных лиц, за исключением глав муниципальных образований, в год устанавливается в размере, не превышающем 10 процентов 12-кратного среднемесячного размера денежного вознаграждения и 12-кратного среднемесячного размера ежемесячного денежного поощ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едусматриваемый на выплаты премии, не может быть использован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мия должностному лицу выплачивается к денежному вознаграждению и ежемесячному денежному поощрению с учетом фактически отработанного должностным лицом в расчетном периоде времени по итогам осуществления должностным лицом полномочий за кварта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4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5:00Z</dcterms:created>
  <dc:creator>user</dc:creator>
  <dc:description/>
  <cp:keywords/>
  <dc:language>en-US</dc:language>
  <cp:lastModifiedBy>SovDep</cp:lastModifiedBy>
  <cp:lastPrinted>2023-11-28T10:47:00Z</cp:lastPrinted>
  <dcterms:modified xsi:type="dcterms:W3CDTF">2023-12-12T07:34:00Z</dcterms:modified>
  <cp:revision>62</cp:revision>
  <dc:subject/>
  <dc:title>КРАСНОЯРСКИЙ КРАЙ</dc:title>
</cp:coreProperties>
</file>