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lang w:val="en-US" w:eastAsia="en-US"/>
        </w:rPr>
      </w:pPr>
      <w:r>
        <w:rPr>
          <w:spacing w:val="1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12.2023г.                                    поселок Кедровый                                     №56-205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становлении премии председателю КСО поселка Кедровы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В соответствии со статьей 28 Федерального закона от 6 октября 2003 года №131- ФЗ «Об общих принципах организации местного самоуправления в Российской Федерации» </w:t>
      </w:r>
      <w:r>
        <w:rPr>
          <w:b/>
          <w:lang w:val="en-US"/>
        </w:rPr>
        <w:t>c</w:t>
      </w:r>
      <w:r>
        <w:rPr>
          <w:b/>
        </w:rPr>
        <w:t xml:space="preserve">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, на основании Решения Совета депутатов поселка Кедровый Красноярского края от 22.05.2023 №50-175Р «О внесении изменений в Решение Совета депутатов поселка Кедровый от 25.03.2016 № 26-96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, заключения депутатской комиссии Совета депутатов поселка Кедровый Красноярского края №1 от 04.12.2023 года, Устава поселка Кедровый Красноярского края, Совет депутатов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За результаты проведения контрольных и экспертно-аналитических мероприятий; </w:t>
      </w:r>
    </w:p>
    <w:p>
      <w:pPr>
        <w:pStyle w:val="Normal"/>
        <w:jc w:val="both"/>
        <w:rPr/>
      </w:pPr>
      <w:r>
        <w:rPr/>
        <w:t>степени и качества выполнения плана работы контрольно-счетного органа городского округа поселок Кедровый Красноярского края, выплатить  Хрущевой Светлане Васильевне - председателю контрольно-счетного органа городского округа  поселок Кедровый Красноярского края,  премию</w:t>
      </w:r>
      <w:r>
        <w:rPr>
          <w:sz w:val="28"/>
          <w:szCs w:val="28"/>
        </w:rPr>
        <w:t xml:space="preserve"> </w:t>
      </w:r>
      <w:r>
        <w:rPr/>
        <w:t xml:space="preserve">за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вартал 2023 года в размере 70 645 (семьдесят тысяч шесть сот сорок пять) рублей  98 копеек.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898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         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89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/>
        <w:t>поселка Кедровый Красноярского края                                                      А.Г. Борго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 Кедровый</w:t>
      </w:r>
    </w:p>
    <w:p>
      <w:pPr>
        <w:pStyle w:val="Normal"/>
        <w:jc w:val="both"/>
        <w:rPr/>
      </w:pPr>
      <w:r>
        <w:rPr/>
        <w:t>Красноярского края                                                                                     В.И. Дюбин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12-19T11:18:00Z</cp:lastPrinted>
  <dcterms:modified xsi:type="dcterms:W3CDTF">2023-12-19T04:20:00Z</dcterms:modified>
  <cp:revision>46</cp:revision>
  <dc:subject/>
  <dc:title>ПРОЕКТ</dc:title>
</cp:coreProperties>
</file>