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.12.2023г.                             поселок Кедровый                               №56-206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емии председателю Совета депутатов поселка Кедровый Красноярского кра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 соответствии со статьей 28 Федерального закона от 6 октября 2003 года №131- 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, на основании Решения Совета депутатов поселка Кедровый Красноярского края от 22.05.2023 №50-175Р «О внесении изменений в Решение Совета депутатов поселка Кедровый от 25.03.2016 № 26-96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, заключения депутатской комиссии Совета депутатов поселка Кедровый Красноярского края №1 от 04.12.2023 года, Устава поселка Кедровый Красноярского края, Совет депутатов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За личный  вклад  должностного лица в обеспечение эффективности правотворческой деятельности Совета депутатов поселка Кедровый; за проявленную инициативу в целях обеспечения задач и функций Совета депутатов поселка Кедровый; эффективности принимаемых мер по обеспечению прав, свобод и законных интересов граждан, выплатить  Боргоякову Александру Геннадьевичу - председателю Совета депутатов поселка Кедровый Красноярского края, премию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 в размере 95 227 (девяносто пять тысяч двести двадцать семь) рублей 78 копеек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.  Бухгалтерии финансово – экономического отдела администрации поселка Кедровый Красноярского края  выплатить премию Боргоякову Александру Геннадьевичу - председателю Совета депутатов поселка Кедровый Красноярского края.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898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         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1134" w:leader="none"/>
          <w:tab w:val="left" w:pos="189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а Кедровый Красноярского края                                    А. Г. Борго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 Кедр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В. И. Дю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12-19T12:37:00Z</cp:lastPrinted>
  <dcterms:modified xsi:type="dcterms:W3CDTF">2023-12-19T05:39:00Z</dcterms:modified>
  <cp:revision>51</cp:revision>
  <dc:subject/>
  <dc:title>ПРОЕКТ</dc:title>
</cp:coreProperties>
</file>