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3175</wp:posOffset>
            </wp:positionV>
            <wp:extent cx="433705" cy="53149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НГАШСКИЙ ПОСЕЛКОВ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right="-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.12.2021г.                                 пгт. Нижний Ингаш                             №проект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 xml:space="preserve">Об   утверждении  Положения 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 xml:space="preserve">о  порядке назначения и проведения 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 xml:space="preserve">опроса граждан </w:t>
      </w:r>
    </w:p>
    <w:p>
      <w:pPr>
        <w:pStyle w:val="Heading1"/>
        <w:ind w:left="-36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31 Федерального закона от 06.10.03 г. № 131-ФЗ «Об общих принципах организации местного самоуправления в Российской Федерации», 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посёлка Нижний Ингаш Нижнеингашского района Красноярского края, Нижнеингашский поселков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порядке назначения и проведения опроса граждан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ые комиссии Нижнеингашского поселкового Совета депутатов по социальным вопросам и делам молодежи, а также по бюджету и экономическим вопроса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в периодическом печатном средстве массовой информации «Вестник муниципального образования посёлок Нижний Ингаш», подлежит размещению на официальном сайте администрации посёлка Нижний Ингаш Нижнеингашского района Красноярского края http://nizhny-ingash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              С.В.Чупина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Нижний Ингаш                                                    Б.И.Гуз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Нижнеингашского поселкового Совета депутатов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-.2021 г. № проек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назначения  и  проведения опроса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ёлок Нижний Ингаш Нижнеингашского района Красноярского кра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посёлка Нижний Ингаш Нижнеингашского района Красноярского кра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  изменения целевого назначения земель муниципального образования посёлок Нижний Ингаш для объектов регионального и межрегион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 поддержке инициативного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прос, предлагаемый при проведении опро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 должен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должен быть сформулирован таким образом, чтобы исключалась его множественность толкования, то есть на него можно было бы дать только однозначный ответ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граждан может проводиться одновременно на всей территории муниципального образования посёлок Нижний Ингаш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прос проводится по инициатив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Нижнеингашского поселкового Совета депутатов (далее по тексту также – Совет депутатов) или Главы  посёлка Нижний Ингаш - по вопросам местного значения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) органов государственной власти Красноярского края - для учета мнения граждан при принятии решений об изменении целевого назначения земель </w:t>
      </w:r>
      <w:r>
        <w:rPr>
          <w:sz w:val="28"/>
          <w:szCs w:val="28"/>
        </w:rPr>
        <w:t xml:space="preserve">муниципального образования посёлка Нижний Ингаш </w:t>
      </w:r>
      <w:r>
        <w:rPr>
          <w:color w:val="000000"/>
          <w:sz w:val="28"/>
          <w:szCs w:val="28"/>
        </w:rPr>
        <w:t>для объектов регионального и межрегионального значения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жителей муниципального образования посёлок Нижний Ингаш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1. Решение о назначении опроса принимается Советом депутатов не позднее 3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Совет депутатов, то инициатива оформляется его решением о назначении 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о назначении опроса считается принятым, если за него проголосовало более половины депутатов Совета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ешении Совета депутатов о назначении опроса граждан устанавл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ители муниципального образования посёлка Нижний Ингаш должны быть проинформированы о проведении опроса не менее чем за 10 дней до его проведения. Информация о проведении опроса подлежит опубликованию в средствах массовой информации, а также доведению до сведения жителей поселения иным способом, предусмотренным уставом посёлка Нижний Ингаш Нижнеингашского района Красноярского края и (или) нормативным правовым актом Совета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азначении опроса, инициатором которого являются органы государственной власти края, направляется в орган, являющийся инициатором проведения опроса, в течение 5 рабочих дней со дня его принят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иссия  состоит  из 5 человек, которые назначаются Советом депута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 обязательном порядке включаются представители администрации посёлка Нижний Ингаш, Совета депутатов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проведение о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существляет контроль за соблюдением прав жителей  на участие в опро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не позднее чем за 10 дней до проведения опроса оповещает жителей  муниципального образования посёлок Нижний Ингаш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беспечивает изготовление опросных листов по форме, указанной в решении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 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определяет и направляет в Совет депутатов результаты опроса и обнародует 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 по вопросам материально-технического и организационного обеспечения сотрудничает с администрацией посёлка Нижний Ингаш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существляет иные полномочия в соответствии с Законом Красноярского края от 10.12.2020 № 10-4541 «Об отдельных вопросах назначения и проведения опроса граждан в муниципальных образованиях Красноярского края», Уставом посёлка Нижний Ингаш Нижнеингашского района Красноярского края и (или)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муниципального образования посёлка Нижний Ингаш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Материально-техническое и организационное обеспечение деятельности Комиссии осуществляется администрацией посёлка Нижний Ингаш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рос проводится в соответствии с устанавливаемой </w:t>
      </w:r>
      <w:r>
        <w:rPr>
          <w:sz w:val="28"/>
          <w:szCs w:val="28"/>
        </w:rPr>
        <w:t>Советом депутатов</w:t>
      </w:r>
      <w:r>
        <w:rPr>
          <w:bCs/>
          <w:sz w:val="28"/>
          <w:szCs w:val="28"/>
        </w:rPr>
        <w:t xml:space="preserve"> методикой, в которой определяются способы проведения опроса. Опрос может проводиться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полнение опросных листов путем поквартирного (подомового) обхода жите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полнение опросных листов в определенных местах (пунктах проведения опрос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оведение опроса с использованием официального сайта </w:t>
      </w:r>
      <w:r>
        <w:rPr>
          <w:sz w:val="28"/>
          <w:szCs w:val="28"/>
        </w:rPr>
        <w:t xml:space="preserve">муниципального образования посёлок Нижний Ингаш </w:t>
      </w:r>
      <w:r>
        <w:rPr>
          <w:bCs/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</w:rPr>
        <w:t>http://nizhny-ingash.ru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ми способами, не запрещенными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Определение результатов опроса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1. Результаты опроса определяются комиссией в срок, не превышающий 7 дней со дня окончания срока проведения опроса. Комиссия составляет протокол о результатах опроса, который направляется в Совет депутатов.</w:t>
      </w:r>
      <w:bookmarkStart w:id="1" w:name="Par3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Совета депутатов о назначении опроса, о чем составляет протокол, который направляется в Совет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овет депутатов уведомляет о результатах опроса инициатора проведения опроса и направляет ему копию протокола комиссии, предоставленного в соответствии с </w:t>
      </w:r>
      <w:hyperlink w:anchor="Par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w:anchor="Par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Жители должны быть проинформированы о результатах проведения опроса не позднее 10 дней со дня определения комиссией результатов опроса. Информация о проведении опроса подлежит опубликованию в средствах массовой информации, а также доведению до сведения жителей муниципального образования посёлок Нижний Ингаш иным способом, предусмотренным </w:t>
      </w:r>
      <w:bookmarkStart w:id="2" w:name="_GoBack"/>
      <w:bookmarkEnd w:id="2"/>
      <w:r>
        <w:rPr>
          <w:sz w:val="28"/>
          <w:szCs w:val="28"/>
        </w:rPr>
        <w:t>нормативным правовым актом Совета депутатов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Рассмотрение результатов опро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опроса носят рекоменд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зультаты опроса, проведенного по инициативе Совета депутатов, Главы посёлка Нижний Ингаш или органа государственной власти края, подлежат обязательному рассмотрению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рассмотрения результатов опроса органом (должностным лицом) местного самоуправления в срок, установленный Уставом посёлка Нижний Ингаш Нижнеингашского района Красноярского края и (или) нормативным правовым актом Совета депутатов), принимается решение, которое в десятидневный срок со дня его принятия доводится до сведения жителей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нятое в соответствии с настоящим пунктом решение противоречит результатам опроса, при доведении его до сведения жителей муниципального образования должна быть размещена информация о причинах принятия такого решения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Результаты опроса, проведенного по инициативе жителей муниципального образования посёлка Нижний Ингаш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смотрении результатов опроса размещается в составе информации о рассмотрении инициативного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ourier New" w:hAnsi="Courier New" w:eastAsia="Courier New" w:cs="Courier New"/>
      <w:b/>
      <w:bCs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22:00Z</dcterms:created>
  <dc:creator>User</dc:creator>
  <dc:description/>
  <cp:keywords/>
  <dc:language>en-US</dc:language>
  <cp:lastModifiedBy>tgz</cp:lastModifiedBy>
  <dcterms:modified xsi:type="dcterms:W3CDTF">2021-12-20T04:39:00Z</dcterms:modified>
  <cp:revision>11</cp:revision>
  <dc:subject/>
  <dc:title/>
</cp:coreProperties>
</file>