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7810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ПОСЕЛКА КЕДР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4.12.2023                                      поселок Кедровый                                       №56-201Р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дополнения в Решение Совета депутатов поселка Кедровый Красноярского края от 11.11.2013 №66-192Р «Об утверждении Порядка формирования   и   использования   бюджетных   ассигнований муниципального дорожного фонда поселка Кедровый Красноярского края».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075" w:hRule="atLeast"/>
        </w:trPr>
        <w:tc>
          <w:tcPr>
            <w:tcW w:w="9240" w:type="dxa"/>
            <w:tcBorders/>
          </w:tcPr>
          <w:p>
            <w:pPr>
              <w:pStyle w:val="ConsPlusNonformat"/>
              <w:tabs>
                <w:tab w:val="clear" w:pos="708"/>
                <w:tab w:val="left" w:pos="9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17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юджетного  кодекса 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8.11.2007 № 257-ФЗ «Об автомобильных  дорогах и о дорожной деятельности в Российской Федерации и о внесении изменений в отдельные законодательные акты Российской Федерации», на основании статьи 7 Устава поселка Кедровый Красноярского края, Совет депутатов</w:t>
            </w:r>
          </w:p>
        </w:tc>
      </w:tr>
      <w:tr>
        <w:trPr>
          <w:trHeight w:val="251" w:hRule="atLeast"/>
        </w:trPr>
        <w:tc>
          <w:tcPr>
            <w:tcW w:w="924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Л: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 </w:t>
      </w:r>
      <w:hyperlink w:anchor="Par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ормирования   и   использования   бюджетных   ассигнований   муниципального   дорожного  фонда поселка Кедровый Красноярского края  утвержденный Решением Совета депутатов поселка Кедровый Красноярского края от 11.11.2013 №66-192Р «Об утверждении Порядка формирования   и   использования   бюджетных   ассигнований муниципального дорожного фонда поселка Кедровый Красноярского края» дополнить абзацем пункт 3 следующего содержания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в сумме, необходимой для формирования дорожного фонда в размере определенном решением об утверждении бюджета городского округа поселок Кедровый на очередной финансовый год и плановый период;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  Решение  вступает  в  силу  с  момента его официального опубликования в печатном издании «Вести Кедрового» и распространяется на правоотношения возникшие с 1 января 2023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Кедровый  Красноярского края                                                      А. Г. Боргоя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ка Кедро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                                                                                        В. И. Дюб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D7D7D685B4173A275DC14E927344B611D472DBF78A8EC05BADB6CA8204B9DDFC8CAEFFE3667D44p0E4D" TargetMode="External"/><Relationship Id="rId4" Type="http://schemas.openxmlformats.org/officeDocument/2006/relationships/hyperlink" Target="consultantplus://offline/ref=4CD7D7D685B4173A275DC14E927344B611D37BDAFA828EC05BADB6CA82p0E4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5:00Z</dcterms:created>
  <dc:creator>Стручалина</dc:creator>
  <dc:description/>
  <cp:keywords/>
  <dc:language>en-US</dc:language>
  <cp:lastModifiedBy>SovDep</cp:lastModifiedBy>
  <cp:lastPrinted>2023-12-07T10:48:00Z</cp:lastPrinted>
  <dcterms:modified xsi:type="dcterms:W3CDTF">2023-12-07T03:48:00Z</dcterms:modified>
  <cp:revision>34</cp:revision>
  <dc:subject/>
  <dc:title>На бланке представительного органа муниципального образования</dc:title>
</cp:coreProperties>
</file>