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ind w:right="0" w:firstLine="540"/>
        <w:jc w:val="center"/>
        <w:rPr>
          <w:spacing w:val="1"/>
          <w:sz w:val="28"/>
          <w:szCs w:val="28"/>
          <w:lang w:val="en-US" w:eastAsia="en-US"/>
        </w:rPr>
      </w:pPr>
      <w:r>
        <w:rPr>
          <w:spacing w:val="1"/>
          <w:sz w:val="28"/>
          <w:szCs w:val="28"/>
          <w:lang w:val="en-US" w:eastAsia="en-US"/>
        </w:rPr>
        <w:drawing>
          <wp:inline distT="0" distB="0" distL="0" distR="0">
            <wp:extent cx="774065" cy="90614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firstLine="540"/>
        <w:jc w:val="center"/>
        <w:rPr>
          <w:spacing w:val="1"/>
          <w:sz w:val="28"/>
          <w:szCs w:val="28"/>
          <w:lang w:val="en-US" w:eastAsia="en-US"/>
        </w:rPr>
      </w:pPr>
      <w:r>
        <w:rPr>
          <w:spacing w:val="1"/>
          <w:sz w:val="28"/>
          <w:szCs w:val="28"/>
          <w:lang w:val="en-US" w:eastAsia="en-US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ПОСЕЛКА КЕДРОВЫ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04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2.2023                                   поселок Кедров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№56-202Р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b/>
          <w:b/>
          <w:lang w:val="ru-RU"/>
        </w:rPr>
      </w:pPr>
      <w:r>
        <w:rPr>
          <w:b/>
          <w:bCs/>
          <w:sz w:val="28"/>
          <w:szCs w:val="28"/>
          <w:lang w:val="ru-RU"/>
        </w:rPr>
        <w:t>Об утверждении Положения об оказании</w:t>
      </w:r>
      <w:r>
        <w:rPr>
          <w:b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поддержки социально – ориентированным некоммерческим организациям</w:t>
      </w:r>
      <w:r>
        <w:rPr>
          <w:b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 городском округе поселок Кедровый Красноярского края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о статьями 31.1, 31.2, 31.3 Федерального закона от 12.01.1996 № 7-ФЗ «О некоммерческих организациях», статьей 14, 15, 16 Федерального закона Российской Федерации № 131-ФЗ от 06.10.2003 «Об общих принципах организации местного самоуправления в Российской Федерации»</w:t>
      </w:r>
      <w:r>
        <w:rPr>
          <w:bCs/>
          <w:i/>
          <w:sz w:val="28"/>
          <w:szCs w:val="28"/>
          <w:lang w:val="ru-RU"/>
        </w:rPr>
        <w:t xml:space="preserve">, </w:t>
      </w:r>
      <w:r>
        <w:rPr>
          <w:bCs/>
          <w:sz w:val="28"/>
          <w:szCs w:val="28"/>
          <w:lang w:val="ru-RU"/>
        </w:rPr>
        <w:t xml:space="preserve">руководствуясь Уставом поселка Кедровый Красноярского края Совет депутатов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ШИЛ: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bCs/>
          <w:sz w:val="28"/>
          <w:szCs w:val="28"/>
          <w:lang w:val="ru-RU"/>
        </w:rPr>
        <w:t xml:space="preserve">1. Утвердить </w:t>
      </w:r>
      <w:r>
        <w:rPr>
          <w:sz w:val="28"/>
          <w:szCs w:val="28"/>
          <w:lang w:val="ru-RU"/>
        </w:rPr>
        <w:t>Положение об оказании поддержки социально - ориентированным некоммерческим организациям</w:t>
      </w:r>
      <w:r>
        <w:rPr>
          <w:bCs/>
          <w:i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городского округа поселок Кедровый Красноярского края согласно приложению.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 Контроль за исполнением настоящего Решения возложить на постоянную комиссию Совета депутатов поселка Кедровый Красноярского края по финансам, бюджету, экономической политике, собственности и налогам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 Настоящее Решение вступает в силу в день, следующий за днем официального опубликования  в печатном издании  «Вести Кедрового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 депутат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елка Кедровый Красноярского края                                         А.Г. Боргояков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лава  поселка Кедровый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сноярского края                                                                         В. И. Дюби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right"/>
        <w:rPr/>
      </w:pPr>
      <w:r>
        <w:rPr>
          <w:sz w:val="28"/>
          <w:szCs w:val="28"/>
          <w:lang w:val="ru-RU" w:eastAsia="ru-RU"/>
        </w:rPr>
        <w:t>Приложение</w:t>
      </w:r>
      <w:r>
        <w:rPr>
          <w:lang w:val="ru-RU"/>
        </w:rPr>
        <w:t xml:space="preserve"> </w:t>
      </w:r>
      <w:r>
        <w:rPr>
          <w:sz w:val="28"/>
          <w:szCs w:val="28"/>
          <w:lang w:val="ru-RU" w:eastAsia="ru-RU"/>
        </w:rPr>
        <w:t>к Решению</w:t>
      </w:r>
    </w:p>
    <w:p>
      <w:pPr>
        <w:pStyle w:val="Normal"/>
        <w:autoSpaceDE w:val="false"/>
        <w:ind w:firstLine="709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Совета депутатов поселка Кедровый </w:t>
      </w:r>
    </w:p>
    <w:p>
      <w:pPr>
        <w:pStyle w:val="Normal"/>
        <w:autoSpaceDE w:val="false"/>
        <w:ind w:firstLine="709"/>
        <w:jc w:val="right"/>
        <w:rPr>
          <w:lang w:val="ru-RU"/>
        </w:rPr>
      </w:pPr>
      <w:r>
        <w:rPr>
          <w:sz w:val="28"/>
          <w:szCs w:val="28"/>
          <w:lang w:val="ru-RU" w:eastAsia="ru-RU"/>
        </w:rPr>
        <w:t>Красноярского края</w:t>
      </w:r>
    </w:p>
    <w:p>
      <w:pPr>
        <w:pStyle w:val="Normal"/>
        <w:autoSpaceDE w:val="false"/>
        <w:ind w:firstLine="709"/>
        <w:jc w:val="right"/>
        <w:rPr>
          <w:lang w:val="ru-RU"/>
        </w:rPr>
      </w:pPr>
      <w:r>
        <w:rPr>
          <w:bCs/>
          <w:sz w:val="28"/>
          <w:szCs w:val="28"/>
          <w:lang w:val="ru-RU"/>
        </w:rPr>
        <w:t>от 04.12.2023 №56-202Р</w:t>
      </w:r>
    </w:p>
    <w:p>
      <w:pPr>
        <w:pStyle w:val="Normal"/>
        <w:autoSpaceDE w:val="false"/>
        <w:ind w:firstLine="709"/>
        <w:jc w:val="both"/>
        <w:rPr>
          <w:bCs/>
          <w:i/>
          <w:i/>
          <w:sz w:val="28"/>
          <w:szCs w:val="28"/>
          <w:lang w:val="ru-RU"/>
        </w:rPr>
      </w:pPr>
      <w:r>
        <w:rPr>
          <w:bCs/>
          <w:i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ложение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казании поддержки социально - ориентированным некоммерческим организациям </w:t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sz w:val="28"/>
          <w:szCs w:val="28"/>
          <w:lang w:val="ru-RU"/>
        </w:rPr>
        <w:t>в городском округе поселок Кедровый Красноярского края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center"/>
        <w:rPr>
          <w:lang w:val="ru-RU"/>
        </w:rPr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. Общие положения</w:t>
      </w:r>
    </w:p>
    <w:p>
      <w:pPr>
        <w:pStyle w:val="Normal"/>
        <w:ind w:firstLine="709"/>
        <w:jc w:val="center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1. Положение об оказании поддержки социально - ориентированным некоммерческим организациям в городском округе поселок Кедровый Красноярского края  (далее - Положение) разработано в соответствии с Федеральными законами от 06.10.2003 № 131-ФЗ «Об общих принципах организации местного самоуправления в Российской Федерации», от 12.01.1996 №7-ФЗ «О некоммерческих организациях», Уставом поселка Кедровый Красноярского края.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2. Настоящее Положение определяет полномочия органов местного самоуправления городского округа поселок Кедровый Красноярского края (далее - поселок Кедровый) по оказанию поддержки социально -ориентированным некоммерческим организациям, осуществляющим свою деятельность в поселке Кедровый при условии осуществления ими в соответствии с учредительными документами видов деятельности, указанных в статье 31.1 Федерального закона от 12.01.1996 № 7-ФЗ «О некоммерческих организациях», и настоящем Положении.</w:t>
      </w:r>
    </w:p>
    <w:p>
      <w:pPr>
        <w:pStyle w:val="Normal"/>
        <w:ind w:firstLine="709"/>
        <w:jc w:val="both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lang w:val="ru-RU"/>
        </w:rPr>
      </w:pP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>. Поддержка социально - ориентированным некоммерческим организациям</w:t>
      </w:r>
    </w:p>
    <w:p>
      <w:pPr>
        <w:pStyle w:val="Normal"/>
        <w:ind w:firstLine="709"/>
        <w:jc w:val="center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1. Органы местного самоуправления поселка Кедровый в соответствии с установленными федеральным законодательством полномочиями могут оказывать поддержку социально - ориентированным некоммерческим организациям при условии осуществления ими в соответствии с учредительными документами следующих видов деятельности: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1.1. социальное обслуживание, социальная поддержка и защита граждан;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1.2.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1.3.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1.4. охрана окружающей среды и защита животных;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1.5.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1.6.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1.7. профилактика социально опасных форм поведения граждан;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1.8. благотворительная деятельность, а также деятельность в области организации и поддержки благотворительности и добровольчества (волонтерства);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1.9.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1.10. формирование в обществе нетерпимости к коррупционному поведению;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1.11.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1.12. деятельность в сфере патриотического, в том числе военно-патриотического, воспитания граждан Российской Федерации;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1.13. проведение поисковой работы, направленной на выявление неизвестных воинских захоронений и непогребенных останков защитников Отечества, установление имен погибших и пропавших без вести при защите Отечества;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1.14. участие в профилактике и (или) тушении пожаров и проведении аварийно-спасательных работ;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1.15. социальная и культурная адаптация, и интеграция мигрантов;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1.16. мероприятия по медицинской реабилитации и социальной реабилитации, социальной и трудовой реинтеграции лиц, осуществляющих незаконное потребление наркотических средств или психотропных веществ;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1.17. содействие повышению мобильности трудовых ресурсов;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1.18. увековечение памяти жертв политических репрессий;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1.19. иные виды деятельности, направленные на решение социальных проблем, развитие гражданского общества в российской Федерации.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2. Оказание поддержки социально-ориентированным некоммерческим организациям осуществляется в следующих формах: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2.1. финансовая, имущественная, информационная, консультационная поддержка, а также поддержка в области подготовки, дополнительного профессионального образования работников и добровольцев (волонтеров) социально ориентированных некоммерческих организаций;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2.2. предоставление социально - ориентированным некоммерческим организациям льгот по уплате налогов и сборов в соответствии с законодательством о налогах и сборах;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2.3. осуществление закупок товаров, работ, услуг для обеспечения муниципальных нужд у некоммерческих организаций в порядке, установленном законодательством Российской Федерации о контрактной системе в сфере закупок товаров, работ, услуг для обеспечения муниципальных нужд;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2.4. предоставление гражданам и юридическим лицам, оказывающим некоммерческим организациям материальную поддержку, льгот по уплате налогов и сборов в соответствии с законодательством о налогах и сборах.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3. Органы местного самоуправления поселка Кедровый вправе оказывать финансовую поддержку социально - ориентированным некоммерческим организациям и в иных формах за счет бюджетных ассигнований поселка Кедровый, исходя из финансовых возможностей местного бюджета.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4. Оказание финансовой поддержки социально - ориентированным некоммерческим организациям может осуществляться в соответствии с законодательством Российской Федерации за счет средств местного бюджета путем предоставления субсидий.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Некоммерческим организациям - исполнителям общественно полезных услуг указанные субсидии предоставляются на срок не менее двух лет.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5. Оказание имущественной поддержки социально - ориентированным некоммерческим организациям осуществляется органами местного самоуправления путем передачи во временное владение и (или) в пользование таким некоммерческим организациям муниципального имущества. Указанное имущество должно использоваться только по целевому назначению.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Некоммерческим организациям - исполнителям общественно полезных услуг меры имущественной поддержки предоставляются на срок не менее двух лет.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6. Администрация поселка Кедровый утверждает перечни муниципального имущества, свободного от прав третьих лиц (за исключением имущественных прав некоммерческих организаций). Муниципальное имущество, включенное в указанные перечни, может быть использовано только в целях предоставления его во временное владение и (или) в пользование на долгосрочной основе (в том числе по льготным ставкам арендной платы) социально - ориентированным некоммерческим организац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Эти перечни подлежат обязательному опубликованию в печатном издании «Вести Кедрового» а также размещению в информационно- телекоммуникационной сети «Интернет» на официальном сайте поселка Кедровый Красноярского края.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7. Порядок формирования, ведения, обязательного опубликования перечней, предусмотренных пунктом 6 настоящей статьи, а также порядок и условия предоставления во временное владение и (или) в пользование включенного в них муниципального имущества устанавливается решением Совета депутатов поселка Кедровый Красноярского края.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8. Муниципальное имущество, включенное в перечни, предусмотренные пунктом 6 настоящей статьи, не подлежит отчуждению в частную собственность, в том числе в собственность некоммерческих организаций, арендующих это имущество.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9. Запрещаются продажа переданного социально - ориентированным некоммерческим организациям муниципального имущества, переуступка прав пользования им, передача прав пользования им в залог и внесение прав пользования таким имуществом в уставной капитал любых других субъектов хозяйственной деятельности.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10. Прекращение прав временного владения и (или) пользования социально - ориентированными некоммерческими организациями предоставленным им муниципальным имуществом при его использовании не по целевому назначению и (или) с нарушением запретов и ограничений, установленных настоящим Положением, осуществляется в судебном порядке.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  <w:tab w:val="left" w:pos="1985" w:leader="none"/>
        </w:tabs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11. Оказание информационной поддержки социально ориентированным некоммерческим организациям осуществляется администрацией поселка Кедровый Красноярского края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утем создания муниципальных информационных систем и информационно-телекоммуникационных сетей, и обеспечения их функционирования в целях реализации государственной политики в области поддержки социально ориентированных некоммерческих организаций.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Оказание информационной поддержки социально -  ориентированным некоммерческим организациям возможно также путем предоставления им муниципальными организациями, осуществляющими теле- и (или) радиовещание, редакциями муниципальных периодических печатных изданий бесплатного эфирного времени, бесплатной печатной площади, размещения информационных материалов социально ориентированных некоммерческих организаций в информационно-телекоммуникационной сети «Интернет» в соответствии с порядком, утвержденным администрацией поселка Кедровый.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12. Консультационная поддержка социально - ориентированных некоммерческих организаций осуществляется администрацией поселка Кедровый путем предоставления социально - ориентированным некоммерческим организациям необходимой информации, за исключением информации, отнесенной законодательством Российской Федерации к категории ограниченного доступа, при разработке социально ориентированных проектов и социально - ориентированных программ, а также при подготовке, организации и проведении конференций, форумов, семинаров, «круглых столов» в порядке, установленном администрацией поселка Кедровый.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13. Некоммерческие организации - исполнители общественно полезных услуг имеют право на приоритетное получение мер поддержки в порядке, установленном федеральными законами, иными нормативными правовыми актами Российской Федерации, а также нормативными правовыми актами Красноярского края и муниципальными правовыми актами.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. Реестр социально - ориентированных некоммерческих </w:t>
      </w:r>
    </w:p>
    <w:p>
      <w:pPr>
        <w:pStyle w:val="Normal"/>
        <w:ind w:firstLine="709"/>
        <w:jc w:val="center"/>
        <w:rPr>
          <w:lang w:val="ru-RU"/>
        </w:rPr>
      </w:pPr>
      <w:r>
        <w:rPr>
          <w:sz w:val="28"/>
          <w:szCs w:val="28"/>
          <w:lang w:val="ru-RU"/>
        </w:rPr>
        <w:t>организаций - получателей поддержки</w:t>
      </w:r>
    </w:p>
    <w:p>
      <w:pPr>
        <w:pStyle w:val="Normal"/>
        <w:ind w:firstLine="709"/>
        <w:jc w:val="center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1. В целях своевременного получения полной и достоверной информации о социально - ориентированных некоммерческих организациях, которым оказана муниципальная поддержка, администрация поселка Кедровый формирует и ведет муниципальный реестр социально ориентированных некоммерческих организаций - получателей поддержки в соответствии в соответствии с порядком, утвержденным уполномоченным федеральным органом исполнительной власти.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2. В реестр социально ориентированных некоммерческих организаций получателей поддержки включаются следующие сведения о некоммерческой организации: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2.1. полное и (если имеется) сокращенное наименование, адрес (место нахождения) постоянно действующего органа некоммерческой организации, государственный регистрационный номер записи о государственной регистрации некоммерческой организации (основной государственный регистрационный номер);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2.2. идентификационный номер налогоплательщика;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2.3. форма и размер предоставленной поддержки;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2.4. срок оказания поддержки;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2.5. наименование органа местного самоуправления, предоставившего поддержку;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2.6. дата принятия решения об оказании поддержки или решения о прекращении оказания поддержки;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2.7. информация о видах деятельности, осуществляемых социально ориентированной некоммерческой организацией, получившей поддержку;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2.8. информация (если имеется) о нарушениях, допущенных социально ориентированной некоммерческой организацией, получившей поддержку, в том числе о нецелевом использовании предоставленных средств и имущества.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3. Требования к технологическим, программным, лингвистическим, правовым и организационным средствам обеспечения пользования реестром, порядок хранения предоставленных социально - ориентированными некоммерческими организациями документов, устанавливаются уполномоченным федеральным органом исполнительной власти.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4. Информация, содержащаяся в муниципальном реестре социально ориентированных некоммерческих организаций - получателей поддержки, является открытой для всеобщего ознакомления и предоставляется в соответствии с Федеральным законом от 09.02.2009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center"/>
        <w:rPr>
          <w:lang w:val="ru-RU"/>
        </w:rPr>
      </w:pP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>. Полномочия органов местного самоуправления поселка Кедровый по оказанию поддержки социально - ориентированным некоммерческим организациям</w:t>
      </w:r>
    </w:p>
    <w:p>
      <w:pPr>
        <w:pStyle w:val="Normal"/>
        <w:ind w:firstLine="709"/>
        <w:jc w:val="both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1. К полномочиям Совета депутатов поселка Кедровый Красноярского края (далее Совет депутатов поселка Кедровый) 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 решению вопросов поддержки социально - ориентированных некоммерческих организаций относятся: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1.1. Принятие муниципальных правовых актов в сфере поддержки социально ориентированных некоммерческих организаций;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1.2. Осуществление наряду с другими органами местного самоуправления контроля за соблюдением муниципальных правовых актов поселка Кедровый регулирующих вопросы поддержки социально ориентированных некоммерческих организаций;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1.3. Осуществление иных полномочий, предусмотренных законодательством Российской Федерации, законодательством Красноярского края и муниципальными правовыми актами поселка Кедровый.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2. К полномочиям администрации поселка Кедровый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сфере поддержки социально - ориентированных некоммерческих организаций относятся: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2.1. участие в осуществлении государственной политики в сфере поддержки социально - ориентированных некоммерческих организаций;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2.2. разработка, утверждение и реализация муниципальных программ поддержки социально - ориентированных некоммерческих организаций с учетом социально - экономических, экологических, культурных и других особенностей;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2.3. заключение соглашений (договоров) по вопросам оказания поддержки социально - ориентированным некоммерческим организациям;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2.4. разработка и утверждение основных критериев оценки социальных проектов социально - ориентированных некоммерческих организаций;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2.5. осуществление анализа финансовых, экономических, социальных и иных показателей деятельности социально - ориентированных некоммерческих организаций, оценка эффективности мер, направленных на развитие социально - ориентированных некоммерческих организаций на территории поселка Кедровый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прогноза их дальнейшего развития;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2.6. формирование и ведение муниципального реестра социально ориентированных некоммерческих организаций - получателей поддержки в порядке, установленном законодательством;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2.7. утверждение перечня муниципального имущества, свободного от прав третьих лиц (за исключением имущественных прав некоммерческих организаций), которое может быть использовано только в целях предоставления его во владение и пользование на долгосрочной основе (в том числе по льготным ставкам арендной платы) социально ориентированным некоммерческим организациям, а также порядка и условий предоставления во владение и пользование включенного в перечень муниципального имущества и порядок формирования, ведения, обязательного опубликования такого перечня;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2.8. утверждение требований по обеспечению прозрачности в деятельности организаций, оказывающих социально значимые услуги;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2.9. осуществление иных полномочий, предусмотренных законодательством Российской Федерации, законодательством Красноярского края и муниципальными правовыми актами поселка Кедровый.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center"/>
        <w:rPr>
          <w:lang w:val="ru-RU"/>
        </w:rPr>
      </w:pP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>. Мониторинг показателей деятельности социально ориентированных некоммерческих организаций</w:t>
      </w:r>
    </w:p>
    <w:p>
      <w:pPr>
        <w:pStyle w:val="Normal"/>
        <w:ind w:firstLine="709"/>
        <w:jc w:val="both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1. Социально - ориентированные некоммерческие организации - получатели поддержки в порядке, установленном постановлением администрации поселка Кедровый, представляют информацию о своей деятельности.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2. Администрация поселка Кедровый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водит мониторинг финансовых, экономических, социальных и иных показателей деятельности социально ориентированных некоммерческих организаций - получателей муниципальной поддержки, а также дает оценку эффективности мер, направленных на их развитие, составляет прогноз их дальнейшего развития посредством подготовки соответствующих информационно-аналитических, справочных материалов.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3. На основании данных о состоянии деятельности социально ориентированных некоммерческих организаций - получателей поддержки администрация поселка Кедровый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едоставляет в Совет депутатов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селка Кедровый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ежегодный доклад о состоянии, проблемах и перспективах социально ориентированной деятельности некоммерческих организаций.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  <w:i w:val="false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9">
    <w:name w:val="Название Знак"/>
    <w:qFormat/>
    <w:rPr>
      <w:sz w:val="28"/>
      <w:lang w:val="en-US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20">
    <w:name w:val="Текст примечания Знак"/>
    <w:qFormat/>
    <w:rPr>
      <w:lang w:val="en-US"/>
    </w:rPr>
  </w:style>
  <w:style w:type="character" w:styleId="Style21">
    <w:name w:val="Тема примечания Знак"/>
    <w:qFormat/>
    <w:rPr>
      <w:b/>
      <w:bCs/>
      <w:lang w:val="en-US"/>
    </w:rPr>
  </w:style>
  <w:style w:type="character" w:styleId="Style22">
    <w:name w:val="Знак сноски"/>
    <w:qFormat/>
    <w:rPr>
      <w:vertAlign w:val="superscript"/>
    </w:rPr>
  </w:style>
  <w:style w:type="character" w:styleId="Style23">
    <w:name w:val="Знак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firstLine="851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" w:hAnsi="Arial" w:cs="Arial"/>
      <w:color w:val="000000"/>
      <w:lang w:val="ru-RU"/>
    </w:rPr>
  </w:style>
  <w:style w:type="paragraph" w:styleId="Style26">
    <w:name w:val="Абзац списка"/>
    <w:basedOn w:val="Normal"/>
    <w:qFormat/>
    <w:pPr>
      <w:ind w:left="708" w:right="0" w:hanging="0"/>
    </w:pPr>
    <w:rPr/>
  </w:style>
  <w:style w:type="paragraph" w:styleId="12">
    <w:name w:val="Текст примечания1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12"/>
    <w:next w:val="12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5:32:00Z</dcterms:created>
  <dc:creator>BaskaulovIN</dc:creator>
  <dc:description/>
  <cp:keywords/>
  <dc:language>en-US</dc:language>
  <cp:lastModifiedBy>SovDep</cp:lastModifiedBy>
  <cp:lastPrinted>1995-11-21T17:41:00Z</cp:lastPrinted>
  <dcterms:modified xsi:type="dcterms:W3CDTF">2023-12-07T04:27:00Z</dcterms:modified>
  <cp:revision>13</cp:revision>
  <dc:subject/>
  <dc:title>Модельные муниципальные правовые акты о контрольном органе муницип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82660558</vt:r8>
  </property>
  <property fmtid="{D5CDD505-2E9C-101B-9397-08002B2CF9AE}" pid="3" name="_AuthorEmail">
    <vt:lpwstr>BaskaulovIN@tura.evenkya.ru</vt:lpwstr>
  </property>
  <property fmtid="{D5CDD505-2E9C-101B-9397-08002B2CF9AE}" pid="4" name="_AuthorEmailDisplayName">
    <vt:lpwstr>Баскаулов И.Н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