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12.2023                                           поселок Кедровый                                             №56-200Р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поселка Кедровый Красноярского края от 30.05.2022 №36-119Р «Об утверждении структуры администрации поселка Кедровый Красноярского края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 Уставом  поселка Кедровый Красноярского края,  Совет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е и дополнений в Решение Совета депутатов поселка Кедровый Красноярского края от 30.05.2022 №36-119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структуры администрации поселка Кедровый Красноярского края»: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Пункт 1.17 структуры администрации поселка Кедровый Красноярского края добавить подпункт 1.17.5.   изложит подпункт в следующей редакции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1.17.5. Уборщица.</w:t>
      </w:r>
    </w:p>
    <w:p>
      <w:pPr>
        <w:pStyle w:val="Normal"/>
        <w:jc w:val="both"/>
        <w:rPr/>
      </w:pPr>
      <w:r>
        <w:rPr/>
        <w:tab/>
        <w:t>1.2.  Приложение №1  «Численность муниципальных служащих   администрации поселка Кедровый Красноярского края»,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2. Администрации поселка Кедровый Красноярского края  привести штатное расписание в соответствие с утвержденным Перечнем должностей муниципальной службы администрации поселка Кедровый Красноярского края.</w:t>
      </w:r>
    </w:p>
    <w:p>
      <w:pPr>
        <w:pStyle w:val="Heading"/>
        <w:ind w:firstLine="708"/>
        <w:jc w:val="both"/>
        <w:rPr/>
      </w:pPr>
      <w:r>
        <w:rPr>
          <w:b w:val="false"/>
        </w:rPr>
        <w:t>3.Считать утратившим силу Решение Совета депутатов поселка Кедровый Красноярского края от 13.05.2010 №5-11Р «Об утверждении структуры  администрации поселка Кедровый Красноярского края».</w:t>
      </w:r>
    </w:p>
    <w:p>
      <w:pPr>
        <w:pStyle w:val="Normal"/>
        <w:ind w:firstLine="708"/>
        <w:jc w:val="both"/>
        <w:rPr/>
      </w:pPr>
      <w:r>
        <w:rPr/>
        <w:t>4. Настоящее Решение  вступает в силу в день, следующий за днем его официального опубликования в печатном издании «Вести Кедрового» но не ранее 01.01.2024г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 Совета депутатов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ка Кедровый Красноярского края                                                                 А.Г. Боргояков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ка Кедровый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сноярского края                                                                                                В.И. Дюбин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4:00Z</dcterms:created>
  <dc:creator>user</dc:creator>
  <dc:description/>
  <cp:keywords/>
  <dc:language>en-US</dc:language>
  <cp:lastModifiedBy>SovDep</cp:lastModifiedBy>
  <cp:lastPrinted>2023-12-11T11:57:00Z</cp:lastPrinted>
  <dcterms:modified xsi:type="dcterms:W3CDTF">2023-12-11T05:00:00Z</dcterms:modified>
  <cp:revision>57</cp:revision>
  <dc:subject/>
  <dc:title>КРАСНОЯРСКИЙ КРАЙ</dc:title>
</cp:coreProperties>
</file>