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ПОСЕЛКА КЕДРОВЫЙ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12.2023                                               поселок Кедровый</w:t>
        <w:tab/>
        <w:tab/>
        <w:t xml:space="preserve">                </w:t>
        <w:tab/>
        <w:t xml:space="preserve">    №56-207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Об утверждении схемы многомандатных избирательных округов на территории городского округа поселок Кедровый Красноярского кр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В соответствии с пунктом 5 статьи 4 Федерального закона от 02.10.2012 №157-ФЗ «О внесении изменений в Федеральный закон «О политических партия» и Федеральный закон «Об основных гарантиях избирательных прав и права на участие в референдуме граждан Российской Федерации, пунктом 2 статьи 18 Федерального закона от 12.06.2002 №67-ФЗ «Об основных гарантиях избирательных прав и права на участие в референдуме граждан Российской Федерации», с пунктов 1 статьи 8 Закона Красноярского края от 02.10.2003 №8-1411 «О выборах в органы местного самоуправления в Красноярском крае»,  на основании Решения территориальной избирательной комиссии п. Кедровый Красноярского края от 01.12.2023 №50/124,  Совет депутат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РЕШИЛ:</w:t>
        <w:tab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Утвердить многомандатные избирательные округа на территории городского округа поселок Кедровый Красноярского края, согласно приложения №1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графическое описание схемы, приложение №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right="96" w:firstLine="426"/>
        <w:jc w:val="both"/>
        <w:rPr/>
      </w:pPr>
      <w:r>
        <w:rPr/>
        <w:t>Решение вступает в силу в день, следующий за днем  его официального опубликования в печатном издании «Вести Кедров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Контроль за исполнением настоящего  Решения возложить на председателя  Совета  депутатов поселка Кедровый Красноярского кра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26"/>
        <w:jc w:val="both"/>
        <w:outlineLvl w:val="0"/>
        <w:rPr/>
      </w:pPr>
      <w:r>
        <w:rPr/>
        <w:t xml:space="preserve">  </w:t>
      </w:r>
      <w:r>
        <w:rPr/>
        <w:t>5.  С момента вступления в силу настоящего Решения считать утратившим силу   Решения Совета депутатов поселка Кедровый  от  23.05.2016   №28-112 «Об утверждении схемы многомандатных избирательных округов на территории поселка Кедровый Красноярского края», от 21.02.2018</w:t>
        <w:tab/>
        <w:t>№55-200Р «О внесении изменений и дополнений в Решение Совета депутатов поселка Кедровый от 23.05.2016 №28-112Р «Об утверждении схемы многомандатных избирательных округов на территории поселка Кедровый Красноярского края»», от 05.07.2021</w:t>
      </w:r>
      <w:r>
        <w:rPr>
          <w:b/>
        </w:rPr>
        <w:t xml:space="preserve"> </w:t>
      </w:r>
      <w:r>
        <w:rPr/>
        <w:t>№24-72Р</w:t>
      </w:r>
      <w:r>
        <w:rPr>
          <w:b/>
        </w:rPr>
        <w:t xml:space="preserve"> «</w:t>
      </w:r>
      <w:r>
        <w:rPr/>
        <w:t xml:space="preserve">О внесении изменений и дополнений в Решение Совета депутатов поселка Кедровый от 23.05.2016 №28-112Р «Об утверждении схемы многомандатных избирательных округов на территории поселка Кедровый Красноярского края». </w:t>
      </w:r>
    </w:p>
    <w:p>
      <w:pPr>
        <w:pStyle w:val="Normal"/>
        <w:ind w:right="-28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02" w:right="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Совета депутатов                                                                   </w:t>
      </w:r>
    </w:p>
    <w:p>
      <w:pPr>
        <w:pStyle w:val="Normal"/>
        <w:jc w:val="both"/>
        <w:rPr/>
      </w:pPr>
      <w:r>
        <w:rPr/>
        <w:t>поселка Кедровый Красноярского края                                                                    А.Г. Борго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ка  Кедровый</w:t>
      </w:r>
    </w:p>
    <w:p>
      <w:pPr>
        <w:pStyle w:val="Normal"/>
        <w:jc w:val="both"/>
        <w:rPr/>
      </w:pPr>
      <w:r>
        <w:rPr/>
        <w:t>Красноярского края                                                                                                    В.И. Дюб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елка Кедровый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04.12.2023 №56-207Р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бирательный округ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сло избирателей – 17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мандатов -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Границы округа №1: п.Кедровый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л. Мира дома №1, №2,№3,№4,№5,№6,№7,№8,№9,  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                                       №</w:t>
      </w:r>
      <w:r>
        <w:rPr>
          <w:sz w:val="28"/>
          <w:szCs w:val="28"/>
        </w:rPr>
        <w:t>10,№11,№12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л.Жуковского дома №6,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бирательный округ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сло избирателей на - 17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мандатов 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Границы округа №2: п.Кедровы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л.Гвардейская дома №2, №3,№4,№5.№6,№8,№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л. Дзержинского дома №5, №7,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л. Кедр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ул. Павло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ул. Центральная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ул. Южная микрорайон Юго – Восточ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НТ «Кедр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л. Каз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рриториальная избирательная комиссия поселка Кедровый Красноярского края находится по адресу: кабинет №4 ул. Жуковского, поселок Кедровый Красноярского края, 6609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елка Кедровый</w:t>
      </w:r>
    </w:p>
    <w:p>
      <w:pPr>
        <w:pStyle w:val="Normal"/>
        <w:jc w:val="right"/>
        <w:rPr/>
      </w:pPr>
      <w:r>
        <w:rPr>
          <w:b/>
        </w:rPr>
        <w:t>от 04.12.2023 №56-207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зображение многомандатных избирательных округов на территории поселка Кедровый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4445</wp:posOffset>
            </wp:positionV>
            <wp:extent cx="6294120" cy="461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6990" distR="46990" simplePos="0" locked="0" layoutInCell="0" allowOverlap="1" relativeHeight="7">
                <wp:simplePos x="0" y="0"/>
                <wp:positionH relativeFrom="column">
                  <wp:posOffset>4401820</wp:posOffset>
                </wp:positionH>
                <wp:positionV relativeFrom="paragraph">
                  <wp:posOffset>187325</wp:posOffset>
                </wp:positionV>
                <wp:extent cx="135890" cy="7181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6.6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79395</wp:posOffset>
                </wp:positionH>
                <wp:positionV relativeFrom="paragraph">
                  <wp:posOffset>187325</wp:posOffset>
                </wp:positionV>
                <wp:extent cx="1622425" cy="3263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8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9395</wp:posOffset>
                </wp:positionH>
                <wp:positionV relativeFrom="paragraph">
                  <wp:posOffset>104775</wp:posOffset>
                </wp:positionV>
                <wp:extent cx="635" cy="8166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8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5620</wp:posOffset>
                </wp:positionH>
                <wp:positionV relativeFrom="paragraph">
                  <wp:posOffset>104775</wp:posOffset>
                </wp:positionV>
                <wp:extent cx="22637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6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90805" simplePos="0" locked="0" layoutInCell="0" allowOverlap="1" relativeHeight="11">
                <wp:simplePos x="0" y="0"/>
                <wp:positionH relativeFrom="column">
                  <wp:posOffset>466725</wp:posOffset>
                </wp:positionH>
                <wp:positionV relativeFrom="paragraph">
                  <wp:posOffset>104775</wp:posOffset>
                </wp:positionV>
                <wp:extent cx="48895" cy="2874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4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                                                   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97020</wp:posOffset>
                </wp:positionH>
                <wp:positionV relativeFrom="paragraph">
                  <wp:posOffset>87630</wp:posOffset>
                </wp:positionV>
                <wp:extent cx="440690" cy="1061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79395</wp:posOffset>
                </wp:positionH>
                <wp:positionV relativeFrom="paragraph">
                  <wp:posOffset>104140</wp:posOffset>
                </wp:positionV>
                <wp:extent cx="1290320" cy="6369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8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7020</wp:posOffset>
                </wp:positionH>
                <wp:positionV relativeFrom="paragraph">
                  <wp:posOffset>127000</wp:posOffset>
                </wp:positionV>
                <wp:extent cx="635" cy="14204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5620</wp:posOffset>
                </wp:positionH>
                <wp:positionV relativeFrom="paragraph">
                  <wp:posOffset>116840</wp:posOffset>
                </wp:positionV>
                <wp:extent cx="35814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6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збирательный округ №1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бирательный округ №2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4:00:00Z</dcterms:created>
  <dc:creator>user</dc:creator>
  <dc:description/>
  <cp:keywords/>
  <dc:language>en-US</dc:language>
  <cp:lastModifiedBy>SovDep</cp:lastModifiedBy>
  <cp:lastPrinted>2023-12-08T14:08:00Z</cp:lastPrinted>
  <dcterms:modified xsi:type="dcterms:W3CDTF">2023-12-08T07:43:00Z</dcterms:modified>
  <cp:revision>47</cp:revision>
  <dc:subject/>
  <dc:title>7</dc:title>
</cp:coreProperties>
</file>