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1"/>
          <w:sz w:val="28"/>
          <w:szCs w:val="28"/>
          <w:lang w:val="en-US" w:eastAsia="en-US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"/>
          <w:sz w:val="28"/>
          <w:szCs w:val="28"/>
          <w:lang w:val="en-US" w:eastAsia="en-US"/>
        </w:rPr>
      </w:pPr>
      <w:r>
        <w:rPr>
          <w:spacing w:val="1"/>
          <w:sz w:val="28"/>
          <w:szCs w:val="28"/>
          <w:lang w:val="en-US" w:eastAsia="en-US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12.2023г.                            поселок Кедровый                             №56-203Р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 назначении публичных слушаний в поселке Кедровый Красноярского кра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оответствии со статьей 28 Федерального закона от 6 октября 2003 года №131- ФЗ «Об общих принципах организации местного самоуправления в Российской Федерации» и на основании статьи 16 Устава поселка Кедровый Красноярского края, Совет депутатов 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в поселке Кедровый Красноярского края по обсуждению проекта «О бюджете поселка Кедровый Красноярского края на 2024 год и плановый период 2025 - 2026 годов», проекта «О внесении изменений и дополнений в Устав поселка Кедровый Краснояр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18 декабря 2022 года в 17 часов 30 минут в здании МБУК Дом культуры п. Кедровый, по адресу ул. Жуковского, д.2, поселка Кедровый, Краснояр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для проведения публичных слушаний в поселк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едровый по обсуждению проекта «О бюджете поселка Кедровый Красноярского края на 2024 год и плановый период 2025 - 2026 годов», проекта «О внесении изменений и дополнений в Устав поселка Кедровый Красноя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едатель  комиссии – Боргояков А.Г., председатель Совета депутатов поселка Кедровый Красноя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кретарь комиссии – Авраменко Т.Б., главный специалист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поселка Кедровый Красноя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есюк Е.Я., депутат, председатель постоянной комиссии Совета депутатов по финансам, бюджету, экономической политике, собственности и налогам бюджет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вых Е.Г., депутат, председатель постоянной комиссии Совета депутатов по социальным вопрос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рущева С. В., председатель контроль – счетного органа поселка Кедровый Красноя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ладчик проекта «О бюджете поселка Кедровый Красноярского края на 2024 год и плановый период 2025 - 2026 годов» -  Кузьмина Елена Владимировна, начальник финансово – экономического отдела администрации поселка Кедровы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ладчик проекта «О внесении изменений и дополнений в Устав поселка Кедровый Красноярского края» - Дюбин Валентин Иванович, глава поселка Кедровый Краснояр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орядок участия граждан в обсуждении и порядок учета предложений  по прое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проектов проходит в ДК поселка Кедровый Краснояр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по проектам подаются в письменном виде в Совет депутатов и учитываются аппаратом Совета депута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в день, следующий за днем его официального опубликования в печатном издании  «Вести Кедровог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редседателя Совета депутатов поселка Кедровый Красноярского кр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а Кедровый Красноярского края                                  А.Г. Борго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 Кедр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ого края                                                                В.И. Дюб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9"/>
        </w:tabs>
        <w:ind w:left="1639" w:hanging="363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29:00Z</dcterms:created>
  <dc:creator>user</dc:creator>
  <dc:description/>
  <cp:keywords/>
  <dc:language>en-US</dc:language>
  <cp:lastModifiedBy>SovDep</cp:lastModifiedBy>
  <cp:lastPrinted>2023-12-04T11:01:00Z</cp:lastPrinted>
  <dcterms:modified xsi:type="dcterms:W3CDTF">2023-12-07T05:47:00Z</dcterms:modified>
  <cp:revision>32</cp:revision>
  <dc:subject/>
  <dc:title>ПРОЕКТ</dc:title>
</cp:coreProperties>
</file>