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31520" cy="8566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2.2023</w:t>
        <w:tab/>
        <w:tab/>
        <w:tab/>
        <w:t xml:space="preserve">          поселок Кедровый</w:t>
        <w:tab/>
        <w:t xml:space="preserve">                      №58-218Р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поселка Кедровый от 24.06.2011 №23-78Р «Об утверждении Положения о  системе оплаты труда работников муниципальных бюджетных и казенных учреждений поселка Кедровый Красноярского кра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44 Трудового кодекса Российской Федерации, Федеральным законом от 06.10.2003 № 131-ФЗ «Об общих принципах организации местного самоуправления в Российской</w:t>
        <w:tab/>
        <w:t xml:space="preserve"> Федерации» 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Совета депутатов поселка Кедровый Красноярского края от 24.06.2011 №23-78Р «Об утверждении Положения о  системе оплаты труда работников муниципальных бюджетных и казенных учреждений поселка Кедровый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атье 4 «Выплаты стимулирующего характер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1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оциальная краевая выплат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2.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2. Специальная краевая выплата устанавливается в целях повышения уровня оплаты труда рабо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а по основному месту работы при полностью отработанной норме рабочего времени размер специальной краевой выплаты исчисляется пропорционально отработанному работником времен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6 после слов «установленной пунктом 2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астоящей статьи» дополнить словами», специальной краевой выплаты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приложения №3 Положения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Предельное количество</w:t>
        <w:br/>
        <w:t>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1"/>
        <w:gridCol w:w="28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ре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едельное количество должностных окладов руководителя учрежд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лежащих централизации,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реждения, подведомственные исполнительному органу края в области культу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4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реждения, подведомственные исполнительному органу края в сфере образов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реждения, подведомственные исполнительному органу края в области физической культуры и спор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реждения, подведомственные исполнительному органу края в области гражданской обороны, защиты населения и территорий от чрезвычайных ситуаций природного и техногенного характера, пожарной безопас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реждения по сопровождению деятельности органов государственной власти края и (или) органов местного самоуправ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чреждения, осуществляющие деятельность в сфере молодежной полити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я в печатном издании «Вести Кедрового» и распространяется на правоотношения, возникшие с 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ам, бюджету, экономической политики, собственности и налогам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В.И Дюб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14:00Z</dcterms:created>
  <dc:creator>user</dc:creator>
  <dc:description/>
  <cp:keywords/>
  <dc:language>en-US</dc:language>
  <cp:lastModifiedBy>SovDep</cp:lastModifiedBy>
  <cp:lastPrinted>2023-12-25T11:27:00Z</cp:lastPrinted>
  <dcterms:modified xsi:type="dcterms:W3CDTF">2023-12-25T04:28:00Z</dcterms:modified>
  <cp:revision>13</cp:revision>
  <dc:subject/>
  <dc:title>КРАСНОЯРСКИЙ КРАЙ</dc:title>
</cp:coreProperties>
</file>