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5.2023                             поселок Кедровый                                  №50-174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b/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8 017,4 тыс. рублей;</w:t>
        <w:br/>
        <w:t xml:space="preserve">            2) общий объем расходов местного бюджета в сумме  258 719,1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10 701,7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10 701,7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 773,6 тыс. рублей и на 2025 год в сумме 208 99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 773,6 тыс. рублей, в том числе условно утвержденные расходы </w:t>
        <w:br/>
        <w:t>в сумме 2 968,6 тыс. рублей, и на 2025 год в сумме 208 992,6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 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Доходы  местного бюджета на 2023 год и плановый период 2024-2025 годов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 1)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3 «Распределение на 2023 год и плановый период </w:t>
        <w:br/>
        <w:t xml:space="preserve">2024 - 2025 годов расходов местного бюджета по бюджетной классификации Российской Федерации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« Индексация размеров денежного вознаграждения лиц, замещающих муниципальные должности поселка Кедровый Красноярского края, и должностных окладов муниципальных  служащих поселка Кедровый Красноярского края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поселка Кедровый Красноярского края, размеры должностных окладов денежного содержания по должностям муниципальной службы поселка Кедровый Красноярского края, проиндексированные в 2020, 2022 годах увеличиваются (индексируются)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</w:rPr>
        <w:t>в 2023 году на 6,3 процента с 1 июля 2023 год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в плановом периоде 2024–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color w:val="000000"/>
          <w:sz w:val="28"/>
          <w:szCs w:val="28"/>
        </w:rPr>
        <w:t>Статья 8. «Индексация заработной платы работников муниципальных учреждений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Заработная плата работников краевых муниципальных учреждений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</w:t>
      </w:r>
      <w:r>
        <w:rPr>
          <w:sz w:val="28"/>
          <w:szCs w:val="28"/>
        </w:rPr>
        <w:t>минимального размера оплаты труда</w:t>
      </w:r>
      <w:r>
        <w:rPr>
          <w:color w:val="22272F"/>
          <w:sz w:val="28"/>
          <w:szCs w:val="28"/>
        </w:rPr>
        <w:t>), увеличивается (индексируется)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в 2023 году на 6,3 процента с 1 июля 2023 года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в плановом периоде 2024 - 2025 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«Дорожный фонд поселка Кедровый Красноярского кра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поселка Кедровый Красноярского края на 2023 год в сумме 1429,9 тыс. рублей, на 2024 год в сумме  713,9 тыс. рублей, на 2025 год в сумме 755,6 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 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     В.И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SovDep</cp:lastModifiedBy>
  <cp:lastPrinted>2023-05-22T15:06:00Z</cp:lastPrinted>
  <dcterms:modified xsi:type="dcterms:W3CDTF">2023-05-22T08:06:00Z</dcterms:modified>
  <cp:revision>50</cp:revision>
  <dc:subject/>
  <dc:title>Модельный муниципальный правовой акт о бюджете муниципального образования на очередной финансовый год</dc:title>
</cp:coreProperties>
</file>