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2.2023                             поселок Кедровый                                  №58-216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b/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4 671,1 тыс. рублей;</w:t>
        <w:br/>
        <w:t xml:space="preserve">            2) общий объем расходов местного бюджета в сумме   263 760,6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9 089,5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9 089,5 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 773,6 тыс. рублей и на 2025 год в сумме 208 99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 773,6 тыс. рублей, в том числе условно утвержденные расходы </w:t>
        <w:br/>
        <w:t>в сумме 2 968,6 тыс. рублей, и на 2025 год в сумме 208 992,6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Доходы  местного бюджета на 2023 год и плановый период 2024-2025 годов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 1)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3 «Распределение на 2023 год и плановый период </w:t>
        <w:br/>
        <w:t xml:space="preserve">2024 - 2025 годов расходов местного бюджета по бюджетной классификации Российской Федерации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В.И.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SovDep</cp:lastModifiedBy>
  <cp:lastPrinted>2023-12-25T16:27:00Z</cp:lastPrinted>
  <dcterms:modified xsi:type="dcterms:W3CDTF">2023-12-25T09:29:00Z</dcterms:modified>
  <cp:revision>63</cp:revision>
  <dc:subject/>
  <dc:title>Модельный муниципальный правовой акт о бюджете муниципального образования на очередной финансовый год</dc:title>
</cp:coreProperties>
</file>