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к Постановлению                                                                                                                                      </w:t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дминистрации поселка Кедровый </w:t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расноярского края от 14.03.2024 № 136-п</w:t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ЗУЛЬТАТЫ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НАЛИЗА КАЧЕСТВА ФИНАНСОВОГО МЕНЕДЖМЕНТА</w:t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9842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9"/>
                              <w:gridCol w:w="7094"/>
                              <w:gridCol w:w="1521"/>
                            </w:tblGrid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br/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Наименование направлений оценки, показателей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Оценка по</w:t>
                                    <w:br/>
                                    <w:t>показателю</w:t>
                                    <w:br/>
                                    <w:t xml:space="preserve">(SP)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1. Оценка механизмов планирования расходов бюджета п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Своевременность представления реестра расходных  обязательств ГРБС (РБС)  (далее - РРО) 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2. Оценка исполнения бюджета поселка в части доходов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Процент исполнения прогноза доходов бюджета поселка (за исключением безвозмездных поступлений) по итогам отчетного финансового года по главному администратору доходов бюджета поселка     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Объем невыясненных поступлений, зачисленных в бюджет поселка и не уточненных главным администратором доходов бюджета поселка по состоянию на 31 декабря отчетно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3. Оценка результатов исполнения бюджета в части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Уровень исполнения расходов ГРБС (РБС) за счет средств бюджета поселка Кедровый (без учета субвенций и иных межбюджетных трансфертов, имеющих целевое назначение)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Доля кассовых расходов без учета расходов за счет субвенций  и иных межбюджетных трансфер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Имеющих целевое назначение, произведенных ГРБС (РБС) и подведомственными ему муниципальными учреждениями в 4 квартале отчетного года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Своевременное доведение ГРБС (РБС) показателей бюджетной росписи по расходам до подведомственных муниципальных учреждений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Своевременное составление   бюджетной росписи ГРБС (РБС) и внесение изменений в нее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8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Качество Порядка составления, утверждения и ведения бюджетных смет  подведомственных   ГРБС (РБС) муниципальных  учреждений    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9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Оценка качества планирования бюджетных           </w:t>
                                    <w:br/>
                                    <w:t xml:space="preserve">ассигнований  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4. Оценка управления обязательствами в процессе исполнения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0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Наличие у ГРБС (РБС) и подведомственных ему муниципальных учреждений нереальной к взысканию дебиторской </w:t>
                                    <w:br/>
                                    <w:t xml:space="preserve">задолженности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1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Изменение дебиторской задолженности ГРБС (РБС) и подведомственных ему муниципальных учреждений на конец отчетного года по сравнению с началом отчетного года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2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Наличие у ГРБС ( РБС) и подведомственных ему муниципаль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3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Изменение кредиторской  задолженности ГРБС (РБС) и подведомственных ему муниципальных учреждений в течение 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. Оценка состояния учета и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4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Представление в составе годовой бюджетной отчетности</w:t>
                                    <w:br/>
                                    <w:t xml:space="preserve">сведений о мерах по повышению эффективности  расходования        </w:t>
                                    <w:br/>
                                    <w:t xml:space="preserve">бюджетных средств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5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Соблюдение сроков представления ГРБС (РБС) годовой        </w:t>
                                    <w:br/>
                                    <w:t>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6. Оценка исполнения судебных а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6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Сумма, подлежащая взысканию по исполнительным   </w:t>
                                    <w:br/>
                                    <w:t xml:space="preserve">документам    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4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7. Оценка финансово-экономической деятельности подведомственных главному распорядителю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7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Своевременность утверждения муниципальных заданий подведомственным главному распорядителю учреждениям на текущий год и плановый период в срок, установленный абзацем первым пункта 3 Порядка формирования муниципального задания и финансового обеспечения выполнения муниципального задания на оказание муниципальных услуг (выполнение работ)  и об оценке выполнения муниципального задания администрацией поселка Кедровый Красноярского края, утвержденного Постановлением администрации поселка Кедровый Красноярского края от 13.10.2015 № 713-п         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8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Своевременность утверждения планов финансово-хозяйственной деятельности  подведомственных главному распорядителю муниципальных бюджетных и автономных учреждений на финансовый год и плановый период в соответствии со сроками, утвержденными Постановлением администрации поселка Кедровый Красноярского края от 21.12.2020 № 540-п «Об утверждении Порядка составления и утверждения плана финансово-хозяйственной деятельности муниципальных учреждений»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19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Размещение в полном объеме подведомственными главному распорядителю учреждениями на официальном сайте в сети Интернет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lang w:val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(далее официальный сайт) информации, предусмотренной раздел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 xml:space="preserve"> приложения к порядку предоставления информации муниципальными учреждениями, ее размещения на официальном сайте и ведения официального сайта, утвержденного приказом министерства финансов Российской Федерации от 21.07.2011 № 86н «Об утверждении Порядка предоставления информации муниципальными учреждениями, ее размещения на официальном сайте в сети Интернет и ведение указанного сайта» по состоянию на 15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20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Отношение остатков средств субсидий на иные цели и бюджетных инвестиций, предоставляемых бюджетным и автоном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Р21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Наличие отклонений фактических значений показателей муниципальных заданий в отчетном году от плановых значений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</w:rPr>
                                    <w:t>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841.9pt;mso-wrap-distance-left:9pt;mso-wrap-distance-right:9pt;mso-wrap-distance-top:0pt;mso-wrap-distance-bottom:0pt;margin-top:9.55pt;mso-position-vertical-relative:text;margin-left: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9"/>
                        <w:gridCol w:w="7094"/>
                        <w:gridCol w:w="1521"/>
                      </w:tblGrid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br/>
                              <w:t xml:space="preserve">п/п 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Наименование направлений оценки, показателей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Оценка по</w:t>
                              <w:br/>
                              <w:t>показателю</w:t>
                              <w:br/>
                              <w:t xml:space="preserve">(SP)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1. Оценка механизмов планирования расходов бюджета поселка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Своевременность представления реестра расходных  обязательств ГРБС (РБС)  (далее - РРО) 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2. Оценка исполнения бюджета поселка в части доходов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Процент исполнения прогноза доходов бюджета поселка (за исключением безвозмездных поступлений) по итогам отчетного финансового года по главному администратору доходов бюджета поселка     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Объем невыясненных поступлений, зачисленных в бюджет поселка и не уточненных главным администратором доходов бюджета поселка по состоянию на 31 декабря отчетного финансового года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3. Оценка результатов исполнения бюджета в части расходо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Уровень исполнения расходов ГРБС (РБС) за счет средств бюджета поселка Кедровый (без учета субвенций и иных межбюджетных трансфертов, имеющих целевое назначение)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Доля кассовых расходов без учета расходов за счет субвенций  и иных межбюджетных трансфер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Имеющих целевое назначение, произведенных ГРБС (РБС) и подведомственными ему муниципальными учреждениями в 4 квартале отчетного года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Своевременное доведение ГРБС (РБС) показателей бюджетной росписи по расходам до подведомственных муниципальных учреждений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Своевременное составление   бюджетной росписи ГРБС (РБС) и внесение изменений в нее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8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Качество Порядка составления, утверждения и ведения бюджетных смет  подведомственных   ГРБС (РБС) муниципальных  учреждений    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9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Оценка качества планирования бюджетных           </w:t>
                              <w:br/>
                              <w:t xml:space="preserve">ассигнований  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4. Оценка управления обязательствами в процессе исполнения бюджета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0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Наличие у ГРБС (РБС) и подведомственных ему муниципальных учреждений нереальной к взысканию дебиторской </w:t>
                              <w:br/>
                              <w:t xml:space="preserve">задолженности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1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Изменение дебиторской задолженности ГРБС (РБС) и подведомственных ему муниципальных учреждений на конец отчетного года по сравнению с началом отчетного года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2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Наличие у ГРБС ( РБС) и подведомственных ему муниципаль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3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Изменение кредиторской  задолженности ГРБС (РБС) и подведомственных ему муниципальных учреждений в течение  отчетного периода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. Оценка состояния учета и отчетности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4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Представление в составе годовой бюджетной отчетности</w:t>
                              <w:br/>
                              <w:t xml:space="preserve">сведений о мерах по повышению эффективности  расходования        </w:t>
                              <w:br/>
                              <w:t xml:space="preserve">бюджетных средств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5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Соблюдение сроков представления ГРБС (РБС) годовой        </w:t>
                              <w:br/>
                              <w:t>бюджетной отчетности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6. Оценка исполнения судебных акт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6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Сумма, подлежащая взысканию по исполнительным   </w:t>
                              <w:br/>
                              <w:t xml:space="preserve">документам    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4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7. Оценка финансово-экономической деятельности подведомственных главному распорядителю учреждени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7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Своевременность утверждения муниципальных заданий подведомственным главному распорядителю учреждениям на текущий год и плановый период в срок, установленный абзацем первым пункта 3 Порядка формирования муниципального задания и финансового обеспечения выполнения муниципального задания на оказание муниципальных услуг (выполнение работ)  и об оценке выполнения муниципального задания администрацией поселка Кедровый Красноярского края, утвержденного Постановлением администрации поселка Кедровый Красноярского края от 13.10.2015 № 713-п         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8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Своевременность утверждения планов финансово-хозяйственной деятельности  подведомственных главному распорядителю муниципальных бюджетных и автономных учреждений на финансовый год и плановый период в соответствии со сроками, утвержденными Постановлением администрации поселка Кедровый Красноярского края от 21.12.2020 № 540-п «Об утверждении Порядка составления и утверждения плана финансово-хозяйственной деятельности муниципальных учреждений»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19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Размещение в полном объеме подведомственными главному распорядителю учреждениями на официальном сайте в сети Интернет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lang w:val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(далее официальный сайт) информации, предусмотренной разделам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 xml:space="preserve"> приложения к порядку предоставления информации муниципальными учреждениями, ее размещения на официальном сайте и ведения официального сайта, утвержденного приказом министерства финансов Российской Федерации от 21.07.2011 № 86н «Об утверждении Порядка предоставления информации муниципальными учреждениями, ее размещения на официальном сайте в сети Интернет и ведение указанного сайта» по состоянию на 15 марта текущего года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20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Отношение остатков средств субсидий на иные цели и бюджетных инвестиций, предоставляемых бюджетным и автоном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21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Наличие отклонений фактических значений показателей муниципальных заданий в отчетном году от плановых значений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jc w:val="right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Приложение № 2</w:t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к Постановлению администрации</w:t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ка Кедровый Красноярского края</w:t>
      </w:r>
    </w:p>
    <w:p>
      <w:pPr>
        <w:pStyle w:val="Normal"/>
        <w:overflowPunc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от 14.03.2024 № 136-п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ВОДНЫЙ РЕЙТИНГ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НЫХ РАСПОРЯДИТЕЛЕЙ БЮДЖЕТНЫХ СРЕДСТВ ПО КАЧЕСТВУ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ИНАНСОВОГО МЕНЕДЖМЕНТА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92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45"/>
        <w:gridCol w:w="1883"/>
        <w:gridCol w:w="1809"/>
        <w:gridCol w:w="2146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N  </w:t>
              <w:br/>
              <w:t xml:space="preserve">п/п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именование ГРБС (РБС) 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йтинговая </w:t>
              <w:br/>
              <w:t xml:space="preserve">оценка ®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1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ценка уровня     </w:t>
              <w:br/>
              <w:t xml:space="preserve">качества финансового       </w:t>
              <w:br/>
              <w:t xml:space="preserve">менеджмента администрации поселка Кедровый Красноярского края     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,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Normal"/>
        <w:overflowPunct w:val="false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ind w:left="0" w:firstLine="360"/>
        <w:outlineLvl w:val="1"/>
        <w:rPr/>
      </w:pPr>
      <w:r>
        <w:rPr>
          <w:rFonts w:cs="Times New Roman" w:ascii="Times New Roman" w:hAnsi="Times New Roman"/>
          <w:b w:val="false"/>
          <w:i w:val="false"/>
        </w:rPr>
        <w:t>Уровень качества финансового менеджмента (</w:t>
      </w:r>
      <w:r>
        <w:rPr>
          <w:rFonts w:cs="Times New Roman" w:ascii="Times New Roman" w:hAnsi="Times New Roman"/>
          <w:b w:val="false"/>
          <w:i w:val="false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</w:rPr>
        <w:t>) по совокупности оценок, полученных главным распорядителем бюджетных средств по применимым к нему показателям  рассчитывается по формуле:</w:t>
      </w:r>
    </w:p>
    <w:p>
      <w:pPr>
        <w:pStyle w:val="Normal"/>
        <w:numPr>
          <w:ilvl w:val="0"/>
          <w:numId w:val="0"/>
        </w:numPr>
        <w:overflowPunct w:val="false"/>
        <w:ind w:left="360" w:hanging="0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numPr>
          <w:ilvl w:val="0"/>
          <w:numId w:val="0"/>
        </w:numPr>
        <w:overflowPunct w:val="false"/>
        <w:ind w:left="360" w:hanging="0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</w:rPr>
        <w:t xml:space="preserve"> =   </w:t>
      </w:r>
      <w:r>
        <w:rPr>
          <w:rFonts w:cs="Times New Roman" w:ascii="Times New Roman" w:hAnsi="Times New Roman"/>
          <w:b w:val="false"/>
          <w:i w:val="false"/>
          <w:u w:val="single"/>
        </w:rPr>
        <w:t xml:space="preserve">КФМ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МАХ, где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КФМ – суммарная оценка качества финансового менеджмента ГРБС;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МАХ – максимально возможная оценка, которую может получить ГРБС за качество финансового менеджмента исходя из применимости показателей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  <w:t xml:space="preserve">Q =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83</w:t>
      </w: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  <w:t xml:space="preserve">/105 =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0,79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  <w:t>R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=</w:t>
      </w: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  <w:t>Q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 х 5, где </w:t>
      </w: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  <w:t>Q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 -  уровень качества финансового менеджмента ГРБС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en-US"/>
        </w:rPr>
        <w:t>R= 0.</w:t>
      </w:r>
      <w:r>
        <w:rPr>
          <w:rFonts w:cs="Times New Roman" w:ascii="Times New Roman" w:hAnsi="Times New Roman"/>
          <w:b w:val="false"/>
          <w:i w:val="false"/>
        </w:rPr>
        <w:t>79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x 5 =  </w:t>
      </w:r>
      <w:r>
        <w:rPr>
          <w:rFonts w:cs="Times New Roman" w:ascii="Times New Roman" w:hAnsi="Times New Roman"/>
          <w:b w:val="false"/>
          <w:i w:val="false"/>
        </w:rPr>
        <w:t>3,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 w:val="false"/>
      <w:i w:val="false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i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3:00Z</dcterms:created>
  <dc:creator>Людмила</dc:creator>
  <dc:description/>
  <cp:keywords/>
  <dc:language>en-US</dc:language>
  <cp:lastModifiedBy>Финик</cp:lastModifiedBy>
  <cp:lastPrinted>2023-04-02T15:05:00Z</cp:lastPrinted>
  <dcterms:modified xsi:type="dcterms:W3CDTF">2024-04-03T11:09:00Z</dcterms:modified>
  <cp:revision>51</cp:revision>
  <dc:subject/>
  <dc:title/>
</cp:coreProperties>
</file>