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3.2024</w:t>
        <w:tab/>
        <w:tab/>
        <w:t>п. Кедровый</w:t>
        <w:tab/>
        <w:t xml:space="preserve">      № 136-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зультатов оценки качества финансового менеджмента главных распорядителей бюджетных средств поселка Кедровый Красноярского края за 202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 - ФЗ «Об общих принципах организации местного самоуправления в Российской Федерации», постановлением администрации поселка Кедровый Красноярского края от 25.04.2012 № 211-п «Об утверждении Порядка и Методики балльной оценки качества финансового менеджмента главных распорядителей бюджетных средств бюджета», руководствуясь Уставом поселка Кедровый Красноярского края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 О С Т А Н О В Л Я Ю:</w:t>
      </w:r>
    </w:p>
    <w:p>
      <w:pPr>
        <w:pStyle w:val="Normal"/>
        <w:tabs>
          <w:tab w:val="clear" w:pos="708"/>
          <w:tab w:val="left" w:pos="735" w:leader="none"/>
          <w:tab w:val="left" w:pos="108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результаты оценки качества финансового менеджмента  главных распорядителей  бюджетных средств бюджета поселка Кедровый Красноярского края за 2023 год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35" w:leader="none"/>
          <w:tab w:val="left" w:pos="108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рейтинговую оценку администрации поселка Кедровый Красноярского края за 2023 год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35" w:leader="none"/>
          <w:tab w:val="left" w:pos="108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35" w:leader="none"/>
          <w:tab w:val="left" w:pos="108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селка Кедровый  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  <w:tab/>
        <w:t>В.И. Дюбин</w:t>
      </w:r>
    </w:p>
    <w:p>
      <w:pPr>
        <w:pStyle w:val="Style15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сп. Начальник ФЭО Кузьмина Е.В.</w:t>
      </w:r>
    </w:p>
    <w:p>
      <w:pPr>
        <w:pStyle w:val="Style15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2:00Z</dcterms:created>
  <dc:creator>Ведущий специалист</dc:creator>
  <dc:description/>
  <cp:keywords/>
  <dc:language>en-US</dc:language>
  <cp:lastModifiedBy>Финик</cp:lastModifiedBy>
  <cp:lastPrinted>2023-04-02T14:41:00Z</cp:lastPrinted>
  <dcterms:modified xsi:type="dcterms:W3CDTF">2024-04-03T11:11:00Z</dcterms:modified>
  <cp:revision>14</cp:revision>
  <dc:subject/>
  <dc:title/>
</cp:coreProperties>
</file>