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министрации поселка Кедровый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Cs w:val="28"/>
        </w:rPr>
        <w:t>от 13.10. 2015 г. N 714-п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bookmarkStart w:id="2" w:name="Par36"/>
      <w:bookmarkEnd w:id="2"/>
      <w:r>
        <w:rPr>
          <w:rFonts w:cs="Times New Roman" w:ascii="Times New Roman" w:hAnsi="Times New Roman"/>
          <w:b/>
          <w:bCs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ОЦЕНКИ ВЫПОЛНЕНИЯ МУНИЦИПАЛЬНЫМИ УЧРЕЖДЕНИЯ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ЗАДАНИЯ НА ОКАЗАНИЕ МУНИЦИПАЛЬ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СЛУГ (ВЫПОЛНЕНИЕ РАБОТ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1. Расчет итоговой оценки выполнения муниципальными учреждениями муниципального задания на оказание муниципальных услуг (выполнение работ) производится в три этапа, раздельно по показателям, характеризующим качество муниципальной услуги (работы), и показателям, характеризующим объем муниципальной услуги (работы) в натуральных показателя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1-й этап - расчет оценки выполнения муниципальными учреждениями муниципального задания по показателям, характеризующим качество муниципальной услуги (работы)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2-й этап - расчет оценки выполнения муниципальными учреждениями муниципального задания по показателям, характеризующим объем муниципальной услуги (работы) в натуральных показател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3-й этап - расчет итоговой оценки выполнения муниципальными учреждениями муниципального задания по каждой муниципальной услуге (работе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2. Расчет оценки выполнения муниципальными учреждениями муниципального задания по показателям, характеризующим качество муниципальной услуги (работы), производится по следующей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89375" cy="36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1 - оценка выполнения муниципальными учреждениями муниципального задания по показателям, характеризующим качество муниципальной услуги (работы)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1i - оценка выполнения муниципальными учреждениями муниципального задания по каждому показателю, характеризующему качество муниципальной услуги (работы), установленному муниципальным задание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N - количество показателей, характеризующих качество муниципальной услуги (работы), установленных муниципальным задание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Если К1i больше 110%, то для расчета К1 данный коэффициент признается</w:t>
      </w:r>
      <w:r>
        <w:rPr>
          <w:rFonts w:cs="Calibri"/>
          <w:szCs w:val="28"/>
        </w:rPr>
        <w:t xml:space="preserve"> равным 110%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Оценка выполнения муниципальными учреждениями муниципального задания по показателю, характеризующему качество муниципальной услуги (работы), установленному муниципальным заданием, определя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а) в отношении показателя, характеризующего качество муниципальной услуги (работы), большее значение которого отражает лучшее качество муниципальной услуги (работы), - по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1i = К1фi / К1плi x 100%,                       (2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1фi - фактическое значение показателя, характеризующего качество муниципальной  услуги (работы), в отчетном финансовом год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1плi - плановое значение показателя, характеризующего качество муниципальной услуги (работы), в отчетном финансовом году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лучае если К1плi имеет отрицательное значение, а К1фi положительное, то К1i признается равным 110%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б) в отношении показателя, характеризующего качество муниципальной услуги (работы), большее значение которого отражает худшее качество муниципальной услуги (работы), - по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1i = К1плi / К1фi x 100%                        (3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Если К1плi в муниципальном задании задано интервалом, то при расчете К1i, К1плi устанавливается как среднее арифметическое значение границ заданного интервал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3. Расчет оценки выполнения муниципальными учреждениями муниципального задания по показателям, характеризующим объем муниципальной услуги (работы) в натуральных показателях, производится по следующей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175125" cy="36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2 - оценка выполнения муниципальными  учреждениями муниципального задания по показателям, характеризующим объем муниципальной услуги (работы) в натуральных показател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2i - оценка выполнения муниципальными учреждениями муниципального задания по каждому показателю, характеризующему объем муниципальной услуги (работы) в натуральных показателях, установленному муниципальным задание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N - количество показателей, характеризующих объем муниципальной услуги (работы) в натуральных показателях, установленных муниципальным заданием</w:t>
      </w:r>
      <w:r>
        <w:rPr>
          <w:rFonts w:cs="Calibri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К2i больше 110%, то для расчета К2 данный коэффициент признается равным 110%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Оценка выполнения муниципальными учреждениями муниципального задания по показателю, характеризующему объем муниципальной услуги (работы) в натуральных показателях, установленному муниципальным заданием, определя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а) в отношении показателя, характеризующего объем муниципальной услуги (работы), большее значение которого отражает лучшее значение муниципальной услуги (работы), - по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2i = К2фi / К2плi x 100%,                       (5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2фi - фактическое значение показателя, характеризующего объем муниципальной услуги (работы), в отчетном финансовом год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К2плi - плановое значение показателя, характеризующего объем муниципальной услуги (работы), в отчетном финансовом год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б) в отношении показателя, характеризующего объем муниципальной услуги (работы), большее значение которого отражает худшее значение муниципальной услуги (работы), - по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2i = К2плi / К2фi x 100%                       (6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Если К2плi в муниципальном задании задано интервалом, то при расчете К2i, К2плi устанавливается как среднее арифметическое значение границ заданного интервал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4. Расчет итоговой оценки выполнения муниципальными учреждениями муниципального задания по каждой муниципальной услуге (работе) определя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а) в случае если для муниципальной услуги (работы) муниципальным заданием предусмотрены показатели, характеризующие объем и качество муниципальной услуги (работы), - по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Ц итоговая = (К1 + К2) / 2,                      (7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ОЦ итоговая - итоговая оценка выполнения муниципальными учреждениями муниципального  задания по каждой муниципальной услуге (работе)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б) в случае если для муниципальной услуги (работы) показатели, характеризующие качество муниципальной услуги (работы), не предусмотрены, - по формул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Ц итоговая = К2                            (8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5. Интерпретация итоговой оценки выполнения муниципальными учреждениями муниципального задания по каждой муниципальной услуге (работе) осуществляется в соответствии с таблицей 1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bookmarkStart w:id="3" w:name="Par106"/>
      <w:bookmarkEnd w:id="3"/>
      <w:r>
        <w:rPr>
          <w:rFonts w:cs="Times New Roman" w:ascii="Times New Roman" w:hAnsi="Times New Roman"/>
          <w:szCs w:val="28"/>
        </w:rPr>
        <w:t>Таблица 1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5"/>
        <w:gridCol w:w="5272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 оцен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терпретация оценки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Ц итоговая &gt;= 100 %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Муниципальное задание по муниципальной услуге (работе) выполнено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% &lt;= ОЦ итоговая &lt; 100%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Муниципальное задание по муниципальной услуге (работе) в целом выполнено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Ц итоговая &lt; 90%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Муниципальное задание по муниципальной услуге (работе) не выполнено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6. Если муниципальное задание, хотя бы по одной муниципальной услуге (работе) признано невыполненным, муниципальное задание признается невыполненны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Если муниципальное задание по всем муниципальным услугам (работам) признано выполненным, муниципальное задание признается выполненны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В остальных случаях муниципальное задание признается в целом выполненны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14:00Z</dcterms:created>
  <dc:creator>КМ</dc:creator>
  <dc:description/>
  <cp:keywords/>
  <dc:language>en-US</dc:language>
  <cp:lastModifiedBy>Финик</cp:lastModifiedBy>
  <dcterms:modified xsi:type="dcterms:W3CDTF">2023-04-02T06:08:00Z</dcterms:modified>
  <cp:revision>50</cp:revision>
  <dc:subject/>
  <dc:title/>
</cp:coreProperties>
</file>