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поселка Кедровы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бюджета поселка Кедровый Красноярского кра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»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поселка Кедровый Красноярского края за 2022 год подготовлен в соответствии со статьями 264.1 и 264.2 Бюджетного кодекса Российской Федерации, с приказом Министерства Финансов Российской Федерации от 23 декабря 2010 г. № 191-н «Об утверждении инструкции о порядке составления и предоставления годовой, квартальной и месячной отчётности об исполнении бюджетов бюджетной системы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тчет об исполнении бюджета поселка Кедровый Красноярского края  за 2022 год содержит данные об исполнении бюджета по доходам и расходам, источникам финансирования дефицита бюджета в соответствии с бюджетной классификацией Российской Федерации. Отдельными приложениями в составе отчета об исполнении бюджета поселка Кедровый Красноярского края сформирован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тчет об исполнении плана доходов бюджета поселка Кедровый Красноярского края за 2022 год по группам, подгруппам, статьям и подстатьям классификации доходов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тчет об исполнении бюджета по разделам и подразделам классификации расходов бюджета поселка Кедровый Красноярского края за 2022 год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  </w:t>
      </w:r>
      <w:r>
        <w:rPr>
          <w:sz w:val="28"/>
          <w:szCs w:val="28"/>
        </w:rPr>
        <w:t>Отчет об исполнении бюджета поселка Кедровый Красноярского края за 2022 год по ведомственной структуре расходов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тчет об исполнении муниципальных программ поселка Кедровый Красноярского края  за 2022 год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тчет о предоставлении  средств из фонда финансовой поддержки городским округам по бюджету поселка Кедровый Красноярского края за 2022 год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81 Бюджетного кодекса РФ к отчету об исполнении бюджета прилагается отчет об использовании резервного фонда администрации поселка Кедровый Красноярского края. В 2022 году средства резервного фонда администрации поселка Кедровый Красноярского края не использовались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депутатов поселка Кедровый Красноярского края от 20 декабря 2021 года № 30-87Р «</w:t>
      </w:r>
      <w:r>
        <w:rPr>
          <w:sz w:val="28"/>
        </w:rPr>
        <w:t>О  бюджете городского округа поселка Кедровый Красноярского края на 2022 год и плановый период 2023-2024 годов</w:t>
      </w:r>
      <w:r>
        <w:rPr>
          <w:sz w:val="28"/>
          <w:szCs w:val="28"/>
        </w:rPr>
        <w:t xml:space="preserve">» утвержден бюджет городского округа поселок Кедровый Красноярского края по доходам в сумме 204 583 400,00 руб., по расходам – 204 583 400,00 руб., дефицит (профицит) бюджета поселка Кедровый Красноярского края в сумме 0,00 руб.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ешением Совета депутатов поселка Кедровый Красноярского края от 23 декабря 2022 года № 46-160Р «О внесении изменений в Решение Совета депутатов поселка Кедровый Красноярского края «О бюджете  городского округа поселка Кедровый  на 2022 год и плановый период 2023-2024 годов» от 20.12.2021 №30-87Р» внесены изменения в первоначально утвержденный бюджет, плановые показатели бюджета городского округа поселок Кедровый Красноярского края по доходам составили 242 812 083,90 руб., по расходам – 244 409 442,67 руб., дефицит бюджета поселка Кедровый Красноярского края в сумме 1 597 358,77 руб.     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в бюджет поселка Кедровый Красноярского края поступили доходы в сумме 241 156 161,70 руб., что составляет 99,3% к плановым показателям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ка Кедровый Красноярского края составили 237 038 975,19 руб., что составляет 97,0% к плановым показателям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исполнения бюджета поселка Кедровый Красноярского края за 2022 год сложилось превышение доходов над расходами (профицит бюджета) в сумме 4 117 186,51 руб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Утвержденные плановые показатели бюджета городского округа поселок Кедровый Красноярского края в 2022 году по доходам с учетом внесенных изменений составили 242 812 083,90 руб., исполнение – 241 156 161,70 руб., что составляет 99,3% к плановым показателям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собственные доходы (налоговые и неналоговые доходы) – при плане 28 465 673,00 руб. фактическое поступление составило 29 292 768,70 руб. (102,9%)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– при плане 214 346 410,90 руб. фактическое поступление составило 211 863 393,00 руб. (98,8%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</w:t>
      </w:r>
      <w:r>
        <w:rPr>
          <w:b/>
          <w:sz w:val="28"/>
          <w:szCs w:val="28"/>
        </w:rPr>
        <w:t>собственных доходов (налоговых и неналоговых доходов)</w:t>
      </w:r>
      <w:r>
        <w:rPr>
          <w:sz w:val="28"/>
          <w:szCs w:val="28"/>
        </w:rPr>
        <w:t xml:space="preserve"> сложилось из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лог на прибыль</w:t>
      </w:r>
      <w:r>
        <w:rPr>
          <w:sz w:val="28"/>
          <w:szCs w:val="28"/>
        </w:rPr>
        <w:t xml:space="preserve"> исполнение составляет  12 829 663,56 руб. (107,0%) при плановом назначении 11 984 861,00 руб., в том числе: налог на прибыль организаций 7 645,73 руб., налог на доходы физических лиц – 12 822 017,83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лог на доходы от уплаты акцизов</w:t>
      </w:r>
      <w:r>
        <w:rPr>
          <w:sz w:val="28"/>
          <w:szCs w:val="28"/>
        </w:rPr>
        <w:t xml:space="preserve">  – 743 835,74 руб. (99,2 %) при плановом назначении – 749 677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лог на совокупный доход</w:t>
      </w:r>
      <w:r>
        <w:rPr>
          <w:sz w:val="28"/>
          <w:szCs w:val="28"/>
        </w:rPr>
        <w:t xml:space="preserve"> исполнение составляет 3 288 495,73 руб. (101,9%) при плановом назначении 3 226 080,00 руб., в том числе: налог, взимаемый в связи с применением упрощенной системы налогообложения – 1 894 257,73 руб., единый налог на вмененный доход от отдельных видов деятельности – 43 216,09 руб., налог, взимаемый в связи с применением патентной системы налогообложения – 1 351 121,91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лог на имущество</w:t>
      </w:r>
      <w:r>
        <w:rPr>
          <w:sz w:val="28"/>
          <w:szCs w:val="28"/>
        </w:rPr>
        <w:t xml:space="preserve"> составляет 1 349 178,44 руб. (94,9%) при плановом назначении 1 421 200,00 руб., в том числе: налог на имущество физических лиц – 720 800,43 руб., земельный налог  с организаций – 394 934,71 руб., земельный налог  с физических лиц – 233 443,3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– 3 961,41 руб. при плановом назначении – 0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 xml:space="preserve"> составляет 4 697 779,81 руб. (100,2%) при плановом назначении 4 687 544,00 руб., в том числе: доходы от аренды земельных участков – 256 511,65 руб., доходы от аренды жилого и нежилого имущества составляющего казну городских округов – 2 900 798,70 руб., прочие доходы от использования имущества и прав, находящихся в собственности городских округов – 1 540 469,46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 от платежей при пользовании природными ресурсами</w:t>
      </w:r>
      <w:r>
        <w:rPr>
          <w:sz w:val="28"/>
          <w:szCs w:val="28"/>
        </w:rPr>
        <w:t xml:space="preserve"> составляет 2 093 500,86 руб. (99,9%) при плановом назначении 2 095 600,00 руб.;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 от оказания платных услуг (работ) и компенсации затрат государства</w:t>
      </w:r>
      <w:r>
        <w:rPr>
          <w:sz w:val="28"/>
          <w:szCs w:val="28"/>
        </w:rPr>
        <w:t xml:space="preserve"> составляет 4 109 892,79 руб. (99,6%) при плановом назначении 4 125 303,00 руб.;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 от продажи материальных и нематериальных активов</w:t>
      </w:r>
      <w:r>
        <w:rPr>
          <w:sz w:val="28"/>
          <w:szCs w:val="28"/>
        </w:rPr>
        <w:t xml:space="preserve"> составляет 20 978,88 руб. (100,0%) при плановом назначении 20 980,00 руб., в том числе: доходы от реализации имущества – 0,00 руб., доход от продажи земельных участков, находящихся в муниципальной собственности – 20 978,88 руб.;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 от штрафов, санкций, возмещения ущерба</w:t>
      </w:r>
      <w:r>
        <w:rPr>
          <w:sz w:val="28"/>
          <w:szCs w:val="28"/>
        </w:rPr>
        <w:t xml:space="preserve"> составляет 155 381,48 руб. (100,6%) при плановом назначении 154 428,00 руб. в том числе: административные штрафы, установленные Кодексом Российской Федерации об административных правонарушениях – 4,50 руб., административные штрафы, установленные законами субъектов Российской Федерации об административных правонарушениях – 2 000,00 руб.,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– 126 949,89 руб., платежи в целях возмещения причиненного ущерба (убытков) – 26 427,09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очие неналоговые поступления</w:t>
      </w:r>
      <w:r>
        <w:rPr>
          <w:sz w:val="28"/>
          <w:szCs w:val="28"/>
        </w:rPr>
        <w:t xml:space="preserve"> составляют 0,00 руб. при плановом назначении 0,0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умма исполнения </w:t>
      </w:r>
      <w:r>
        <w:rPr>
          <w:b/>
          <w:sz w:val="28"/>
          <w:szCs w:val="28"/>
        </w:rPr>
        <w:t>безвозмездных поступлений</w:t>
      </w:r>
      <w:r>
        <w:rPr>
          <w:sz w:val="28"/>
          <w:szCs w:val="28"/>
        </w:rPr>
        <w:t xml:space="preserve"> сложилась из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тации на выравнивание бюджетной обеспеченности</w:t>
      </w:r>
      <w:r>
        <w:rPr>
          <w:sz w:val="28"/>
          <w:szCs w:val="28"/>
        </w:rPr>
        <w:t xml:space="preserve"> – 49 343 800,00 руб. (100,0%) при плановом назначении 49 343 800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тации на поддержку мер по обеспечению сбалансированности</w:t>
      </w:r>
      <w:r>
        <w:rPr>
          <w:sz w:val="28"/>
          <w:szCs w:val="28"/>
        </w:rPr>
        <w:t xml:space="preserve"> – 33 069 900,00 руб. (100,0%) при плановом назначении 33 069 900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очие дотации</w:t>
      </w:r>
      <w:r>
        <w:rPr>
          <w:sz w:val="28"/>
          <w:szCs w:val="28"/>
        </w:rPr>
        <w:t xml:space="preserve"> – 17 539 800,00 руб. (100,0%) при плановом назначении 17 539 800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сидии бюджетам</w:t>
      </w:r>
      <w:r>
        <w:rPr>
          <w:sz w:val="28"/>
          <w:szCs w:val="28"/>
        </w:rPr>
        <w:t xml:space="preserve"> – 18 504 216,11 руб. (97,5%) при плановом назначении 18 987 718,53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 бюджетам</w:t>
      </w:r>
      <w:r>
        <w:rPr>
          <w:sz w:val="28"/>
          <w:szCs w:val="28"/>
        </w:rPr>
        <w:t xml:space="preserve"> – 82 467 557,72 руб. (98,5%) при плановом назначении 83 724 087,51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– 11 146 351,94 руб. (93,8%) при плановом назначении 11 889 290,63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очие безвозмездные поступления</w:t>
      </w:r>
      <w:r>
        <w:rPr>
          <w:sz w:val="28"/>
          <w:szCs w:val="28"/>
        </w:rPr>
        <w:t xml:space="preserve"> – 20 753,00 руб. (99,8%) при плановом назначении 20 800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ы бюджета от возврата организациями остатков субсидий прошлых лет</w:t>
      </w:r>
      <w:r>
        <w:rPr>
          <w:sz w:val="28"/>
          <w:szCs w:val="28"/>
        </w:rPr>
        <w:t xml:space="preserve"> – 2 961 742,89 руб. (100,0%) при плановом назначении 2 961 742,89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озврат остатков субсидий, субвенций и иных межбюджетных трансфертов прошлых лет</w:t>
      </w:r>
      <w:r>
        <w:rPr>
          <w:sz w:val="28"/>
          <w:szCs w:val="28"/>
        </w:rPr>
        <w:t xml:space="preserve"> – 3 190 728,66 руб. (100,0%) при плановом назначении 3 190 728,66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жденные плановые показатели бюджета городского округа поселок Кедровый Красноярского края в 2022 году по расходам с учетом внесенных изменений составили 244 409 442,67 руб., </w:t>
      </w:r>
      <w:r>
        <w:rPr>
          <w:sz w:val="28"/>
        </w:rPr>
        <w:t>исполнение по расходам – 237 038 975,19 руб. (97,0%)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</w:rPr>
        <w:t>По разделу 0100 «Общегосударственные вопросы»</w:t>
      </w:r>
      <w:r>
        <w:rPr>
          <w:sz w:val="28"/>
        </w:rPr>
        <w:t xml:space="preserve"> исполнение по расходам составило 22 973 742,27 руб., что составляет 90,1% при уточненном плане – 25 497 598,56 руб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>- по</w:t>
      </w:r>
      <w:r>
        <w:rPr>
          <w:sz w:val="28"/>
        </w:rPr>
        <w:t xml:space="preserve"> </w:t>
      </w:r>
      <w:r>
        <w:rPr>
          <w:i/>
          <w:sz w:val="28"/>
        </w:rPr>
        <w:t>подразделу 0102 «</w:t>
      </w:r>
      <w:r>
        <w:rPr>
          <w:i/>
          <w:color w:val="000000"/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</w:t>
      </w:r>
      <w:r>
        <w:rPr>
          <w:i/>
          <w:sz w:val="28"/>
          <w:szCs w:val="28"/>
        </w:rPr>
        <w:t>»</w:t>
      </w:r>
      <w:r>
        <w:rPr>
          <w:i/>
          <w:sz w:val="28"/>
        </w:rPr>
        <w:t xml:space="preserve"> </w:t>
      </w:r>
      <w:r>
        <w:rPr>
          <w:sz w:val="28"/>
        </w:rPr>
        <w:t>отражены расходы на содержание главы представительной власти местного самоуправления – 1 612 772,00 руб. (100,0%) при плане – 1 612 772,00 руб.;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4"/>
          <w:szCs w:val="24"/>
          <w:highlight w:val="yellow"/>
        </w:rPr>
      </w:pPr>
      <w:r>
        <w:rPr>
          <w:i/>
          <w:sz w:val="28"/>
        </w:rPr>
        <w:t>- по</w:t>
      </w:r>
      <w:r>
        <w:rPr>
          <w:sz w:val="28"/>
        </w:rPr>
        <w:t xml:space="preserve"> </w:t>
      </w:r>
      <w:r>
        <w:rPr>
          <w:i/>
          <w:sz w:val="28"/>
        </w:rPr>
        <w:t>по</w:t>
      </w:r>
      <w:r>
        <w:rPr>
          <w:i/>
          <w:sz w:val="28"/>
          <w:szCs w:val="28"/>
        </w:rPr>
        <w:t>дразделу 0103 «</w:t>
      </w:r>
      <w:r>
        <w:rPr>
          <w:rFonts w:eastAsia="Calibri"/>
          <w:i/>
          <w:sz w:val="28"/>
          <w:szCs w:val="28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</w:r>
      <w:r>
        <w:rPr>
          <w:i/>
          <w:sz w:val="28"/>
          <w:szCs w:val="28"/>
        </w:rPr>
        <w:t>»</w:t>
      </w:r>
      <w:r>
        <w:rPr>
          <w:i/>
          <w:sz w:val="28"/>
        </w:rPr>
        <w:t xml:space="preserve"> </w:t>
      </w:r>
      <w:r>
        <w:rPr>
          <w:sz w:val="28"/>
        </w:rPr>
        <w:t xml:space="preserve">отражены расходы на содержание представительных органов местного самоуправления (Совет депутатов) – 2 476 588,51 руб. (99,7%) при плане – 2 484 880,00 руб.;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>- по</w:t>
      </w:r>
      <w:r>
        <w:rPr>
          <w:sz w:val="28"/>
        </w:rPr>
        <w:t xml:space="preserve"> </w:t>
      </w:r>
      <w:r>
        <w:rPr>
          <w:i/>
          <w:sz w:val="28"/>
        </w:rPr>
        <w:t>по</w:t>
      </w:r>
      <w:r>
        <w:rPr>
          <w:i/>
          <w:sz w:val="28"/>
          <w:szCs w:val="28"/>
        </w:rPr>
        <w:t xml:space="preserve">дразделу 0104 </w:t>
      </w:r>
      <w:r>
        <w:rPr>
          <w:i/>
          <w:sz w:val="28"/>
        </w:rPr>
        <w:t>«</w:t>
      </w:r>
      <w:r>
        <w:rPr>
          <w:rFonts w:eastAsia="Calibri"/>
          <w:i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i/>
          <w:sz w:val="28"/>
          <w:szCs w:val="28"/>
        </w:rPr>
        <w:t>»</w:t>
      </w:r>
      <w:r>
        <w:rPr>
          <w:i/>
          <w:sz w:val="28"/>
        </w:rPr>
        <w:t xml:space="preserve"> </w:t>
      </w:r>
      <w:r>
        <w:rPr>
          <w:sz w:val="28"/>
        </w:rPr>
        <w:t>отражены расходы на содержание исполнительных органов местных администраций – 15 712 823,34 руб. (96,1%) при плане 16 346 477,57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i/>
          <w:sz w:val="28"/>
        </w:rPr>
        <w:t>- по подразделу 0105 «Судебная система»</w:t>
      </w:r>
      <w:r>
        <w:rPr>
          <w:sz w:val="28"/>
        </w:rPr>
        <w:t xml:space="preserve"> отражены расходы – 0,00  руб. (0,0%) при плане 84 900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0106 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sz w:val="28"/>
          <w:szCs w:val="28"/>
        </w:rPr>
        <w:t xml:space="preserve"> отражены расходы на содержание органа финансового надзора (Контрольно-счетный орган) – 397 651,29 руб. (98,9%) при плане 402 000,00 руб.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>- по подразделу 0111 «Резервные фо</w:t>
      </w:r>
      <w:r>
        <w:rPr>
          <w:i/>
          <w:sz w:val="28"/>
          <w:szCs w:val="28"/>
        </w:rPr>
        <w:t>нды»</w:t>
      </w:r>
      <w:r>
        <w:rPr>
          <w:rFonts w:eastAsia="Calibri"/>
          <w:sz w:val="28"/>
          <w:szCs w:val="28"/>
        </w:rPr>
        <w:t xml:space="preserve"> фактическое исполнение составило 0,00 рублей (0,0%) при плане – </w:t>
      </w:r>
      <w:r>
        <w:rPr>
          <w:color w:val="000000"/>
          <w:sz w:val="28"/>
          <w:szCs w:val="28"/>
        </w:rPr>
        <w:t>500 000,00 руб.</w:t>
      </w:r>
      <w:r>
        <w:rPr>
          <w:rFonts w:eastAsia="Calibri"/>
          <w:sz w:val="28"/>
          <w:szCs w:val="28"/>
        </w:rPr>
        <w:t xml:space="preserve"> Средства из резервного фонда не выделялись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>- по подразделу 0113 «Другие общегосударственные вопросы»</w:t>
      </w:r>
      <w:r>
        <w:rPr>
          <w:sz w:val="28"/>
        </w:rPr>
        <w:t xml:space="preserve">  исполнено – 2 773 907,13 руб. (68,2%) при плане – 4 066 568,99 руб. отражены расходы по следующим направле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расходы на проведение праздничных мероприятий – 124 340,1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</w:rPr>
        <w:t>расходы на проведение технической инвентаризации, паспортизации и государственной регистрации прав на объекты коммунальной инфраструктуры, находящиеся в муниципальной собственности –0,00 руб. (выполнение кадастровых рабо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расходы по оценке недвижимости, признанию прав и регулированию отношений по государственной и муниципальной собственности – 136 000,00 руб. (определение рыночной стоимости имуществ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расходы на выполнение других обязательств государства – 1 692 059,52 руб.,  в том числе: расходы на оплату услуг теплоснабжения, холодного водоснабжения и водоотведения, имущества находящегося в муниципальной собственности – 882 958,64 руб.; промывка и опресовка внутренних систем отопления (в зданиях поселок Кедровый, ул. Гвардейского 5а, Дзержинского 4) – 20 142,60 руб.; оплата по договорам ГПХ за услуги уборщицы служебных кабинетов по адресу: п. Кедровый, ул. Гвардейская, 5а, услуги по доставке квитанций – 41 914,00 руб.; технологическое присоединение к территориальным электросетям – 2 100,00 руб.; клининговые услуги пгт. Кедровый, ул. Мира 12, кв.13 (очистка помещения от мусора, мебели, демонтаж обоев, генеральная уборка) – 37 600,00 руб.; ремонт кровли в здании по адресу: Красноярский край, п. Кедровый, ул. Дзержинского, 4 – 470 000,00 руб.; страхование автотранспортных средств (спецтехники) – 10 970,18 руб.; приобретение дизельного топлива и масла моторного для спецтехники – 147 299,54 руб.; приобретение расходных и строительных материалов – 43 229,56 руб.; возмещение судебных издержек (оплата госпошлины) – 10 000,00 руб.; оплата целевых взносов – 25 845,0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расходы, связанные с присвоением звания  «Почетный гражданин поселка Кедровый Красноярского края» - 6 420,0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расходы на осуществление государственных полномочий по созданию и обеспечению деятельности  комиссий по делам несовершеннолетних и защите их прав – 768 687,51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 xml:space="preserve">расходы по осуществлению государственных полномочий по созданию и обеспечению деятельности административных комиссий – 46 400,00 руб.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b/>
          <w:sz w:val="28"/>
        </w:rPr>
        <w:t xml:space="preserve">По разделу  0200 «Национальная оборона» </w:t>
      </w:r>
      <w:r>
        <w:rPr>
          <w:i/>
          <w:sz w:val="28"/>
        </w:rPr>
        <w:t xml:space="preserve">подразделу 0203 «Мобилизационная и вневойсковая подготовка» </w:t>
      </w:r>
      <w:r>
        <w:rPr>
          <w:sz w:val="28"/>
        </w:rPr>
        <w:t>отражены расходы на выполнение государственных полномочий по осуществлению первичного воинского учета на территориях, где отсутствуют военные комиссариаты в сумме 446 645,50 руб. (91,4%) при плане – 488 735,20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</w:rPr>
        <w:t xml:space="preserve">По разделу 0300 «Национальная безопасность и правоохранительная деятельность» </w:t>
      </w:r>
      <w:r>
        <w:rPr>
          <w:sz w:val="28"/>
        </w:rPr>
        <w:t xml:space="preserve">исполнение по расходам составило 6 372 330,36 руб. (97,5%) при </w:t>
      </w:r>
      <w:r>
        <w:rPr>
          <w:sz w:val="28"/>
          <w:szCs w:val="28"/>
        </w:rPr>
        <w:t>плане – 6 535 579,00 руб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по подразделу 0309 «Защита населения и территории от чрезвычайных ситуаций природного и техногенного характера, гражданская оборона» </w:t>
      </w:r>
      <w:r>
        <w:rPr>
          <w:sz w:val="28"/>
          <w:szCs w:val="28"/>
        </w:rPr>
        <w:t>отражены</w:t>
      </w:r>
      <w:r>
        <w:rPr>
          <w:sz w:val="28"/>
        </w:rPr>
        <w:t xml:space="preserve"> расходы, выделенные </w:t>
      </w:r>
      <w:r>
        <w:rPr>
          <w:sz w:val="28"/>
          <w:szCs w:val="28"/>
        </w:rPr>
        <w:t xml:space="preserve">МКУ «ЕДДС п. Кедровый Красноярского края» </w:t>
      </w:r>
      <w:r>
        <w:rPr>
          <w:sz w:val="28"/>
        </w:rPr>
        <w:t xml:space="preserve">на погашение текущей кредиторской задолженности по муниципальному контракту 2021 года </w:t>
      </w:r>
      <w:r>
        <w:rPr>
          <w:sz w:val="28"/>
          <w:szCs w:val="28"/>
        </w:rPr>
        <w:t>в сумме</w:t>
      </w:r>
      <w:r>
        <w:rPr>
          <w:sz w:val="28"/>
        </w:rPr>
        <w:t xml:space="preserve"> 1 963,44 руб. (100,0%) при плане – 1 963,44 руб.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highlight w:val="yellow"/>
        </w:rPr>
      </w:pPr>
      <w:r>
        <w:rPr>
          <w:i/>
          <w:sz w:val="28"/>
          <w:szCs w:val="28"/>
        </w:rPr>
        <w:t xml:space="preserve">- по подразделу 0310 «Защита населения и территории от чрезвычайных ситуаций природного и техногенного характера, пожарная безопасность» </w:t>
      </w:r>
      <w:r>
        <w:rPr>
          <w:sz w:val="28"/>
          <w:szCs w:val="28"/>
        </w:rPr>
        <w:t>отражены</w:t>
      </w:r>
      <w:r>
        <w:rPr>
          <w:sz w:val="28"/>
        </w:rPr>
        <w:t xml:space="preserve"> расходы, выделенные на содержание </w:t>
      </w:r>
      <w:r>
        <w:rPr>
          <w:sz w:val="28"/>
          <w:szCs w:val="28"/>
        </w:rPr>
        <w:t>МКУ «ЕДДС п. Кедровый Красноярского края»</w:t>
      </w:r>
      <w:r>
        <w:rPr>
          <w:sz w:val="28"/>
        </w:rPr>
        <w:t xml:space="preserve">, для предупреждения и ликвидации последствий ЧС природного и техногенного характера, пожарную безопасность </w:t>
      </w:r>
      <w:r>
        <w:rPr>
          <w:sz w:val="28"/>
          <w:szCs w:val="28"/>
        </w:rPr>
        <w:t>в сумме</w:t>
      </w:r>
      <w:r>
        <w:rPr>
          <w:sz w:val="28"/>
        </w:rPr>
        <w:t xml:space="preserve"> 6 356 366,92 руб. (97,7%) при плане – 6 508 615,56 руб.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highlight w:val="yellow"/>
        </w:rPr>
      </w:pPr>
      <w:r>
        <w:rPr>
          <w:i/>
          <w:sz w:val="28"/>
          <w:szCs w:val="28"/>
        </w:rPr>
        <w:t>- по подразделу 0314 «Другие вопросы в области национальной безопасности и правоохранительной деятельности»</w:t>
      </w:r>
      <w:r>
        <w:rPr>
          <w:sz w:val="28"/>
          <w:szCs w:val="28"/>
        </w:rPr>
        <w:t xml:space="preserve"> отражены расходы по профилактике терроризма и экстремизма на территории поселка Кедровый Красноярского края в сумме</w:t>
      </w:r>
      <w:r>
        <w:rPr>
          <w:sz w:val="28"/>
        </w:rPr>
        <w:t xml:space="preserve"> 14 000,00 руб. (56,0%) при плане – 25 000,00 руб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b/>
          <w:sz w:val="28"/>
        </w:rPr>
        <w:t xml:space="preserve">По разделу 0400 «Национальная экономика» </w:t>
      </w:r>
      <w:r>
        <w:rPr>
          <w:sz w:val="28"/>
        </w:rPr>
        <w:t>исполнение по расходам составило 5 809 563,65 руб. (87,7%) при плане – 6 622 331,00 руб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i/>
          <w:sz w:val="28"/>
          <w:szCs w:val="28"/>
        </w:rPr>
        <w:t>- по подразделу 0401 «Общеэкономические вопросы»</w:t>
      </w:r>
      <w:r>
        <w:rPr>
          <w:sz w:val="24"/>
          <w:szCs w:val="24"/>
        </w:rPr>
        <w:t xml:space="preserve"> </w:t>
      </w:r>
      <w:r>
        <w:rPr>
          <w:sz w:val="28"/>
        </w:rPr>
        <w:t xml:space="preserve"> </w:t>
      </w:r>
      <w:r>
        <w:rPr>
          <w:rFonts w:eastAsia="Calibri"/>
          <w:sz w:val="28"/>
          <w:szCs w:val="28"/>
        </w:rPr>
        <w:t xml:space="preserve">фактическое исполнение составило 0,00 рублей (0,0%) при плане – </w:t>
      </w:r>
      <w:r>
        <w:rPr>
          <w:color w:val="000000"/>
          <w:sz w:val="28"/>
          <w:szCs w:val="28"/>
        </w:rPr>
        <w:t>20 000,00 руб.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i/>
          <w:sz w:val="28"/>
          <w:szCs w:val="28"/>
        </w:rPr>
        <w:t>- по подразделу 0409 «Дорожное хозяйство (дорожные фонды)»</w:t>
      </w:r>
      <w:r>
        <w:rPr>
          <w:sz w:val="24"/>
          <w:szCs w:val="24"/>
        </w:rPr>
        <w:t xml:space="preserve"> </w:t>
      </w:r>
      <w:r>
        <w:rPr>
          <w:sz w:val="28"/>
        </w:rPr>
        <w:t>отражены расходы в сумме 5 147 937,14 руб. (92,2%) при плане – 5 582 958,00 руб.</w:t>
      </w:r>
      <w:r>
        <w:rPr/>
        <w:t xml:space="preserve"> </w:t>
      </w:r>
      <w:r>
        <w:rPr>
          <w:sz w:val="28"/>
        </w:rPr>
        <w:t>по следующим направле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 общего пользования местного значения городских округов – 905 877,74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и ремонт автомобильных дорог общего пользования местного значения – 4 242 059,4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 xml:space="preserve">- по подразделу 0412 «Другие вопросы в области национальной экономики» </w:t>
      </w:r>
      <w:r>
        <w:rPr>
          <w:sz w:val="28"/>
          <w:szCs w:val="28"/>
        </w:rPr>
        <w:t xml:space="preserve">отражены расходы </w:t>
      </w:r>
      <w:r>
        <w:rPr>
          <w:sz w:val="28"/>
        </w:rPr>
        <w:t xml:space="preserve">в сумме 661 626,51 руб. (64,9%) при плане – 1 019 373,00 </w:t>
      </w:r>
      <w:r>
        <w:rPr>
          <w:sz w:val="28"/>
          <w:szCs w:val="28"/>
        </w:rPr>
        <w:t>руб.</w:t>
      </w:r>
      <w:r>
        <w:rPr>
          <w:color w:val="000000"/>
          <w:sz w:val="28"/>
          <w:szCs w:val="28"/>
        </w:rPr>
        <w:t xml:space="preserve"> по следующим направлен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мероприятий по отлову, учету, содержанию и иному обращению с безнадзорными домашними животными – 296 139,27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азвитие субъектов малого и среднего предпринимательства –347 487,24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ероприятия по землеустройству и землепользованию – 18 000,00 руб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По разделу «Жилищно-коммунальное хозяйство»</w:t>
      </w:r>
      <w:r>
        <w:rPr>
          <w:sz w:val="28"/>
          <w:szCs w:val="28"/>
        </w:rPr>
        <w:t xml:space="preserve"> исполнение</w:t>
      </w:r>
      <w:r>
        <w:rPr>
          <w:sz w:val="28"/>
        </w:rPr>
        <w:t xml:space="preserve"> по расходам – 23 291 989,42 руб. (88,6%) при плане – 26 279 064,40 руб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 xml:space="preserve">- по подразделу 0501 «Жилищное хозяйство» </w:t>
      </w:r>
      <w:r>
        <w:rPr>
          <w:sz w:val="28"/>
        </w:rPr>
        <w:t xml:space="preserve"> исполнено –  2 235 854,17 руб. (73,9%) при плане – 3 023 838,40 руб., отражены расходы на установку приборов учета в сумме 22 700,00 руб., взносы на капитальный ремонт в многоквартирных домах в сумме 1 413 140,82 руб., субсидии бюджетам муниципальных образований Красноярского края и софинансирование расходов на обустройство мест (площадок) накопления отходов потребления и (или) приобретение контейнерного оборудования в рамках подпрограммы «Обращение с отходами» в сумме 800 013,35 руб.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 xml:space="preserve">- по подразделу 0502 «Коммунальное  хозяйство» </w:t>
      </w:r>
      <w:r>
        <w:rPr>
          <w:sz w:val="28"/>
        </w:rPr>
        <w:t xml:space="preserve"> предусмотрены средства на реализацию временных мер поддержки населения в целях обеспечения доступности коммунальных услуг (компенсация выпадающих доходов организации ЖКХ (субсидии) – АО «КрасЭКо») – 7 634 700,00 руб., исполнено – 5 892 210,50 руб. (77,2%)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i/>
          <w:sz w:val="28"/>
        </w:rPr>
        <w:t xml:space="preserve">- по подразделу 0503 «Благоустройство» </w:t>
      </w:r>
      <w:r>
        <w:rPr>
          <w:sz w:val="28"/>
        </w:rPr>
        <w:t>исполнено – 4 395 250,87 руб. (91,0%) при плане – 4 830 316,00 руб. отражены расходы по следующим направле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</w:rPr>
        <w:t xml:space="preserve">расходы на содержание и ремонт уличного освещения – 545 457,07 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 xml:space="preserve">расходы по благоустройству и уборке общественных мест поселка – 439 478,37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 xml:space="preserve">расходы по благоустройству дворовой и общественной территории в рамках </w:t>
      </w:r>
      <w:r>
        <w:rPr>
          <w:rFonts w:eastAsia="Courier New"/>
          <w:color w:val="000000"/>
          <w:sz w:val="28"/>
          <w:szCs w:val="28"/>
        </w:rPr>
        <w:t>национального проекта «</w:t>
      </w:r>
      <w:r>
        <w:rPr>
          <w:sz w:val="28"/>
          <w:szCs w:val="28"/>
        </w:rPr>
        <w:t xml:space="preserve">Формирование комфортной городской среды» </w:t>
      </w:r>
      <w:r>
        <w:rPr>
          <w:sz w:val="28"/>
        </w:rPr>
        <w:t xml:space="preserve">– 3 410 315,43 руб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 xml:space="preserve">- по подразделу 0505 «Другие вопросы в области жилищно-коммунального хозяйства» </w:t>
      </w:r>
      <w:r>
        <w:rPr>
          <w:sz w:val="28"/>
        </w:rPr>
        <w:t>исполнено – 10 768 673,88 руб. (99,8%) при плане – 10 790 210,00 руб. отражены расходы на обеспечение деятельности подведомственного учреждения МКУ «УСЗ» п. Кедровый, в том числе расходы на обеспечение реализации полномочий органов местного самоуправления для решения вопросов местного значения – 1 770 114,38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i/>
          <w:i/>
          <w:sz w:val="28"/>
        </w:rPr>
      </w:pPr>
      <w:r>
        <w:rPr>
          <w:b/>
          <w:sz w:val="28"/>
        </w:rPr>
        <w:t xml:space="preserve">По разделу 0700 «Образование» </w:t>
      </w:r>
      <w:r>
        <w:rPr>
          <w:sz w:val="28"/>
        </w:rPr>
        <w:t>исполнение по расходам составило 131 990 498,16 руб. (99,5%) при плане – 132 717 875,3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 xml:space="preserve">- по подразделу 0701 </w:t>
      </w:r>
      <w:r>
        <w:rPr>
          <w:sz w:val="28"/>
        </w:rPr>
        <w:t>«</w:t>
      </w:r>
      <w:r>
        <w:rPr>
          <w:i/>
          <w:sz w:val="28"/>
        </w:rPr>
        <w:t>Дошкольное образование»</w:t>
      </w:r>
      <w:r>
        <w:rPr>
          <w:sz w:val="28"/>
        </w:rPr>
        <w:t xml:space="preserve"> отражены расходы на содержание МКДОУ Детский сад п. Кедровый в сумме 51 890 401,43 руб. (99,4%) при плане – 52 181 794,00 руб., в том числе: расходы на осуществление присмотра и ухода за детьми-инвалидами, детьми-сиротами и детьми, оставшимися без попечения родителей – 128 400,00 руб</w:t>
      </w:r>
      <w:r>
        <w:rPr>
          <w:sz w:val="28"/>
          <w:szCs w:val="28"/>
        </w:rPr>
        <w:t>.</w:t>
      </w:r>
      <w:r>
        <w:rPr>
          <w:sz w:val="28"/>
        </w:rPr>
        <w:t>; расходы, связанные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 – 16 767,25 руб.; расходы по сносу аварийного здания бассейна – 1 286 180,66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 xml:space="preserve">- по подразделу 0702 </w:t>
      </w:r>
      <w:r>
        <w:rPr>
          <w:sz w:val="28"/>
        </w:rPr>
        <w:t>«</w:t>
      </w:r>
      <w:r>
        <w:rPr>
          <w:i/>
          <w:sz w:val="28"/>
        </w:rPr>
        <w:t>Общее образование»</w:t>
      </w:r>
      <w:r>
        <w:rPr>
          <w:sz w:val="28"/>
        </w:rPr>
        <w:t xml:space="preserve"> отражены расходы, выделенные на содержание </w:t>
      </w:r>
      <w:r>
        <w:rPr>
          <w:sz w:val="28"/>
          <w:szCs w:val="28"/>
        </w:rPr>
        <w:t xml:space="preserve">МБОУ «СОШ №71 п. Кедровый Красноярского края» </w:t>
      </w:r>
      <w:r>
        <w:rPr>
          <w:sz w:val="28"/>
        </w:rPr>
        <w:t>в сумме</w:t>
      </w:r>
      <w:r>
        <w:rPr>
          <w:i/>
          <w:sz w:val="28"/>
        </w:rPr>
        <w:t xml:space="preserve"> </w:t>
      </w:r>
      <w:r>
        <w:rPr>
          <w:sz w:val="28"/>
        </w:rPr>
        <w:t xml:space="preserve">– 61 166 100,04 руб. (99,7%) при плане – 61 379 508,15 руб., в том числе: расходы, связанные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 – 11 619,54 руб.;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– 2 897 060,63 руб.; </w:t>
      </w:r>
      <w:r>
        <w:rPr>
          <w:sz w:val="28"/>
          <w:szCs w:val="28"/>
        </w:rPr>
        <w:t xml:space="preserve">расходы на развитие инфраструктуры общеобразовательных организаций (устранение предписаний надзорных органов: </w:t>
      </w:r>
      <w:r>
        <w:rPr>
          <w:sz w:val="28"/>
          <w:szCs w:val="28"/>
          <w:shd w:fill="FFFFFF" w:val="clear"/>
        </w:rPr>
        <w:t>приобретение оборудования для пищеблока (сковорода электрическая, стол охлаждаемый для салатов, стол кондитерский, рециркулятор</w:t>
      </w:r>
      <w:r>
        <w:rPr>
          <w:sz w:val="28"/>
          <w:szCs w:val="28"/>
        </w:rPr>
        <w:t>)  – 252 868,84 руб.;  расходы на обеспечение питанием детей, обучающихся в образовательных учреждениях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без взимания платы – 2 224 267,46 руб.; расходы на содействие развитию налогового потенциала (устранение предписаний надзорных органов: монтаж системы видеонаблюдения, приобретение кастрюль для пищеблока) – 95 000,00 руб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 xml:space="preserve">- по подразделу 0703 </w:t>
      </w:r>
      <w:r>
        <w:rPr>
          <w:sz w:val="28"/>
        </w:rPr>
        <w:t>«</w:t>
      </w:r>
      <w:r>
        <w:rPr>
          <w:i/>
          <w:sz w:val="28"/>
        </w:rPr>
        <w:t>Дополнительное образование детей»</w:t>
      </w:r>
      <w:r>
        <w:rPr>
          <w:sz w:val="28"/>
        </w:rPr>
        <w:t xml:space="preserve"> отражены расходы на обеспечение деятельности </w:t>
      </w:r>
      <w:r>
        <w:rPr>
          <w:sz w:val="28"/>
          <w:szCs w:val="28"/>
        </w:rPr>
        <w:t>МБУ ДО «ДМШ п. Кедровый»</w:t>
      </w:r>
      <w:r>
        <w:rPr>
          <w:sz w:val="28"/>
        </w:rPr>
        <w:t xml:space="preserve"> – 12 268 687,15 руб. (99,8%) при плане – 12 293 158,75 руб., в том числе: расходы на реализацию мероприятия «Обеспечение функционирования модели персонифицированного финансирования дополнительного образования детей» - 397 329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 xml:space="preserve">- по подразделу 0707 </w:t>
      </w:r>
      <w:r>
        <w:rPr>
          <w:i/>
          <w:sz w:val="28"/>
          <w:szCs w:val="28"/>
        </w:rPr>
        <w:t>«Молодежная политика и оздоровление детей»</w:t>
      </w:r>
      <w:r>
        <w:rPr>
          <w:sz w:val="28"/>
          <w:szCs w:val="28"/>
        </w:rPr>
        <w:t xml:space="preserve">  </w:t>
      </w:r>
      <w:r>
        <w:rPr>
          <w:sz w:val="28"/>
        </w:rPr>
        <w:t>отражены расходы в сумме 5 820 294,04 руб. (99,9%) при плане – 5 824 284,40 руб., в том числе: расходы на организацию отдыха детей и их оздоровление – 1 667 765,04 руб., на содержание и поддержку деятельности МБУ «Молодежный центр п. Кедровый», развитие системы патриотического воспитания молодежи – 4 152 529,00 руб. (100,0%) при плане – 4 152 529,00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4"/>
          <w:szCs w:val="24"/>
          <w:highlight w:val="yellow"/>
        </w:rPr>
      </w:pPr>
      <w:r>
        <w:rPr>
          <w:i/>
          <w:sz w:val="28"/>
        </w:rPr>
        <w:t xml:space="preserve">- по подразделу 0709 </w:t>
      </w:r>
      <w:r>
        <w:rPr>
          <w:i/>
          <w:sz w:val="28"/>
          <w:szCs w:val="28"/>
        </w:rPr>
        <w:t xml:space="preserve">«Другие вопросы в области образования» </w:t>
      </w:r>
      <w:r>
        <w:rPr>
          <w:sz w:val="28"/>
        </w:rPr>
        <w:t>отражены</w:t>
      </w:r>
      <w:r>
        <w:rPr>
          <w:sz w:val="28"/>
          <w:szCs w:val="28"/>
        </w:rPr>
        <w:t xml:space="preserve"> расходы на мероприятия по организации и осуществлению деятельности по опеке и попечительству в отношении несовершеннолетних – 845 015,50 руб. (81,3%) при плане – 1 039 130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 разделу 0800 «Культура, кинематография» </w:t>
      </w:r>
      <w:r>
        <w:rPr>
          <w:i/>
          <w:sz w:val="28"/>
        </w:rPr>
        <w:t xml:space="preserve">подразделу 0801 «Культура» </w:t>
      </w:r>
      <w:r>
        <w:rPr>
          <w:sz w:val="28"/>
          <w:szCs w:val="28"/>
        </w:rPr>
        <w:t xml:space="preserve">исполнено </w:t>
      </w:r>
      <w:r>
        <w:rPr>
          <w:sz w:val="28"/>
        </w:rPr>
        <w:t xml:space="preserve">– 9 924 938,00 руб. </w:t>
      </w:r>
      <w:r>
        <w:rPr>
          <w:sz w:val="28"/>
          <w:szCs w:val="28"/>
        </w:rPr>
        <w:t xml:space="preserve">(100,0%) при плане – 9 924 948,00 руб., </w:t>
      </w:r>
      <w:r>
        <w:rPr>
          <w:sz w:val="28"/>
        </w:rPr>
        <w:t xml:space="preserve">отражены расходы, выделенные на содержание </w:t>
      </w:r>
      <w:r>
        <w:rPr>
          <w:sz w:val="28"/>
          <w:szCs w:val="28"/>
        </w:rPr>
        <w:t xml:space="preserve">МБУК «ДК п. Кедровый», </w:t>
      </w:r>
      <w:r>
        <w:rPr>
          <w:sz w:val="28"/>
        </w:rPr>
        <w:t>в том числе: расходы на комплектование книжных фондов библиотек – 19 400,00 руб., расходы на праздничные мероприятия – 72 000,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По разделу 0900 «Здравоохранение»</w:t>
      </w:r>
      <w:r>
        <w:rPr>
          <w:sz w:val="28"/>
          <w:szCs w:val="28"/>
        </w:rPr>
        <w:t xml:space="preserve"> </w:t>
      </w:r>
      <w:r>
        <w:rPr>
          <w:i/>
          <w:sz w:val="28"/>
        </w:rPr>
        <w:t xml:space="preserve">подразделу 0909 «Другие вопросы в области здравоохранения» </w:t>
      </w:r>
      <w:r>
        <w:rPr>
          <w:sz w:val="28"/>
        </w:rPr>
        <w:t>отражены расходы выделенные на организацию и проведение аккарицидной обработки мест массового отдыха населения в сумме 49 600,00 руб.</w:t>
      </w:r>
      <w:r>
        <w:rPr>
          <w:sz w:val="28"/>
          <w:szCs w:val="28"/>
        </w:rPr>
        <w:t xml:space="preserve"> (99,9%) при плане – 49 630,00 руб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firstLine="709"/>
        <w:jc w:val="both"/>
        <w:rPr/>
      </w:pPr>
      <w:r>
        <w:rPr>
          <w:b/>
          <w:sz w:val="28"/>
        </w:rPr>
        <w:t>По разделу 1000 «Социальная политика»</w:t>
      </w:r>
      <w:r>
        <w:rPr>
          <w:sz w:val="28"/>
        </w:rPr>
        <w:t xml:space="preserve"> исполнение по расходам – 1 742 490,20 руб. (94,3%) при  плане – 1 847 988,58 руб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i/>
          <w:sz w:val="28"/>
        </w:rPr>
        <w:t>- по подразделу 1003 «Социальное обеспечение населения»</w:t>
      </w:r>
      <w:r>
        <w:rPr>
          <w:sz w:val="28"/>
        </w:rPr>
        <w:t xml:space="preserve"> отражены расходы на</w:t>
      </w:r>
      <w:r>
        <w:rPr>
          <w:i/>
          <w:sz w:val="28"/>
        </w:rPr>
        <w:t xml:space="preserve"> </w:t>
      </w:r>
      <w:r>
        <w:rPr>
          <w:sz w:val="28"/>
        </w:rPr>
        <w:t>обеспечение жильем молодых семей в поселке Кедровый Красноярского края – 596 988,58 руб. (100,0%) при  плане – 596 988,58 руб.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>- по подразделу 1004 «Охрана семьи и детства»</w:t>
      </w:r>
      <w:r>
        <w:rPr>
          <w:sz w:val="28"/>
        </w:rPr>
        <w:t xml:space="preserve"> отражены расходы на</w:t>
      </w:r>
      <w:r>
        <w:rPr>
          <w:i/>
          <w:sz w:val="28"/>
        </w:rPr>
        <w:t xml:space="preserve"> </w:t>
      </w:r>
      <w:r>
        <w:rPr>
          <w:sz w:val="28"/>
        </w:rPr>
        <w:t xml:space="preserve">компенсацию части родительской платы за содержание ребенка в образовательных организациях, реализующих программу дошкольного образования </w:t>
      </w:r>
      <w:r>
        <w:rPr>
          <w:i/>
          <w:sz w:val="28"/>
        </w:rPr>
        <w:t xml:space="preserve">– </w:t>
      </w:r>
      <w:r>
        <w:rPr>
          <w:sz w:val="28"/>
        </w:rPr>
        <w:t>352 561,41 руб. (85,0%) при  плане – 415 000,00 руб.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i/>
          <w:sz w:val="28"/>
        </w:rPr>
        <w:t>- по подразделу 1006</w:t>
      </w:r>
      <w:r>
        <w:rPr>
          <w:sz w:val="28"/>
        </w:rPr>
        <w:t xml:space="preserve"> </w:t>
      </w:r>
      <w:r>
        <w:rPr>
          <w:i/>
          <w:sz w:val="28"/>
        </w:rPr>
        <w:t xml:space="preserve">«Другие вопросы в области социальной политики» </w:t>
      </w:r>
      <w:r>
        <w:rPr>
          <w:sz w:val="28"/>
        </w:rPr>
        <w:t>отражены расходы на организацию и осуществление деятельности по опеке и попечительству в отношении совершеннолетних граждан, а также в сфере патронажа в сумме 792 940,21 руб. (94,8%) при  плане – 836 000,00  руб.</w:t>
      </w:r>
      <w:r>
        <w:rPr>
          <w:color w:val="000000"/>
          <w:sz w:val="24"/>
          <w:szCs w:val="24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По разделу 1100 «Физическая культура и спорт» </w:t>
      </w:r>
      <w:r>
        <w:rPr>
          <w:i/>
          <w:sz w:val="28"/>
        </w:rPr>
        <w:t xml:space="preserve">подразделу 1101 «Физическая культура» </w:t>
      </w:r>
      <w:r>
        <w:rPr>
          <w:sz w:val="28"/>
        </w:rPr>
        <w:t xml:space="preserve">отражены расходы, выделенные на содержание </w:t>
      </w:r>
      <w:r>
        <w:rPr>
          <w:sz w:val="28"/>
          <w:szCs w:val="28"/>
        </w:rPr>
        <w:t>МБУ СШ «Искра» п. Кедровый Красноярского края в сумме – 34 437 177,63 руб. (100,0%) при плане – 34 445 692,63 руб., в том числе: расходы на поддержку физкультурно-спортивных клубов по месту жительства в рамках подпрограммы «Развитие массовой физической культуры и спорта» (приобретение теннисного стола, ракеток теннисных, манишки, ковриков, наградной продукции) – 80 556,10 руб.; расходы на выполнение требований федеральных стандартов спортивной подготовки (приобретение манекенов борцовских, секундомеров, ботинок лыжных, лыжных мазей и парафинов) – 342 346,10 руб.; расходы на модернизацию и укрепление материально-технической базы муниципальных физкультурно-спортивных организаций (капитальный ремонт зала борьбы) – 7 414 343,43 руб.; расходы на содействие развитию налогового потенциала (приобретение химии для бассейна, стройматериалов, проведение спартакиады ветеранов) – 121 900,00 руб.; расходы на устройство плоскостных спортивных сооружений (устройство плоскостного сооружения, вагон-дом «раздевалка», монтаж видеонаблюдения) – 4 040 405,00 руб.</w:t>
      </w:r>
    </w:p>
    <w:p>
      <w:pPr>
        <w:pStyle w:val="Normal"/>
        <w:spacing w:lineRule="auto" w:line="276"/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Важнейшим инструментом повышения эффективности реализации муниципальных программ в 2022 году стало выполнение в их составе комплекса мероприятий, направленных на достижение определенных национальными проектами целей в соответствующих отраслях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ourier New"/>
          <w:color w:val="000000"/>
          <w:sz w:val="28"/>
          <w:szCs w:val="28"/>
        </w:rPr>
        <w:t>В 2022 году выделены средства на реализацию национального проекта «Формирование комфортной городской среды» в сумме 3 410 316,00 руб. (федеральный бюджет – 3 062 079,90 руб.,  краевой бюджет – 161 162,10 руб., местный бюджет – 166 321,00 руб., средства заинтересованных лиц – 20 753,00 руб.), исполнение составило 3 410 315,43 руб.  (федеральный бюджет – 3 062 079,90 руб.,  краевой бюджет – 161 162,10 руб., местный бюджет – 166 321,00 руб., средства заинтересованных лиц – 20 752,43 руб.)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 Обустройство общественной территории – 2 372 694,10 руб. (Благоустройство общественной территории сквер «Аллея Любви»)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лагоустройство дворовых территорий – 1 037 621,33 руб. (Благоустройство дворовой территории по адресу: Красноярский край, п. Кедровый, ул. Мира, д. 5, ул. Мира, д. 7)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местного бюджета производится в соответствии с утвержденными порядками, которые определяют механизм исполнения конкретных расходов местного бюджета, процедуры контроля и уче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Важнейшей задачей при осуществлении бюджетного процесса в городском округе поселка Кедровый Красноярского края является обеспечение прозрачности, открытости и подотчетности муниципальных учреждений, а также повышение качества их финансового менеджмента, в том числе за счет формирования единого информационного пространства, применения информационных технологий и телекоммуникационных технологий в сфере управления муниципальными финансам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6"/>
        <w:ind w:firstLine="709"/>
        <w:rPr/>
      </w:pPr>
      <w:r>
        <w:rPr>
          <w:sz w:val="28"/>
        </w:rPr>
        <w:t xml:space="preserve">           </w:t>
      </w:r>
      <w:r>
        <w:rPr>
          <w:sz w:val="28"/>
        </w:rPr>
        <w:tab/>
        <w:tab/>
        <w:tab/>
        <w:tab/>
        <w:tab/>
        <w:t xml:space="preserve">   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ный бухгалтер                                                                                Т.Н. Ускова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766" w:firstLine="426"/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right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33:00Z</dcterms:created>
  <dc:creator>Irina</dc:creator>
  <dc:description/>
  <cp:keywords/>
  <dc:language>en-US</dc:language>
  <cp:lastModifiedBy>Главбух</cp:lastModifiedBy>
  <cp:lastPrinted>2021-03-23T09:16:00Z</cp:lastPrinted>
  <dcterms:modified xsi:type="dcterms:W3CDTF">2023-03-28T10:06:00Z</dcterms:modified>
  <cp:revision>179</cp:revision>
  <dc:subject/>
  <dc:title>Пояснительная записка </dc:title>
</cp:coreProperties>
</file>