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поселка Кедровы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поселка Кедровый Красноярского кра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чет об исполнении бюджета поселка Кедровый Красноярского края за 2023 год подготовлен в соответствии со статьями 264.1 и 264.2 Бюджетного кодекса Российской Федерации, с приказом Министерства Финансов Российской Федерации от 23 декабря 2010 г. № 191-н «Об утверждении инструкции о порядке составления и предоставления годовой, квартальной и месячной отчётности об исполнении бюджетов бюджетной системы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чет об исполнении бюджета поселка Кедровый Красноярского края  за 2023 год содержит данные об исполнении бюджета по доходам и расходам, источникам финансирования дефицита бюджета в соответствии с бюджетной классификацией Российской Федерации. Отдельными приложениями в составе отчета об исполнении бюджета поселка Кедровый Красноярского края сформирова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плана доходов бюджета поселка Кедровый Красноярского края за 2023 год по группам, подгруппам, статьям и подстатьям классификации до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бюджета по разделам и подразделам классификации расходов бюджета поселка Кедровый Красноярского края за 2023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  </w:t>
      </w:r>
      <w:r>
        <w:rPr>
          <w:sz w:val="28"/>
          <w:szCs w:val="28"/>
        </w:rPr>
        <w:t>Отчет об исполнении бюджета поселка Кедровый Красноярского края за 2023 год по ведомственной структуре рас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муниципальных программ поселка Кедровый Красноярского края  за 2023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 предоставлении  средств из фонда финансовой поддержки городским округам по бюджету поселка Кедровый Красноярского края за 2023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Бюджетного кодекса РФ к отчету об исполнении бюджета прилагается отчет об использовании резервного фонда администрации поселка Кедровый Красноярского края. В 2023 году средства резервного фонда администрации поселка Кедровый Красноярского края не использовалис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поселка Кедровый Красноярского края от 12 декабря 2022 года № 45-156Р «</w:t>
      </w:r>
      <w:r>
        <w:rPr>
          <w:sz w:val="28"/>
        </w:rPr>
        <w:t>О  бюджете городского округа поселок Кедровый Красноярского края на 2023 год и плановый период 2024-2025 годов</w:t>
      </w:r>
      <w:r>
        <w:rPr>
          <w:sz w:val="28"/>
          <w:szCs w:val="28"/>
        </w:rPr>
        <w:t xml:space="preserve">» утвержден бюджет городского округа поселок Кедровый Красноярского края по доходам в сумме 216 859 900,00 руб., по расходам – 216 859 900,00 руб., дефицит (профицит) бюджета поселка Кедровый Красноярского края в сумме 0,00 руб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шением Совета депутатов поселка Кедровый Красноярского края от 22 декабря 2023 года № 58-216Р «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» внесены изменения в первоначально утвержденный бюджет, плановые показатели бюджета городского округа поселок Кедровый Красноярского края по доходам составили 254 671 084,43 руб., по расходам – 263 760 633,73 руб., дефицит бюджета поселка Кедровый Красноярского края в сумме 9 089 549,30 руб.     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бюджет поселка Кедровый Красноярского края поступили доходы в сумме 250 296 823,84 руб., что составляет 98,6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ка Кедровый Красноярского края составили 253 469 652,29 руб., что составляет 96,6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итогам исполнения бюджета поселка Кедровый Красноярского края за 2023 год сложилось превышение расходов над доходами (дефицит бюджета) в сумме 3 172 828,45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жденные плановые показатели бюджета городского округа поселок Кедровый Красноярского края в 2023 году по доходам с учетом внесенных изменений составили 253 850 923,04 руб., исполнение – 250 296 823,84 руб., что составляет 98,6% к плановым показателям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бственные доходы (налоговые и неналоговые доходы) – при плане 28 364 784,00 руб. фактическое поступление составило 28 033 685,05 руб. (98,8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при плане 225 486 139,04 руб. фактическое поступление составило 222 263 138,79 руб. (98,6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собственных доходов (налоговых и неналоговых доходов)</w:t>
      </w:r>
      <w:r>
        <w:rPr>
          <w:sz w:val="28"/>
          <w:szCs w:val="28"/>
        </w:rPr>
        <w:t xml:space="preserve"> сложилось из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исполнение составляет  14 003 383,17 руб. (102,3%) при плановом назначении 13 694 100,00 руб., в том числе: налог на прибыль организаций 42 651,47 руб., налог на доходы физических лиц – 13 960 731,7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от уплаты акцизов</w:t>
      </w:r>
      <w:r>
        <w:rPr>
          <w:sz w:val="28"/>
          <w:szCs w:val="28"/>
        </w:rPr>
        <w:t xml:space="preserve">  – 785 665,25 руб. (103,2 %) при плановом назначении – 761 4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исполнение составляет 2 595 264,11 руб. (74,5%) при плановом назначении 3 483 410,00 руб., в том числе: налог, взимаемый в связи с применением упрощенной системы налогообложения – 2 173 667,45 руб., единый налог на вмененный доход от отдельных видов деятельности – 5 022,02 руб., налог, взимаемый в связи с применением патентной системы налогообложения – 416 574,64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составляет 1 300 480,53 руб. (102,4%) при плановом назначении 1 270 400,00 руб., в том числе: налог на имущество физических лиц – 839 168,07 руб., земельный налог  с организаций – 217 816,73 руб., земельный налог  с физических лиц – 243 495,73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– 27 315,98 руб. при плановом назначении –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составляет 5 314 085,26 руб. (102,7%) при плановом назначении 5 175 000,00 руб., в том числе: доходы от аренды земельных участков – 649 473,80 руб., доходы от аренды жилого и нежилого имущества составляющего казну городских округов – 3 013 943,27 руб., прочие доходы от использования имущества и прав, находящихся в собственности городских округов – 1 650 668,19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латежей при пользовании природными ресурсами</w:t>
      </w:r>
      <w:r>
        <w:rPr>
          <w:sz w:val="28"/>
          <w:szCs w:val="28"/>
        </w:rPr>
        <w:t xml:space="preserve"> составляет 2 734 114,04 руб. (100,0%) при плановом назначении 2 734 145,00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составляет 1 056 877,25 руб. (101,6%) при плановом назначении 1 040 110,00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родажи материальных и нематериальных активов</w:t>
      </w:r>
      <w:r>
        <w:rPr>
          <w:sz w:val="28"/>
          <w:szCs w:val="28"/>
        </w:rPr>
        <w:t xml:space="preserve"> составляет 16 658,81 руб. (100,0%) при плановом назначении 16 659,00 руб., в том числе: доходы от реализации имущества – 0,00 руб., доход от продажи земельных участков, находящихся в муниципальной собственности – 16 658,81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штрафов, санкций, возмещения ущерба</w:t>
      </w:r>
      <w:r>
        <w:rPr>
          <w:sz w:val="28"/>
          <w:szCs w:val="28"/>
        </w:rPr>
        <w:t xml:space="preserve"> составляет 199 840,65 руб. (105,4%) при плановом назначении 189 560,00 руб. в том числе: административные штрафы, установленные Кодексом Российской Федерации об административных правонарушениях – 2 650,00 руб., административные штрафы, установленные законами субъектов Российской Федерации об административных правонарушениях – 2 000,00 руб.,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– 170 261,45 руб., платежи в целях возмещения причиненного ущерба (убытков) – 24 929,2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неналоговые поступления</w:t>
      </w:r>
      <w:r>
        <w:rPr>
          <w:sz w:val="28"/>
          <w:szCs w:val="28"/>
        </w:rPr>
        <w:t xml:space="preserve"> составляют 0,00 руб. при плановом назначении 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 исполнения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ложилась из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– 56 022 500,00 руб. (100,0%) при плановом назначении 56 022 5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поддержку мер по обеспечению сбалансированности</w:t>
      </w:r>
      <w:r>
        <w:rPr>
          <w:sz w:val="28"/>
          <w:szCs w:val="28"/>
        </w:rPr>
        <w:t xml:space="preserve"> – 42 985 600,00 руб. (100,0%) при плановом назначении 42 985 6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18 232 800,00 руб. (100,0%) при плановом назначении 18 232 8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сидии бюджетам</w:t>
      </w:r>
      <w:r>
        <w:rPr>
          <w:sz w:val="28"/>
          <w:szCs w:val="28"/>
        </w:rPr>
        <w:t xml:space="preserve"> – 21 107 937,83 руб. (97,8%) при плановом назначении 21 578 240,82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 бюджетам</w:t>
      </w:r>
      <w:r>
        <w:rPr>
          <w:sz w:val="28"/>
          <w:szCs w:val="28"/>
        </w:rPr>
        <w:t xml:space="preserve"> – 81 155 026,85 руб. (96,8%) при плановом назначении 83 850 413,07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3 787 065,68 руб. (98,5%) при плановом назначении 3 844 382,72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– 19 906,00 руб. (100,0%) при плановом назначении 19 9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sz w:val="28"/>
          <w:szCs w:val="28"/>
        </w:rPr>
        <w:t xml:space="preserve"> – 417 402,10 руб. (100,0%) при плановом назначении 417 402,1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sz w:val="28"/>
          <w:szCs w:val="28"/>
        </w:rPr>
        <w:t xml:space="preserve"> – 1 465 099,67 руб. (100,0%) при плановом назначении 1 465 099,67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жденные плановые показатели бюджета городского округа поселок Кедровый Красноярского края в 2023 году по расходам с учетом внесенных изменений составили 262 262 020,50 руб., </w:t>
      </w:r>
      <w:r>
        <w:rPr>
          <w:sz w:val="28"/>
        </w:rPr>
        <w:t>исполнение по расходам – 253 469 652,29 руб. (96,6%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По разделу 0100 «Общегосударственные вопросы»</w:t>
      </w:r>
      <w:r>
        <w:rPr>
          <w:sz w:val="28"/>
        </w:rPr>
        <w:t xml:space="preserve"> исполнение по расходам составило 32 337 174,79 руб., что составляет 87,2% при уточненном плане – 37 098 285,71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дразделу 0102 «</w:t>
      </w:r>
      <w:r>
        <w:rPr>
          <w:i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главы представительной власти местного самоуправления – 1 800 692,95 руб. (99,7%) при плане – 1 806 645,00 руб.;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4"/>
          <w:szCs w:val="24"/>
          <w:highlight w:val="yellow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>дразделу 0103 «</w:t>
      </w:r>
      <w:r>
        <w:rPr>
          <w:rFonts w:eastAsia="Calibri"/>
          <w:i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 xml:space="preserve">отражены расходы на содержание представительных органов местного самоуправления (Совет депутатов) – 2 593 228,19 руб. (96,3%) при плане – 2 692 088,00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 xml:space="preserve">дразделу 0104 </w:t>
      </w:r>
      <w:r>
        <w:rPr>
          <w:i/>
          <w:sz w:val="28"/>
        </w:rPr>
        <w:t>«</w:t>
      </w:r>
      <w:r>
        <w:rPr>
          <w:rFonts w:eastAsia="Calibri"/>
          <w:i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исполнительных органов местных администраций – 18 335 722,41 руб. (97,9%) при плане 18 726 031,34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0105 «Судебная система»</w:t>
      </w:r>
      <w:r>
        <w:rPr>
          <w:sz w:val="28"/>
        </w:rPr>
        <w:t xml:space="preserve"> отражены расходы – 0,00  руб. (0,0%) при плане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отражены расходы на содержание органа финансового надзора (Контрольно-счетный орган) – 1 511 785,59 руб. (83,9%) при плане 1 800 906,00 руб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1 «Резервные фо</w:t>
      </w:r>
      <w:r>
        <w:rPr>
          <w:i/>
          <w:sz w:val="28"/>
          <w:szCs w:val="28"/>
        </w:rPr>
        <w:t>нды»</w:t>
      </w:r>
      <w:r>
        <w:rPr>
          <w:rFonts w:eastAsia="Calibri"/>
          <w:sz w:val="28"/>
          <w:szCs w:val="28"/>
        </w:rPr>
        <w:t xml:space="preserve"> фактическое исполнение составило 0,00 рублей (0,0%) при плане – </w:t>
      </w:r>
      <w:r>
        <w:rPr>
          <w:sz w:val="28"/>
          <w:szCs w:val="28"/>
        </w:rPr>
        <w:t>500 000,00 руб.</w:t>
      </w:r>
      <w:r>
        <w:rPr>
          <w:rFonts w:eastAsia="Calibri"/>
          <w:sz w:val="28"/>
          <w:szCs w:val="28"/>
        </w:rPr>
        <w:t xml:space="preserve"> Средства из резервного фонда не выделялис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3 «Другие общегосударственные вопросы»</w:t>
      </w:r>
      <w:r>
        <w:rPr>
          <w:sz w:val="28"/>
        </w:rPr>
        <w:t xml:space="preserve">  исполнено – 8 095 745,65 руб. (70,0%) при плане – 11 572 615,37 руб. отражены расход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по оценке недвижимости, признанию прав и регулированию отношений по государственной и муниципальной собственности – 4 000,00 руб. (определение рыночной стоимости имуще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за содействие развитию налогового потенциала – 34 396,57 руб. (услуги по выполнению кадастровых работ и постановка на государственный кадастровый учет земельных участков под автомобильными дорогами общего пользования местного значения городского округа поселок Кедровый Красноярского кра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выполнение других обязательств государства – 2 745 076,08 руб. (расходы на оплату услуг теплоснабжения, холодного водоснабжения и водоотведения, имущества находящегося в муниципальной собственности; промывка и опресовка внутренних систем отопления (в зданиях поселок Кедровый, ул. Гвардейского 5а, Дзержинского 4; оплата по договорам ГПХ за услуги уборщицы служебных кабинетов по адресу: п. Кедровый, ул. Гвардейская, 5а, услуги по доставке; поверка средств измерений (поверка тепловычислителя, поверка датчиков СДВ-И); организация участия в очном этапе Всероссийского конкурса «Идеи, преображающие города»; страхование автотранспортных средств (спецтехники); возмещение судебных издержек (оплата госпошлины); оплата целевого взно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расходы, связанные с присвоением звания  «Почетный гражданин поселка Кедровый Красноярского края» - 6 80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– 4 445 000,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осуществление государственных полномочий по созданию и обеспечению деятельности  комиссий по делам несовершеннолетних и защите их прав – 811 173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осуществлению государственных полномочий по созданию и обеспечению деятельности административных комиссий – 49 300,00 руб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 0200 «Национальная оборона» </w:t>
      </w:r>
      <w:r>
        <w:rPr>
          <w:i/>
          <w:sz w:val="28"/>
        </w:rPr>
        <w:t xml:space="preserve">подразделу 0203 «Мобилизационная и вневойсковая подготовка» </w:t>
      </w:r>
      <w:r>
        <w:rPr>
          <w:sz w:val="28"/>
        </w:rPr>
        <w:t>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78 119,35 руб. (84,9%) при плане – 563 30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 xml:space="preserve">исполнение по расходам составило 6 413 287,04 руб. (99,7%) при </w:t>
      </w:r>
      <w:r>
        <w:rPr>
          <w:sz w:val="28"/>
          <w:szCs w:val="28"/>
        </w:rPr>
        <w:t>плане – 6 429 471,00 руб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, выделенные на содержание </w:t>
      </w:r>
      <w:r>
        <w:rPr>
          <w:sz w:val="28"/>
          <w:szCs w:val="28"/>
        </w:rPr>
        <w:t>МКУ «ЕДДС п. Кедровый Красноярского края»</w:t>
      </w:r>
      <w:r>
        <w:rPr>
          <w:sz w:val="28"/>
        </w:rPr>
        <w:t xml:space="preserve">, для предупреждения и ликвидации последствий ЧС природного и техногенного характера, пожарную безопасность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6 388 287,04 руб. (99,7%) при плане – 6 404 471,00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28"/>
          <w:szCs w:val="28"/>
        </w:rPr>
        <w:t>- по подразделу 0314 «Другие вопросы в области национальной безопасности и правоохранительной деятельности»</w:t>
      </w:r>
      <w:r>
        <w:rPr>
          <w:sz w:val="28"/>
          <w:szCs w:val="28"/>
        </w:rPr>
        <w:t xml:space="preserve"> отражены расходы по профилактике терроризма и экстремизма на территории поселка Кедровый Красноярского края в сумме</w:t>
      </w:r>
      <w:r>
        <w:rPr>
          <w:sz w:val="28"/>
        </w:rPr>
        <w:t xml:space="preserve"> 25 000,00 руб. (100,0%) при плане – 25 0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0400 «Национальная экономика» </w:t>
      </w:r>
      <w:r>
        <w:rPr>
          <w:sz w:val="28"/>
        </w:rPr>
        <w:t>исполнение по расходам составило 4 437 312,93 руб. (82,9%) при плане – 5 352 683,96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1 «Общеэкономические вопросы»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фактическое исполнение составило 0,00 рублей (0,0%) при плане – </w:t>
      </w:r>
      <w:r>
        <w:rPr>
          <w:sz w:val="28"/>
          <w:szCs w:val="28"/>
        </w:rPr>
        <w:t>20 000,00 руб.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9 «Дорожное хозяйство (дорожные фонды)»</w:t>
      </w:r>
      <w:r>
        <w:rPr>
          <w:sz w:val="24"/>
          <w:szCs w:val="24"/>
        </w:rPr>
        <w:t xml:space="preserve"> </w:t>
      </w:r>
      <w:r>
        <w:rPr>
          <w:sz w:val="28"/>
        </w:rPr>
        <w:t>отражены расходы в сумме 4 043 763,41 руб. (95,9%) при плане – 4 214 508,96 руб.</w:t>
      </w:r>
      <w:r>
        <w:rPr/>
        <w:t xml:space="preserve"> </w:t>
      </w:r>
      <w:r>
        <w:rPr>
          <w:sz w:val="28"/>
        </w:rPr>
        <w:t>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 – 1 255 55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– 2 788 213,4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по подразделу 0412 «Другие вопросы в области национальной экономики» </w:t>
      </w:r>
      <w:r>
        <w:rPr>
          <w:sz w:val="28"/>
          <w:szCs w:val="28"/>
        </w:rPr>
        <w:t xml:space="preserve">отражены расходы </w:t>
      </w:r>
      <w:r>
        <w:rPr>
          <w:sz w:val="28"/>
        </w:rPr>
        <w:t xml:space="preserve">в сумме 393 549,52 руб. (35,2%) при плане – 1 118 175,00 </w:t>
      </w:r>
      <w:r>
        <w:rPr>
          <w:sz w:val="28"/>
          <w:szCs w:val="28"/>
        </w:rPr>
        <w:t>руб.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отлову, учету, содержанию и иному обращению с безнадзорными домашними животными – 358 549,52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землеустройству и землепользованию – 35 0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исполнение</w:t>
      </w:r>
      <w:r>
        <w:rPr>
          <w:sz w:val="28"/>
        </w:rPr>
        <w:t xml:space="preserve"> по расходам – 21 827 311,19 руб. (93,6%) при плане – 23 329 485,06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1 «Жилищное хозяйство» </w:t>
      </w:r>
      <w:r>
        <w:rPr>
          <w:sz w:val="28"/>
        </w:rPr>
        <w:t xml:space="preserve"> исполнено –  1 466 807,59 руб. (95,9%) при плане – 1 530 000,00 руб., отражены расходы на установку приборов учета в сумме 12 896,00 руб., взносы на капитальный ремонт в многоквартирных домах в сумме 1 453 911,59 руб.,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2 «Коммунальное  хозяйство» </w:t>
      </w:r>
      <w:r>
        <w:rPr>
          <w:sz w:val="28"/>
        </w:rPr>
        <w:t xml:space="preserve"> предусмотрены средства на реализацию временных мер поддержки населения в целях обеспечения доступности коммунальных услуг (компенсация выпадающих доходов организации ЖКХ (субсидии) – АО «КрасЭКо») – 4 461 300,00 руб., исполнено – 3 847 569,53 руб. (86,2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 xml:space="preserve">- по подразделу 0503 «Благоустройство» </w:t>
      </w:r>
      <w:r>
        <w:rPr>
          <w:sz w:val="28"/>
        </w:rPr>
        <w:t>исполнено – 4 588 337,46 руб. (92,6%) при плане – 4 957 499,24 руб. отражены расход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 xml:space="preserve">расходы на содержание и ремонт уличного освещения – 545 657,62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и уборке общественных мест поселка – 771 510,91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дворовой и общественной территории в рамках </w:t>
      </w:r>
      <w:r>
        <w:rPr>
          <w:rFonts w:eastAsia="Courier New"/>
          <w:sz w:val="28"/>
          <w:szCs w:val="28"/>
        </w:rPr>
        <w:t>национального проекта «</w:t>
      </w:r>
      <w:r>
        <w:rPr>
          <w:sz w:val="28"/>
          <w:szCs w:val="28"/>
        </w:rPr>
        <w:t xml:space="preserve">Формирование комфортной городской среды» </w:t>
      </w:r>
      <w:r>
        <w:rPr>
          <w:sz w:val="28"/>
        </w:rPr>
        <w:t xml:space="preserve">– 3 271 168,93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5 «Другие вопросы в области жилищно-коммунального хозяйства» </w:t>
      </w:r>
      <w:r>
        <w:rPr>
          <w:sz w:val="28"/>
        </w:rPr>
        <w:t>исполнено – 11 924 596,61 руб. (96,3%) при плане – 12 380 685,82 руб. отражены расходы на обеспечение деятельности подведомственного учреждения МКУ «УСЗ» п. Кедровый, в том числе расходы на обеспечение реализации полномочий органов местного самоуправления для решения вопросов местного значения – 1 679 041,9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 xml:space="preserve">По разделу 0600 «Охрана окружающей среды» </w:t>
      </w:r>
      <w:r>
        <w:rPr>
          <w:sz w:val="28"/>
        </w:rPr>
        <w:t>исполнение по расходам составило 2 068 380,00 руб. (100,0%) при плане – 2 068 380,00 руб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- по подразделу 0602 «Сбор, удаление отходов и очистка сточных вод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0,00 руб. (0,0%) при плане – 0,00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>- по подразделу 0605 «Другие вопросы в области охраны окружающей среды»</w:t>
      </w:r>
      <w:r>
        <w:rPr>
          <w:sz w:val="28"/>
          <w:szCs w:val="28"/>
        </w:rPr>
        <w:t xml:space="preserve"> отражены расходы в сумме</w:t>
      </w:r>
      <w:r>
        <w:rPr>
          <w:sz w:val="28"/>
        </w:rPr>
        <w:t xml:space="preserve"> 2 068380,00 руб. (100,0%) при плане – 2 068 38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По разделу 0700 «Образование» </w:t>
      </w:r>
      <w:r>
        <w:rPr>
          <w:sz w:val="28"/>
        </w:rPr>
        <w:t>исполнение по расходам составило 140 203 580,00 руб. (99,5%) при плане – 140 946 005,7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1 </w:t>
      </w:r>
      <w:r>
        <w:rPr>
          <w:sz w:val="28"/>
        </w:rPr>
        <w:t>«</w:t>
      </w:r>
      <w:r>
        <w:rPr>
          <w:i/>
          <w:sz w:val="28"/>
        </w:rPr>
        <w:t>Дошкольное образование»</w:t>
      </w:r>
      <w:r>
        <w:rPr>
          <w:sz w:val="28"/>
        </w:rPr>
        <w:t xml:space="preserve"> отражены расходы на содержание МБДОУ «Детский сад «Росинка»» в сумме 53 015 951,01 руб. (99,1%) при плане – 53 498 247,00 руб., в том числе: расходы на осуществление присмотра и ухода за детьми-инвалидами, детьми-сиротами и детьми, оставшимися без попечения родителей – 229 000,00 руб</w:t>
      </w:r>
      <w:r>
        <w:rPr>
          <w:sz w:val="28"/>
          <w:szCs w:val="28"/>
        </w:rPr>
        <w:t>.</w:t>
      </w:r>
      <w:r>
        <w:rPr>
          <w:sz w:val="28"/>
        </w:rPr>
        <w:t>;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115 862,20 руб.; расходы на осуществление (возмещение) расходов, направленных на развитие и повышение качества работы муниципальных учреждений (</w:t>
      </w:r>
      <w:r>
        <w:rPr>
          <w:sz w:val="28"/>
          <w:szCs w:val="28"/>
        </w:rPr>
        <w:t xml:space="preserve">устранение предписаний надзорных органов: </w:t>
      </w:r>
      <w:r>
        <w:rPr>
          <w:sz w:val="28"/>
        </w:rPr>
        <w:t>установка ограждения, замена системы электроснабжения, ремонт группы № 6, разработка проектно-сметной документации на замену вентиляции в пищеблоке и прачечной) – 6 739 220,41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2 </w:t>
      </w:r>
      <w:r>
        <w:rPr>
          <w:sz w:val="28"/>
        </w:rPr>
        <w:t>«</w:t>
      </w:r>
      <w:r>
        <w:rPr>
          <w:i/>
          <w:sz w:val="28"/>
        </w:rPr>
        <w:t>Общее образование»</w:t>
      </w:r>
      <w:r>
        <w:rPr>
          <w:sz w:val="28"/>
        </w:rPr>
        <w:t xml:space="preserve"> отражены расходы, выделенные на содержание </w:t>
      </w:r>
      <w:r>
        <w:rPr>
          <w:sz w:val="28"/>
          <w:szCs w:val="28"/>
        </w:rPr>
        <w:t xml:space="preserve">МБОУ «СОШ №71 п. Кедровый Красноярского края» </w:t>
      </w:r>
      <w:r>
        <w:rPr>
          <w:sz w:val="28"/>
        </w:rPr>
        <w:t>в сумме</w:t>
      </w:r>
      <w:r>
        <w:rPr>
          <w:i/>
          <w:sz w:val="28"/>
        </w:rPr>
        <w:t xml:space="preserve"> </w:t>
      </w:r>
      <w:r>
        <w:rPr>
          <w:sz w:val="28"/>
        </w:rPr>
        <w:t xml:space="preserve">– 66 254 476,02 руб. (99,9%) при плане – 66 299 269,06 руб., в том числе: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45 320,76 руб.;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– 2 577 960 руб.; </w:t>
      </w:r>
      <w:r>
        <w:rPr>
          <w:sz w:val="28"/>
          <w:szCs w:val="28"/>
        </w:rPr>
        <w:t xml:space="preserve">расходы на развитие инфраструктуры общеобразовательных организаций (устранение предписаний надзорных органов: </w:t>
      </w:r>
      <w:r>
        <w:rPr>
          <w:sz w:val="28"/>
          <w:szCs w:val="28"/>
          <w:shd w:fill="FFFFFF" w:val="clear"/>
        </w:rPr>
        <w:t>установка СКУДов по адресу: п. Кедровый, ул. Багирова, 12</w:t>
      </w:r>
      <w:r>
        <w:rPr>
          <w:sz w:val="28"/>
          <w:szCs w:val="28"/>
        </w:rPr>
        <w:t>)  – 348 000,00 руб.;  расходы на обеспечение питанием детей, обучающихся в образовательных учреждениях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без взимания платы – 2 065 400,00 руб.; 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– 127 780,00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3 </w:t>
      </w:r>
      <w:r>
        <w:rPr>
          <w:sz w:val="28"/>
        </w:rPr>
        <w:t>«</w:t>
      </w:r>
      <w:r>
        <w:rPr>
          <w:i/>
          <w:sz w:val="28"/>
        </w:rPr>
        <w:t>Дополнительное образование детей»</w:t>
      </w:r>
      <w:r>
        <w:rPr>
          <w:sz w:val="28"/>
        </w:rPr>
        <w:t xml:space="preserve"> отражены расходы на обеспечение деятельности </w:t>
      </w:r>
      <w:r>
        <w:rPr>
          <w:sz w:val="28"/>
          <w:szCs w:val="28"/>
        </w:rPr>
        <w:t>МБУ ДО «ДМШ п. Кедровый»</w:t>
      </w:r>
      <w:r>
        <w:rPr>
          <w:sz w:val="28"/>
        </w:rPr>
        <w:t xml:space="preserve"> – 13 813 012,00 руб. (99,6%) при плане – 13 863 177,00 руб., в том числе: расходы на реализацию мероприятия «Обеспечение функционирования модели персонифицированного финансирования дополнительного образования детей» - 268 648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7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</w:t>
      </w:r>
      <w:r>
        <w:rPr>
          <w:sz w:val="28"/>
        </w:rPr>
        <w:t>отражены расходы на содержание и поддержку деятельности МБУ «Молодежный центр п. Кедровый», развитие системы патриотического воспитания молодежи в сумме 4 380 706,00 руб. (100,0%) при плане – 4 380 706,00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i/>
          <w:sz w:val="28"/>
        </w:rPr>
        <w:t xml:space="preserve">- по подразделу 0709 </w:t>
      </w:r>
      <w:r>
        <w:rPr>
          <w:i/>
          <w:sz w:val="28"/>
          <w:szCs w:val="28"/>
        </w:rPr>
        <w:t xml:space="preserve">«Другие вопросы в области образования» </w:t>
      </w:r>
      <w:r>
        <w:rPr>
          <w:sz w:val="28"/>
        </w:rPr>
        <w:t>отражены</w:t>
      </w:r>
      <w:r>
        <w:rPr>
          <w:sz w:val="28"/>
          <w:szCs w:val="28"/>
        </w:rPr>
        <w:t xml:space="preserve"> расходы в сумме 2 739 434,97 руб. (94,3%) при плане – 2 904 606,70 руб., в том числе: на мероприятия по организации и осуществлению деятельности по опеке и попечительству в отношении несовершеннолетних – 945 449,41 руб., </w:t>
      </w:r>
      <w:r>
        <w:rPr>
          <w:sz w:val="28"/>
        </w:rPr>
        <w:t>расходы на организацию отдыха детей и их оздоровление – 1 793 985,5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разделу 0800 «Культура, кинематография» </w:t>
      </w:r>
      <w:r>
        <w:rPr>
          <w:i/>
          <w:sz w:val="28"/>
        </w:rPr>
        <w:t xml:space="preserve">подразделу 0801 «Культура» </w:t>
      </w:r>
      <w:r>
        <w:rPr>
          <w:sz w:val="28"/>
          <w:szCs w:val="28"/>
        </w:rPr>
        <w:t xml:space="preserve">исполнено </w:t>
      </w:r>
      <w:r>
        <w:rPr>
          <w:sz w:val="28"/>
        </w:rPr>
        <w:t xml:space="preserve">– 11 296 088,00 руб. </w:t>
      </w:r>
      <w:r>
        <w:rPr>
          <w:sz w:val="28"/>
          <w:szCs w:val="28"/>
        </w:rPr>
        <w:t xml:space="preserve">(100,0%) при плане – 11 296 088,00 руб.,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 xml:space="preserve">МБУК «ДК п. Кедровый», </w:t>
      </w:r>
      <w:r>
        <w:rPr>
          <w:sz w:val="28"/>
        </w:rPr>
        <w:t>в том числе: расходы на комплектование книжных фондов библиотек – 19 400,00 руб., расходы на праздничные мероприятия – 372 000,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 xml:space="preserve">подразделу 0909 «Другие вопросы в области здравоохранения» </w:t>
      </w:r>
      <w:r>
        <w:rPr>
          <w:sz w:val="28"/>
        </w:rPr>
        <w:t>отражены расходы выделенные на организацию и проведение аккарицидной обработки мест массового отдыха населения в сумме 48 442,72 руб.</w:t>
      </w:r>
      <w:r>
        <w:rPr>
          <w:sz w:val="28"/>
          <w:szCs w:val="28"/>
        </w:rPr>
        <w:t xml:space="preserve"> (100,0%) при плане – 48 442,72 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>По разделу 1000 «Социальная политика»</w:t>
      </w:r>
      <w:r>
        <w:rPr>
          <w:sz w:val="28"/>
        </w:rPr>
        <w:t xml:space="preserve"> исполнение по расходам – 1 725 150,08 руб. (94,4%) при  плане – 1 828 032,58 руб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>- по подразделу 1003 «Социальное обеспечение населения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>обеспечение жильем молодых семей в поселке Кедровый Красноярского края – 596 988,58 руб. (100,0%) при  плане – 596 988,58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1004 «Охрана семьи и детства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 xml:space="preserve">компенсацию части родительской платы за содержание ребенка в образовательных организациях, реализующих программу дошкольного образования </w:t>
      </w:r>
      <w:r>
        <w:rPr>
          <w:i/>
          <w:sz w:val="28"/>
        </w:rPr>
        <w:t xml:space="preserve">– </w:t>
      </w:r>
      <w:r>
        <w:rPr>
          <w:sz w:val="28"/>
        </w:rPr>
        <w:t>258 538,22 руб. (77,3%) при  плане – 334 50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1006</w:t>
      </w:r>
      <w:r>
        <w:rPr>
          <w:sz w:val="28"/>
        </w:rPr>
        <w:t xml:space="preserve"> </w:t>
      </w:r>
      <w:r>
        <w:rPr>
          <w:i/>
          <w:sz w:val="28"/>
        </w:rPr>
        <w:t xml:space="preserve">«Другие вопросы в области социальной политики» </w:t>
      </w:r>
      <w:r>
        <w:rPr>
          <w:sz w:val="28"/>
        </w:rPr>
        <w:t>отражены расходы на организацию и осуществление деятельности по опеке и попечительству в отношении совершеннолетних граждан, а также в сфере патронажа в сумме 869 623,28 руб. (97,0%) при  плане – 896 544,00  руб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i/>
          <w:sz w:val="28"/>
        </w:rPr>
        <w:t xml:space="preserve">подразделу 1101 «Физическая культура»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>МБУ СШ «Искра» п. Кедровый Красноярского края в сумме – 32 634 806,19 руб. (98,0%) при плане – 33 301 845,71 руб., в том числе: расходы по приобретению спортивного инвентаря и оборудования (маты гимнастические, конус, фишка, пробка лыжная синтетическая, ласты для плавания, лопатки, сани-волокуши, палки лыжные, лыжироллеры, крепления для лыж, беговел, велосипед, турник мультихват, турник-брусья, скамья ШС, спортивное пневматическое оружие, снегоход, многофункциональный укладчик лыжных трасс) – 6 978 184,13 руб.; расходы на поддержку физкультурно-спортивных клубов по месту жительства в рамках подпрограммы «Развитие массовой физической культуры и спорта» (приобретение наградной продукции) – 37 800,00 руб.; расходы на выполнение требований федеральных стандартов спортивной подготовки (спортивный инвентарь: чехлы для лыж, наколенники, фиксаторы локтевые) – 160 035,00 руб.; расходы на развитие детско-юношеского спорта (</w:t>
      </w:r>
      <w:r>
        <w:rPr>
          <w:sz w:val="28"/>
          <w:szCs w:val="28"/>
          <w:shd w:fill="FFFFFF" w:val="clear"/>
        </w:rPr>
        <w:t xml:space="preserve">приобретение спортивных костюмов) – 269 910,06 руб.; </w:t>
      </w:r>
      <w:r>
        <w:rPr>
          <w:sz w:val="28"/>
          <w:szCs w:val="28"/>
        </w:rPr>
        <w:t>расходы на содействие развитию налогового потенциала (замена противопожарных дверей, установка окна ПВХ, ремонт кровли здания) – 360 360,00 руб.</w:t>
      </w:r>
    </w:p>
    <w:p>
      <w:pPr>
        <w:pStyle w:val="Normal"/>
        <w:spacing w:lineRule="auto" w:line="276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Важнейшим инструментом повышения эффективности реализации муниципальных программ в 2023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/>
          <w:sz w:val="28"/>
          <w:szCs w:val="28"/>
        </w:rPr>
        <w:t>В 2023 году выделены средства на реализацию национального проекта «Формирование комфортной городской среды» в сумме 3 271 169,24 руб. (федеральный бюджет – 2 930 695,13 руб.,  краевой бюджет – 154 247,11 руб., местный бюджет – 166 321,00 руб., средства заинтересованных лиц – 19 906,00 руб.), исполнение составило 3 271 168,93 руб. (федеральный бюджет – 2 930 695,13 руб.,  краевой бюджет – 154 247,11 руб., местный бюджет – 166 321,00 руб., средства заинтересованных лиц – 19 905,69 руб.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Обустройство общественной территории – 2 275 884,27 руб. (Благоустройство общественной территории сквер «Аллея Любв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дворовых территорий – 995 284,66 руб. (Благоустройство дворовой территории по адресу: Красноярский край, п. Кедровый, ул. Дзержинского, д. 7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ажнейшей задачей при осуществлении бюджетного процесса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технологий и телекоммуникационных технологий в сфере управления муниципальными финанса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ный бухгалтер                                                                                Т.Н. Ускова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766" w:firstLine="426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right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3:00Z</dcterms:created>
  <dc:creator>Irina</dc:creator>
  <dc:description/>
  <cp:keywords/>
  <dc:language>en-US</dc:language>
  <cp:lastModifiedBy>Главбух</cp:lastModifiedBy>
  <cp:lastPrinted>2024-03-29T14:25:00Z</cp:lastPrinted>
  <dcterms:modified xsi:type="dcterms:W3CDTF">2024-03-29T07:25:00Z</dcterms:modified>
  <cp:revision>197</cp:revision>
  <dc:subject/>
  <dc:title>Пояснительная записка </dc:title>
</cp:coreProperties>
</file>