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брый вечер уважаемые жители поселка Кедровый, депутаты, приглашенные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1.</w:t>
      </w:r>
      <w:r>
        <w:rPr>
          <w:rFonts w:cs="Times New Roman" w:ascii="Times New Roman" w:hAnsi="Times New Roman"/>
          <w:sz w:val="28"/>
          <w:szCs w:val="28"/>
        </w:rPr>
        <w:tab/>
        <w:t>Представляем Вашему вниманию отчет об исполнении бюджета поселка Кедровый Красноярского края за 2022 го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2.</w:t>
      </w:r>
      <w:r>
        <w:rPr>
          <w:rFonts w:cs="Times New Roman" w:ascii="Times New Roman" w:hAnsi="Times New Roman"/>
          <w:sz w:val="28"/>
          <w:szCs w:val="28"/>
        </w:rPr>
        <w:t xml:space="preserve"> Исполнение бюджета поселка Кедровый осуществляется с учетом основных направлений бюджетной и налоговой политики, которая определяет базовые принципы, условия и подходы формирования и исполнения бюджета посел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финансовой устойчивости и развитие доходных источников бюдж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открытости и прозрачности бюджета и бюджетного процесса для гражд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муниципальн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ой собственностью с целью увеличения доходов от ее исполь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я эффективности бюджетных расходов с четким разграничением их приоритет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3.</w:t>
      </w:r>
      <w:r>
        <w:rPr>
          <w:rFonts w:cs="Times New Roman" w:ascii="Times New Roman" w:hAnsi="Times New Roman"/>
          <w:sz w:val="28"/>
          <w:szCs w:val="28"/>
        </w:rPr>
        <w:t xml:space="preserve"> Доходная часть бюджета в 2022 году исполнена на 99,3%, что в сумме составляет 241 млн. 156,2 тыс.руб., расходная часть бюджета исполнена на 97,0%, что в сумме составляет 237 млн. 039,0 тыс.руб. Бюджет исполнен с превышением доходов над расходами (профицит бюджета) в сумме 4 117,2 тыс.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4.</w:t>
      </w:r>
      <w:r>
        <w:rPr>
          <w:rFonts w:cs="Times New Roman" w:ascii="Times New Roman" w:hAnsi="Times New Roman"/>
          <w:sz w:val="28"/>
          <w:szCs w:val="28"/>
        </w:rPr>
        <w:t xml:space="preserve"> Доходная часть бюджета состоит из налоговых, неналоговых доходов и безвозмездных поступлений от других бюджетов бюджетной системы, 7,7*4,6*87,7% соответствен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5. </w:t>
      </w:r>
      <w:r>
        <w:rPr>
          <w:rFonts w:cs="Times New Roman" w:ascii="Times New Roman" w:hAnsi="Times New Roman"/>
          <w:sz w:val="28"/>
          <w:szCs w:val="28"/>
        </w:rPr>
        <w:t xml:space="preserve">В структуре доходов муниципального бюджета основным источником являются безвозмездные поступления от других бюджетов бюджетной системы. Исполнение составило 211 млн. 863,4 тыс.руб. или 98,8% при плане 214 млн. 346,4 тыс.руб. К ним относятся: дотации на выравнивание бюджетной обеспеченности, дотации на поддержку мер по обеспечению сбалансированности бюджетов, прочие дотации, субсидии, субвенции и иные межбюджетные трансферты, передаваемые бюджетам городских округов, </w:t>
      </w:r>
      <w:r>
        <w:rPr>
          <w:rFonts w:cs="Times New Roman" w:ascii="Times New Roman" w:hAnsi="Times New Roman"/>
          <w:bCs/>
          <w:iCs/>
          <w:sz w:val="28"/>
          <w:szCs w:val="28"/>
        </w:rPr>
        <w:t>прочие безвозмездные поступ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iCs/>
          <w:sz w:val="28"/>
          <w:szCs w:val="28"/>
        </w:rPr>
        <w:t>доходы бюджета от возврата организациями остатков субсидий прошлых лет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iCs/>
          <w:sz w:val="28"/>
          <w:szCs w:val="28"/>
        </w:rPr>
        <w:t>возврат остатков субсидий, субвенций и иных межбюджетных трансфертов прошлых лет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6.</w:t>
      </w:r>
      <w:r>
        <w:rPr>
          <w:rFonts w:cs="Times New Roman" w:ascii="Times New Roman" w:hAnsi="Times New Roman"/>
          <w:sz w:val="28"/>
          <w:szCs w:val="28"/>
        </w:rPr>
        <w:t xml:space="preserve"> Налоговые и неналоговые доходы при плане 28 млн. 465,7 тыс.руб. составили 29 млн. 292,8 тыс.руб. или 102,9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источником налоговых доходов является НДФЛ. Исполнение составило 12 млн. 822,0 тыс.руб., или 70,4% от всех налоговых доходов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источник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налоговых доходов являются доходы от использования имущества, находящегося в муниципальной собственности, в том числе от аренды земельных участков, аренды муниципаль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лого и нежилого имуще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латежи при пользовании природными ресурсами, прочие поступления от использования имущества, находящегося в собственности городских округов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ы от оказания платных услуг, от возмещения расходов, понесенных в связи с эксплуатацией имущест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ирование расходов местного бюджета производится в соответствии с утвержденными порядками, которые определяют механизм исполнения конкретных расходов местного бюджета, процедуры контроля и уче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е расходы бюджета в 2022 году составили 237 млн. 039,0 тыс.руб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уктуре расходов наибольший удельный вес занимают расходы на «Образование» - 55,7% от всех произведенных расход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8.</w:t>
      </w:r>
      <w:r>
        <w:rPr>
          <w:rFonts w:cs="Times New Roman" w:ascii="Times New Roman" w:hAnsi="Times New Roman"/>
          <w:sz w:val="28"/>
          <w:szCs w:val="28"/>
        </w:rPr>
        <w:t xml:space="preserve"> В разделе «Общегосударственные вопросы» отражены расходы  в сумме 22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млн. 973,8 тыс.руб. (90,1%) </w:t>
      </w:r>
      <w:r>
        <w:rPr>
          <w:rFonts w:cs="Times New Roman" w:ascii="Times New Roman" w:hAnsi="Times New Roman"/>
          <w:sz w:val="28"/>
          <w:szCs w:val="28"/>
        </w:rPr>
        <w:t xml:space="preserve">на содержание высшего должностного лица, законодательных и исполнительных органов местной администрации, на оплату услуг по содержанию имущества, в том числ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проведение праздничных мероприя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расходы по оценке недвижимости, признанию прав и регулированию отношений по государственной и муниципальной собств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ы на осуществление государственных полномочий по созданию и обеспечению деятельности  административных комиссий и комиссий по делам несовершеннолетних и защите их прав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номия сложилась в основном по причине снижения начальной (максимальной) цены контрактов при определении поставщика (подрядчика, исполнителя) конкурентным способом в ходе проведения закупок для государственных и муниципальных нужд и в результате  оплаты «по факту» на основании актов выполненных работ, средства из резервного фонда не выделялись и не использовались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азделу  «Национальная оборона» отражены расходы на выполнение государственных полномочий по осуществлению первичного воинского учета на территориях, где отсутствуют военные комиссариаты в сумме 446,6 тыс.руб. (91,4%) при плане – 488,7 тыс.руб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ирование осуществлялось, исходя из объема фактической потребности и оплаты выполненных работ «по факту» на основании предоставленных документов.</w:t>
      </w:r>
      <w:r>
        <w:rPr>
          <w:rFonts w:cs="Times New Roman" w:ascii="Times New Roman" w:hAnsi="Times New Roman"/>
          <w:sz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По разделу 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ены</w:t>
      </w:r>
      <w:r>
        <w:rPr>
          <w:rFonts w:cs="Times New Roman" w:ascii="Times New Roman" w:hAnsi="Times New Roman"/>
          <w:sz w:val="28"/>
        </w:rPr>
        <w:t xml:space="preserve"> расходы, выделенные на содержание </w:t>
      </w:r>
      <w:r>
        <w:rPr>
          <w:rFonts w:cs="Times New Roman" w:ascii="Times New Roman" w:hAnsi="Times New Roman"/>
          <w:sz w:val="28"/>
          <w:szCs w:val="28"/>
        </w:rPr>
        <w:t>единой дежурной диспетчерской службы</w:t>
      </w:r>
      <w:r>
        <w:rPr>
          <w:rFonts w:cs="Times New Roman" w:ascii="Times New Roman" w:hAnsi="Times New Roman"/>
          <w:sz w:val="28"/>
        </w:rPr>
        <w:t xml:space="preserve">, для предупреждения и ликвидации последствий ЧС природного и техногенного характера, </w:t>
      </w:r>
      <w:r>
        <w:rPr>
          <w:rFonts w:cs="Times New Roman" w:ascii="Times New Roman" w:hAnsi="Times New Roman"/>
          <w:sz w:val="28"/>
          <w:szCs w:val="28"/>
        </w:rPr>
        <w:t>расходы по профилактике терроризма и экстремизма на территории поселка.</w:t>
      </w:r>
      <w:r>
        <w:rPr>
          <w:rFonts w:cs="Times New Roman" w:ascii="Times New Roman" w:hAnsi="Times New Roman"/>
          <w:sz w:val="28"/>
        </w:rPr>
        <w:t xml:space="preserve"> Исполнение составило 6 млн. 372,3 тыс.руб. (97,5%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0.</w:t>
      </w:r>
      <w:r>
        <w:rPr>
          <w:rFonts w:cs="Times New Roman" w:ascii="Times New Roman" w:hAnsi="Times New Roman"/>
          <w:sz w:val="28"/>
          <w:szCs w:val="28"/>
        </w:rPr>
        <w:t xml:space="preserve"> В разделе «Национальная экономика» освоены субсидии дорожного фонда на содержание и капитальный ремонт автомобильных дорог, субвенция на проведения мероприятий по отлову, учету, содержанию и иному обращению с безнадзорными домашними животными, субсидия на развитие субъектов малого и среднего предпринимательства в сумме </w:t>
      </w:r>
      <w:r>
        <w:rPr>
          <w:rFonts w:cs="Times New Roman" w:ascii="Times New Roman" w:hAnsi="Times New Roman"/>
          <w:sz w:val="28"/>
        </w:rPr>
        <w:t>5 </w:t>
      </w:r>
      <w:r>
        <w:rPr>
          <w:rFonts w:cs="Times New Roman" w:ascii="Times New Roman" w:hAnsi="Times New Roman"/>
          <w:sz w:val="28"/>
          <w:szCs w:val="28"/>
        </w:rPr>
        <w:t xml:space="preserve">млн. </w:t>
      </w:r>
      <w:r>
        <w:rPr>
          <w:rFonts w:cs="Times New Roman" w:ascii="Times New Roman" w:hAnsi="Times New Roman"/>
          <w:sz w:val="28"/>
        </w:rPr>
        <w:t xml:space="preserve">809,6 </w:t>
      </w:r>
      <w:r>
        <w:rPr>
          <w:rFonts w:cs="Times New Roman" w:ascii="Times New Roman" w:hAnsi="Times New Roman"/>
          <w:sz w:val="28"/>
          <w:szCs w:val="28"/>
        </w:rPr>
        <w:t>тыс.руб. (87,7%)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я обусловлена длительностью проведения конкурсных процедур, снижением начальной (максимальной) цены контрактов при определении поставщика (подрядчика, исполнителя) конкурентным способом в ходе проведения закупок для государственных и муниципальных нужд, оплатой за фактически выполненные работы и оказанные услуги, подтвержденные актами выполненных работ (оказанных услуг), заявительным характером субсидирова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1.</w:t>
      </w:r>
      <w:r>
        <w:rPr>
          <w:rFonts w:cs="Times New Roman" w:ascii="Times New Roman" w:hAnsi="Times New Roman"/>
          <w:sz w:val="28"/>
          <w:szCs w:val="28"/>
        </w:rPr>
        <w:t xml:space="preserve"> В разделе «Жилищно-коммунальное хозяйство» в 2022 году отражены расходы на проведение мероприятий в сумме </w:t>
      </w:r>
      <w:r>
        <w:rPr>
          <w:rFonts w:cs="Times New Roman" w:ascii="Times New Roman" w:hAnsi="Times New Roman"/>
          <w:sz w:val="28"/>
        </w:rPr>
        <w:t>23 </w:t>
      </w:r>
      <w:r>
        <w:rPr>
          <w:rFonts w:cs="Times New Roman" w:ascii="Times New Roman" w:hAnsi="Times New Roman"/>
          <w:sz w:val="28"/>
          <w:szCs w:val="28"/>
        </w:rPr>
        <w:t xml:space="preserve">млн. </w:t>
      </w:r>
      <w:r>
        <w:rPr>
          <w:rFonts w:cs="Times New Roman" w:ascii="Times New Roman" w:hAnsi="Times New Roman"/>
          <w:sz w:val="28"/>
        </w:rPr>
        <w:t xml:space="preserve">292,0 </w:t>
      </w:r>
      <w:r>
        <w:rPr>
          <w:rFonts w:cs="Times New Roman" w:ascii="Times New Roman" w:hAnsi="Times New Roman"/>
          <w:sz w:val="28"/>
          <w:szCs w:val="28"/>
        </w:rPr>
        <w:t xml:space="preserve">тыс.руб. (88,6%), в том числе: установка приборов учета и оплата взносов на капитальный ремонт многоквартирных домов, находящихся в муниципальной собственности; субсидия </w:t>
      </w:r>
      <w:r>
        <w:rPr>
          <w:rFonts w:cs="Times New Roman" w:ascii="Times New Roman" w:hAnsi="Times New Roman"/>
          <w:sz w:val="28"/>
        </w:rPr>
        <w:t>на обустройство мест (площадок) накопления отходов потребления в рамках подпрограммы «Обращение с отходами»</w:t>
      </w:r>
      <w:r>
        <w:rPr>
          <w:rFonts w:cs="Times New Roman" w:ascii="Times New Roman" w:hAnsi="Times New Roman"/>
          <w:sz w:val="28"/>
          <w:szCs w:val="28"/>
        </w:rPr>
        <w:t xml:space="preserve">; компенсация выпадающих доходов организации ЖКХ (АО «КрасЭКо»); содержание и ремонт уличного освещения; благоустройство общественных мест поселка и уборка территории; субсидия на благоустройство дворовых и общественных территории муниципальных образований в рамках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>национального проект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комфортной городской среды»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 обеспечение реализации полномочий органов местного самоуправления для решения вопросов местного знач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Экономия обусловлена снижением начальной (максимальной) цены контрактов при определении поставщика (подрядчика, исполнителя) конкурентным способом в ходе проведения закупок для государственных и муниципальных нужд, оплата производилась в соответствии с отчетами и документами, представленными ресурсно-снабжающей организацией в рамках заключенного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По разделу «Образование» исполнение по расходам составило 131 млн. 990,5 тыс.руб. (99,5%) при плане – 132 млн. 717,9 тыс.руб., из них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на содержание дошкольного образования – 51 млн. 890,4 тыс.руб. (99,4% к плановым назначения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, в том числе </w:t>
      </w:r>
      <w:r>
        <w:rPr>
          <w:rFonts w:cs="Times New Roman" w:ascii="Times New Roman" w:hAnsi="Times New Roman"/>
          <w:sz w:val="28"/>
        </w:rPr>
        <w:t>расходы, связанные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; расходы по сносу аварийного здания бассейна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 содержание общего образования в образовательных учреждениях </w:t>
      </w:r>
      <w:r>
        <w:rPr>
          <w:rFonts w:cs="Times New Roman" w:ascii="Times New Roman" w:hAnsi="Times New Roman"/>
          <w:sz w:val="28"/>
        </w:rPr>
        <w:t>в сумме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– 61 млн. 166,1 тыс.руб. (99,7% к плановым назначениям), в том числе расходы, связанные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; расходы на развитие инфраструктуры общеобразовательных организаций (устранение предписаний надзорных органов: приобретение оборудования для пищеблока (сковорода электрическая, стол охлаждаемый для салатов, стол кондитерский, рециркулятор);  расходы на содействие развитию налогового потенциала (устранение предписаний надзорных органов: монтаж системы видеонаблюдения, приобретение кастрюль для пищеблок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 содержание дополнительного образования детей </w:t>
      </w:r>
      <w:r>
        <w:rPr>
          <w:rFonts w:cs="Times New Roman" w:ascii="Times New Roman" w:hAnsi="Times New Roman"/>
          <w:sz w:val="28"/>
        </w:rPr>
        <w:t>отражены расходы в сумме 12 млн. 268,7 тыс.руб. (99,8% к плановым назначениям), в том числе расходы на реализацию мероприятия «Обеспечение функционирования модели персонифицированного финансирования дополнительного образования детей»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развитие молодежной политики, </w:t>
      </w:r>
      <w:r>
        <w:rPr>
          <w:rFonts w:cs="Times New Roman" w:ascii="Times New Roman" w:hAnsi="Times New Roman"/>
          <w:sz w:val="28"/>
        </w:rPr>
        <w:t>развитие системы патриотического воспитания молодежи, а также на организацию отдыха детей и их оздоровление отражены расходы в сумме 5 млн. 820,3 тыс.руб. (99,9%)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ак же в разделе «Образование» предусмотрены расходы на мероприятия по организации и осуществлению деятельности по опеке и попечительству в отношении несовершеннолетних – 845,0 тыс.руб. (81,3% к плановым назначениям)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осуществлялось, исходя из объема фактической потребности и оплаты выполненных работ «по факту» на основании предоставленных документов. </w:t>
      </w:r>
    </w:p>
    <w:p>
      <w:pPr>
        <w:pStyle w:val="21"/>
        <w:spacing w:lineRule="auto" w:line="276" w:before="0" w:after="0"/>
        <w:jc w:val="both"/>
        <w:rPr>
          <w:sz w:val="28"/>
          <w:lang w:val="ru-RU"/>
        </w:rPr>
      </w:pPr>
      <w:r>
        <w:rPr>
          <w:b/>
          <w:sz w:val="28"/>
          <w:szCs w:val="28"/>
        </w:rPr>
        <w:t xml:space="preserve">СЛАЙД </w:t>
      </w:r>
      <w:r>
        <w:rPr>
          <w:b/>
          <w:sz w:val="28"/>
          <w:szCs w:val="28"/>
          <w:lang w:val="ru-RU"/>
        </w:rPr>
        <w:t>1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 разделу «Культура, кинематограф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ражены расходы для обеспечения деятельности дома культуры в сумме 9 млн. </w:t>
      </w:r>
      <w:r>
        <w:rPr>
          <w:sz w:val="28"/>
          <w:szCs w:val="28"/>
          <w:lang w:val="ru-RU"/>
        </w:rPr>
        <w:t>924,9</w:t>
      </w:r>
      <w:r>
        <w:rPr>
          <w:sz w:val="28"/>
          <w:szCs w:val="28"/>
        </w:rPr>
        <w:t> тыс.руб. (100,0%)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«Здравоохранение» </w:t>
      </w:r>
      <w:r>
        <w:rPr>
          <w:rFonts w:cs="Times New Roman" w:ascii="Times New Roman" w:hAnsi="Times New Roman"/>
          <w:sz w:val="28"/>
        </w:rPr>
        <w:t>отражены расходы выделенные на организацию и проведение аккарицидной обработки мест массового отдыха населения в сумме 49,6 тыс.руб.</w:t>
      </w:r>
      <w:r>
        <w:rPr>
          <w:rFonts w:cs="Times New Roman" w:ascii="Times New Roman" w:hAnsi="Times New Roman"/>
          <w:sz w:val="28"/>
          <w:szCs w:val="28"/>
        </w:rPr>
        <w:t xml:space="preserve"> (100,0% </w:t>
      </w:r>
      <w:r>
        <w:rPr>
          <w:rFonts w:cs="Times New Roman" w:ascii="Times New Roman" w:hAnsi="Times New Roman"/>
          <w:sz w:val="28"/>
        </w:rPr>
        <w:t>к плановым назначениям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14.</w:t>
      </w:r>
      <w:r>
        <w:rPr>
          <w:rFonts w:cs="Times New Roman" w:ascii="Times New Roman" w:hAnsi="Times New Roman"/>
          <w:sz w:val="28"/>
          <w:szCs w:val="28"/>
        </w:rPr>
        <w:t xml:space="preserve"> В разделе «Социальная политика» отражены расходы муниципального образования поселка Кедровый на социальное обеспечение и социальное обслуживание населения в сумме 1 млн. 742,5 тыс.руб. (94,3%), в том числе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еспечение жильем молодых семей в поселке Кедровый Красноярского края, расходы на организацию и осуществление деятельности по опеке и попечительству в отношении совершеннолетних граждан, а также в сфере патронажа</w:t>
      </w:r>
      <w:r>
        <w:rPr>
          <w:rFonts w:cs="Times New Roman" w:ascii="Times New Roman" w:hAnsi="Times New Roman"/>
          <w:sz w:val="28"/>
          <w:szCs w:val="28"/>
        </w:rPr>
        <w:t>; расходы на выплату компенсации части родительской платы за присмотр и уход за детьми в дошкольных образовательных учреждениях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олное освоение средств обусловлено заявительным характером социальных выплат, уменьшением численности получателей выплат.</w:t>
      </w:r>
    </w:p>
    <w:p>
      <w:pPr>
        <w:pStyle w:val="21"/>
        <w:spacing w:lineRule="auto" w:line="276" w:before="0" w:after="0"/>
        <w:ind w:firstLine="567"/>
        <w:jc w:val="both"/>
        <w:rPr>
          <w:sz w:val="28"/>
          <w:lang w:val="ru-RU"/>
        </w:rPr>
      </w:pPr>
      <w:r>
        <w:rPr>
          <w:sz w:val="28"/>
          <w:szCs w:val="28"/>
        </w:rPr>
        <w:t xml:space="preserve">По разделу «Физическая культура и спорт» расходы на содержание спортивной школы составили </w:t>
      </w:r>
      <w:r>
        <w:rPr>
          <w:sz w:val="28"/>
          <w:szCs w:val="28"/>
          <w:lang w:val="ru-RU"/>
        </w:rPr>
        <w:t>34</w:t>
      </w:r>
      <w:r>
        <w:rPr>
          <w:sz w:val="28"/>
          <w:szCs w:val="28"/>
        </w:rPr>
        <w:t xml:space="preserve"> млн. </w:t>
      </w:r>
      <w:r>
        <w:rPr>
          <w:sz w:val="28"/>
          <w:szCs w:val="28"/>
          <w:lang w:val="ru-RU"/>
        </w:rPr>
        <w:t>437,2</w:t>
      </w:r>
      <w:r>
        <w:rPr>
          <w:sz w:val="28"/>
          <w:szCs w:val="28"/>
        </w:rPr>
        <w:t> тыс.руб. (</w:t>
      </w:r>
      <w:r>
        <w:rPr>
          <w:sz w:val="28"/>
          <w:szCs w:val="28"/>
          <w:lang w:val="ru-RU"/>
        </w:rPr>
        <w:t>100,0</w:t>
      </w:r>
      <w:r>
        <w:rPr>
          <w:sz w:val="28"/>
          <w:szCs w:val="28"/>
        </w:rPr>
        <w:t xml:space="preserve">%), в том числе </w:t>
      </w:r>
      <w:r>
        <w:rPr>
          <w:sz w:val="28"/>
        </w:rPr>
        <w:t>расходы на поддержку физкультурно-спортивных клубов по месту жительства в рамках подпрограммы «Развитие массовой физической культуры и спорта» (приобретение теннисного стола, ракеток теннисных, манишки, ковриков, наградной продукции); расходы на выполнение требований федеральных стандартов спортивной подготовки (приобретение манекенов борцовских, секундомеров, ботинок лыжных, лыжных мазей и парафинов); расходы на модернизацию и укрепление материально-технической базы муниципальных физкультурно-спортивных организаций (капитальный ремонт зала борьбы); расходы на содействие развитию налогового потенциала (приобретение химии для бассейна, стройматериалов, проведение спартакиады ветеранов); расходы на устройство плоскостных спортивных сооружений (устройство плоскостного сооружения, вагон-дом «раздевалка», монтаж видеонаблюдения).</w:t>
      </w:r>
    </w:p>
    <w:p>
      <w:pPr>
        <w:pStyle w:val="Normal"/>
        <w:spacing w:before="0" w:after="0"/>
        <w:jc w:val="both"/>
        <w:rPr>
          <w:rFonts w:ascii="Times New Roman" w:hAnsi="Times New Roman" w:eastAsia="Courier New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 xml:space="preserve">Важнейшим инструментом повышения эффективности реализации муниципальных программ в 2022 году стало выполнение в их составе комплекса мероприятий, направленных на достижение определенных национальными проектами целей в соответствующих отраслях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 xml:space="preserve">В 2022 году выделены средства на реализацию национального проекта «Формирование комфортной городской среды» в сумме 3 млн. 410,3 тыс.руб., исполнение составило 100,0%, из них: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6. 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стройство общественной территории сквер «Аллея Любви» по адресу ул. Дзержинского, 2А в сумме 2 млн. 372,7 тыс.руб., выполнены следующие виды работ:</w:t>
      </w:r>
    </w:p>
    <w:p>
      <w:pPr>
        <w:pStyle w:val="Normal"/>
        <w:numPr>
          <w:ilvl w:val="0"/>
          <w:numId w:val="4"/>
        </w:numPr>
        <w:spacing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МАФ: скамейки, урны;</w:t>
      </w:r>
    </w:p>
    <w:p>
      <w:pPr>
        <w:pStyle w:val="Normal"/>
        <w:numPr>
          <w:ilvl w:val="0"/>
          <w:numId w:val="4"/>
        </w:numPr>
        <w:spacing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монтаж монументально-декоративной скульптуры;</w:t>
      </w:r>
    </w:p>
    <w:p>
      <w:pPr>
        <w:pStyle w:val="Normal"/>
        <w:numPr>
          <w:ilvl w:val="0"/>
          <w:numId w:val="4"/>
        </w:numPr>
        <w:spacing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опор наружного освещения и светильников;</w:t>
      </w:r>
    </w:p>
    <w:p>
      <w:pPr>
        <w:pStyle w:val="Normal"/>
        <w:numPr>
          <w:ilvl w:val="0"/>
          <w:numId w:val="4"/>
        </w:numPr>
        <w:spacing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бортовых камней бетонных;</w:t>
      </w:r>
    </w:p>
    <w:p>
      <w:pPr>
        <w:pStyle w:val="Normal"/>
        <w:numPr>
          <w:ilvl w:val="0"/>
          <w:numId w:val="4"/>
        </w:numPr>
        <w:spacing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бетонных плитных тротуаров из сборных фигурных бетонных плит;</w:t>
      </w:r>
    </w:p>
    <w:p>
      <w:pPr>
        <w:pStyle w:val="Normal"/>
        <w:numPr>
          <w:ilvl w:val="0"/>
          <w:numId w:val="4"/>
        </w:numPr>
        <w:spacing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покрытий из тротуарной плитк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7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Благоустройство дворовой территории по адресу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ул. Мира, д. 5 и д. 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умме 1 млн. 037,6 тыс.руб., выполнены следующие виды рабо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before="0" w:after="0"/>
        <w:ind w:left="2573" w:hanging="14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борка  асфальтобетонных покрытий и оснований, бортовых камн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before="0" w:after="0"/>
        <w:ind w:left="113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ройство асфальтобетонного покрытия, установка бортовых камн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ажнейшей задачей при осуществлении бюджетного процесса в 2022 году в городском округе поселка Кедровый Красноярского края является обеспечение прозрачности, открытости и подотчетности муниципальных учреждений, а также повышение качества их финансового менеджмента, в том числе за счет формирования единого информационного пространства, применения информационных и телекоммуникационных технологий в сфере управления муниципальными финансами.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1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ПАСИБО ЗА ВНИМАНИЕ!</w:t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25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Courier New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333">
    <w:name w:val="Font Style333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5:20:00Z</dcterms:created>
  <dc:creator>1</dc:creator>
  <dc:description/>
  <cp:keywords/>
  <dc:language>en-US</dc:language>
  <cp:lastModifiedBy>Главбух</cp:lastModifiedBy>
  <cp:lastPrinted>2023-05-16T16:32:00Z</cp:lastPrinted>
  <dcterms:modified xsi:type="dcterms:W3CDTF">2024-06-28T01:50:00Z</dcterms:modified>
  <cp:revision>154</cp:revision>
  <dc:subject/>
  <dc:title>Уважаемые жители поселка Кедровый, депутаты, приглашенные</dc:title>
</cp:coreProperties>
</file>