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рый вечер уважаемые жители поселка Кедровый, депутаты, приглашенны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.</w:t>
      </w:r>
      <w:r>
        <w:rPr>
          <w:rFonts w:cs="Times New Roman" w:ascii="Times New Roman" w:hAnsi="Times New Roman"/>
          <w:sz w:val="28"/>
          <w:szCs w:val="28"/>
        </w:rPr>
        <w:tab/>
        <w:t>Представляем Вашему вниманию отчет об исполнении бюджета поселка Кедровый Красноярского края за 2023 го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Исполнение бюджета поселка Кедровый за 2023 год осуществлялось в соответствии с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 поселка Кедровый Красноярского края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поселка Кедровый Красноярского края «О бюджете  городского округа поселок Кедровый  на 2023 год и плановый период 2024-2025 годов»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(с учетом изменений), а также в соответствии со сводной бюджетной росписью и утвержденными лимитами бюджетных обязатель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полнения бюджета, благодаря поддержке, предоставленной из вышестоящих бюджетов, удалось обеспечить решение главных бюджетных задач, направленных на сохранение финансовой стабильности, обеспечение сбалансированности местного бюджета, своевременное выполнение всех действующих обязательств, в том числ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 обеспечены расходные обязательства социальной направленности по выплате заработной платы в бюджетной сфере с сохранением достигнутых целевых показателей средней заработной платы отдельных категорий работников муниципальных учрежд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национальных проектов и государственных программ Красноярского края в полном объеме выполнены условия софинансирования расходных обязатель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выполнение муниципального задания бюджетными учрежд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щено возникновение просроченной кредиторской задолж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Доходная часть бюджета в 2023 году исполнена на 98,6%, что в сумме составляет 250 млн. 296,8 тыс.руб., расходная часть бюджета исполнена на 96,6%, что в сумме составляет 253 млн. 469,6 тыс.руб. Бюджет исполнен с превышением расходов над доходами (дефицит бюджета) в сумме 3 млн. 172,8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4.</w:t>
      </w:r>
      <w:r>
        <w:rPr>
          <w:rFonts w:cs="Times New Roman" w:ascii="Times New Roman" w:hAnsi="Times New Roman"/>
          <w:sz w:val="28"/>
          <w:szCs w:val="28"/>
        </w:rPr>
        <w:t xml:space="preserve"> Доходная часть бюджета состоит из собственных (налоговых и  неналоговых) доходов и безвозмездных поступлений от других бюджетов бюджетн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налоговые доходы приходится 7,5% поступлений в бюджет, на неналоговые доходы – 3,7% и на безвозмездные поступления – 88,8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ельная составляющая доходной части бюджета - это</w:t>
      </w:r>
      <w:r>
        <w:rPr>
          <w:rFonts w:eastAsia="Times New Roman" w:cs="Helvetica" w:ascii="Helvetica" w:hAnsi="Helvetica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. Исполнение составило 222 млн. 263,1 тыс.руб. или 98,6% при плане 225 млн. 486,1 тыс.руб. К ним относятся: дотации; субсидии; субвенции и иные межбюджетные трансферты, передаваемые бюджетам городских округов;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Cs/>
          <w:sz w:val="28"/>
          <w:szCs w:val="28"/>
        </w:rPr>
        <w:t>доходы бюджета от возврата организациями остатков субсидий прошлых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Cs/>
          <w:sz w:val="28"/>
          <w:szCs w:val="28"/>
        </w:rPr>
        <w:t>возврат остатков субсидий, субвенций и иных межбюджетных трансфертов прошлых ле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Налоговые и неналоговые доходы при плане 28 млн. 364,8 тыс.руб. составили 28 млн. 033,7 тыс.руб. или 98,8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налоговых доходов является НДФЛ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налоговых доходов являются доходы от использования имущества, находящегося в муниципальной собственности, в том числе от аренды земельных участков, аренды 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ого и нежилого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латежи при пользовании природными ресурсами, прочие поступления от использования имущества, находящегося в собственности городских округ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от оказания платных услуг, от возмещения расходов, понесенных в связи с эксплуатацией имуще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расходов местного бюджета производится в соответствии с утвержденными порядками, которые определяют механизм исполнения конкретных расходов местного бюджета, процедуры контроля и учета. Приоритет отдавался выполнению обязательств по выплате заработной платы с начислениями, оплате коммунальных услуг, уплате налогов и других социально-значимых расх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расходы бюджета в 2023 году составили 253 млн. 469,6 тыс.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расходов наибольший удельный вес занимают расходы на «Образование» - 55,3% от всех произведенных расх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В разделе «Общегосударственные вопросы» отражены расходы  в сумме 3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лн. 337,2 тыс.руб. (87,2%) </w:t>
      </w:r>
      <w:r>
        <w:rPr>
          <w:rFonts w:cs="Times New Roman" w:ascii="Times New Roman" w:hAnsi="Times New Roman"/>
          <w:sz w:val="28"/>
          <w:szCs w:val="28"/>
        </w:rPr>
        <w:t xml:space="preserve">на содержание высшего должностного лица, законодательных и исполнительных органов местной администрации, контрольно-счетного органа, на оплату услуг по содержанию муниципального имущества, </w:t>
      </w:r>
      <w:r>
        <w:rPr>
          <w:rFonts w:cs="Times New Roman" w:ascii="Times New Roman" w:hAnsi="Times New Roman"/>
          <w:sz w:val="28"/>
        </w:rPr>
        <w:t>расходы на осуществление государственных полномочий по созданию и обеспечению деятельности  административных комиссий и комиссий по делам несовершеннолетних и защите их пра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номия сложилась в основном по причине снижения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 и в результате  оплаты «по факту» на основании актов выполненных работ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 из резервного фонда не выделялись и не использовались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зделу  «Национальная оборона» отражены расходы на выполнение государственных полномочий по осуществлению первичного воинского учета на территориях, где отсутствуют военные комиссариаты в сумме 478,1 тыс.руб. (84,9%) при плане – 563,3 тыс.руб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осуществлялось, исходя из объема фактической потребности и оплаты выполненных работ «по факту» на основании предоставленных документов.</w:t>
      </w:r>
      <w:r>
        <w:rPr>
          <w:rFonts w:cs="Times New Roman" w:ascii="Times New Roman" w:hAnsi="Times New Roman"/>
          <w:sz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ы</w:t>
      </w:r>
      <w:r>
        <w:rPr>
          <w:rFonts w:cs="Times New Roman" w:ascii="Times New Roman" w:hAnsi="Times New Roman"/>
          <w:sz w:val="28"/>
        </w:rPr>
        <w:t xml:space="preserve"> расходы, выделенные на содержание </w:t>
      </w:r>
      <w:r>
        <w:rPr>
          <w:rFonts w:cs="Times New Roman" w:ascii="Times New Roman" w:hAnsi="Times New Roman"/>
          <w:sz w:val="28"/>
          <w:szCs w:val="28"/>
        </w:rPr>
        <w:t>единой дежурной диспетчерской службы</w:t>
      </w:r>
      <w:r>
        <w:rPr>
          <w:rFonts w:cs="Times New Roman" w:ascii="Times New Roman" w:hAnsi="Times New Roman"/>
          <w:sz w:val="28"/>
        </w:rPr>
        <w:t xml:space="preserve">, для предупреждения и ликвидации последствий ЧС природного и техногенного характера, </w:t>
      </w:r>
      <w:r>
        <w:rPr>
          <w:rFonts w:cs="Times New Roman" w:ascii="Times New Roman" w:hAnsi="Times New Roman"/>
          <w:sz w:val="28"/>
          <w:szCs w:val="28"/>
        </w:rPr>
        <w:t>расходы по профилактике терроризма и экстремизма на территории поселка.</w:t>
      </w:r>
      <w:r>
        <w:rPr>
          <w:rFonts w:cs="Times New Roman" w:ascii="Times New Roman" w:hAnsi="Times New Roman"/>
          <w:sz w:val="28"/>
        </w:rPr>
        <w:t xml:space="preserve"> Исполнение составило 6 млн. 413,3 тыс.руб. (99,7%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0.</w:t>
      </w:r>
      <w:r>
        <w:rPr>
          <w:rFonts w:cs="Times New Roman" w:ascii="Times New Roman" w:hAnsi="Times New Roman"/>
          <w:sz w:val="28"/>
          <w:szCs w:val="28"/>
        </w:rPr>
        <w:t xml:space="preserve"> В разделе «Национальная экономика» освоены субсидии дорожного фонда на содержание и капитальный ремонт автомобильных дорог, субвенция на проведения мероприятий по отлову, учету, содержанию и иному обращению с безнадзорными домашними животными, в сумме 4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лн. </w:t>
      </w:r>
      <w:r>
        <w:rPr>
          <w:rFonts w:cs="Times New Roman" w:ascii="Times New Roman" w:hAnsi="Times New Roman"/>
          <w:sz w:val="28"/>
        </w:rPr>
        <w:t xml:space="preserve">437,3 </w:t>
      </w:r>
      <w:r>
        <w:rPr>
          <w:rFonts w:cs="Times New Roman" w:ascii="Times New Roman" w:hAnsi="Times New Roman"/>
          <w:sz w:val="28"/>
          <w:szCs w:val="28"/>
        </w:rPr>
        <w:t>тыс.руб. (82,9%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обусловлена длительностью проведения конкурсных процедур, снижением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, оплатой за фактически выполненные работы и оказанные услуги, подтвержденные актами выполненных работ (оказанных услуг), заявительным характером субсидирования на развитие субъектов малого и среднего предпринима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1.</w:t>
      </w:r>
      <w:r>
        <w:rPr>
          <w:rFonts w:cs="Times New Roman" w:ascii="Times New Roman" w:hAnsi="Times New Roman"/>
          <w:sz w:val="28"/>
          <w:szCs w:val="28"/>
        </w:rPr>
        <w:t xml:space="preserve"> В разделе «Жилищно-коммунальное хозяйство» в 2023 году отражены расходы на проведение мероприятий в сумме </w:t>
      </w:r>
      <w:r>
        <w:rPr>
          <w:rFonts w:cs="Times New Roman" w:ascii="Times New Roman" w:hAnsi="Times New Roman"/>
          <w:sz w:val="28"/>
        </w:rPr>
        <w:t>21 </w:t>
      </w:r>
      <w:r>
        <w:rPr>
          <w:rFonts w:cs="Times New Roman" w:ascii="Times New Roman" w:hAnsi="Times New Roman"/>
          <w:sz w:val="28"/>
          <w:szCs w:val="28"/>
        </w:rPr>
        <w:t xml:space="preserve">млн. </w:t>
      </w:r>
      <w:r>
        <w:rPr>
          <w:rFonts w:cs="Times New Roman" w:ascii="Times New Roman" w:hAnsi="Times New Roman"/>
          <w:sz w:val="28"/>
        </w:rPr>
        <w:t xml:space="preserve">827,3 </w:t>
      </w:r>
      <w:r>
        <w:rPr>
          <w:rFonts w:cs="Times New Roman" w:ascii="Times New Roman" w:hAnsi="Times New Roman"/>
          <w:sz w:val="28"/>
          <w:szCs w:val="28"/>
        </w:rPr>
        <w:t xml:space="preserve">тыс.руб. (93,6%), в том числе: установка приборов учета и оплата взносов на капитальный ремонт многоквартирных домов, находящихся в муниципальной собственности; компенсация выпадающих доходов организации ЖКХ (АО «КрасЭКо»); содержание и ремонт уличного освещения; благоустройство общественных мест поселка и уборка территории; субсидия на благоустройство дворовых и общественных территории муниципальных образований в рамках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национального проект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обеспечение реализации полномочий органов местного самоуправления для решения вопросов местного знач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ономия обусловлена снижением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, оплата производилась в соответствии с отчетами и документами, представленными ресурсно-снабжающей организацией в рамках заключенного соглаше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«Охрана окружающей среды» расходы составили 2 млн. 068,4 тыс. руб., или 100,0% плановых назначений. Денежные средства использованы на выполнение работ по ликвидации мест несанкционированного размещения отходов на территории поселка Кедровы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 разделу «Образование» исполнение по расходам составило 140 млн. 203,6 тыс.руб. (99,5%) при плане – 140 млн. 946,0 тыс.руб., из ни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на содержание дошкольного образования – 53 млн. 016,0 тыс.руб. (99,1% к плановым назначе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в том числе </w:t>
      </w:r>
      <w:r>
        <w:rPr>
          <w:rFonts w:cs="Times New Roman" w:ascii="Times New Roman" w:hAnsi="Times New Roman"/>
          <w:sz w:val="28"/>
        </w:rPr>
        <w:t>расходы на осуществление присмотра и ухода за детьми-инвалидами, детьми-сиротами и детьми, оставшимися без попечения родителей;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; расходы на осуществление (возмещение) расходов, направленных на развитие и повышение качества работы муниципальных учреждений (устранение предписаний надзорных органов: установка ограждения, замена системы электроснабжения, ремонт группы № 6, разработка проектно-сметной документации на замену вентиляции в пищеблоке и прачечной)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содержание общего образования в образовательных учреждениях </w:t>
      </w:r>
      <w:r>
        <w:rPr>
          <w:rFonts w:cs="Times New Roman" w:ascii="Times New Roman" w:hAnsi="Times New Roman"/>
          <w:sz w:val="28"/>
        </w:rPr>
        <w:t>в сумме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66 млн. 254,5 тыс.руб. (99,9% к плановым назначениям), в том числе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;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 расходы на развитие инфраструктуры общеобразовательных организаций (устранение предписаний надзорных органов: установка СКУДов по адресу: п. Кедровый, ул. Багирова, 12);  расходы на обеспечение питанием детей, обучающихся в образовательных учреждениях, без взимания платы; 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содержание дополнительного образования детей </w:t>
      </w:r>
      <w:r>
        <w:rPr>
          <w:rFonts w:cs="Times New Roman" w:ascii="Times New Roman" w:hAnsi="Times New Roman"/>
          <w:sz w:val="28"/>
        </w:rPr>
        <w:t>отражены расходы в сумме 13 млн. 813,0 тыс.руб. (99,6% к плановым назначениям), в том числе расходы на реализацию мероприятия «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развитие молодежной политики, </w:t>
      </w:r>
      <w:r>
        <w:rPr>
          <w:rFonts w:cs="Times New Roman" w:ascii="Times New Roman" w:hAnsi="Times New Roman"/>
          <w:sz w:val="28"/>
        </w:rPr>
        <w:t>развитие системы патриотического воспитания молодежи, отражены расходы в сумме 4 млн. 380,7 тыс.руб. (100,0%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к же в разделе «Образование» предусмотрены расходы на мероприятия по организации и осуществлению деятельности по опеке и попечительству в отношении несовершеннолетних, на организацию отдыха детей и их оздоровление – 2 млн. 739,4 тыс.руб. (94,3% к плановым назначения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осуществлялось, исходя из объема фактической потребности и оплаты выполненных работ «по факту» на основании предоставленных документов. </w:t>
      </w:r>
    </w:p>
    <w:p>
      <w:pPr>
        <w:pStyle w:val="21"/>
        <w:spacing w:lineRule="auto" w:line="276" w:before="0" w:after="0"/>
        <w:jc w:val="both"/>
        <w:rPr>
          <w:sz w:val="28"/>
          <w:lang w:val="ru-RU"/>
        </w:rPr>
      </w:pPr>
      <w:r>
        <w:rPr>
          <w:b/>
          <w:sz w:val="28"/>
          <w:szCs w:val="28"/>
          <w:highlight w:val="yellow"/>
        </w:rPr>
        <w:t xml:space="preserve">СЛАЙД </w:t>
      </w:r>
      <w:r>
        <w:rPr>
          <w:b/>
          <w:sz w:val="28"/>
          <w:szCs w:val="28"/>
          <w:highlight w:val="yellow"/>
          <w:lang w:val="ru-RU"/>
        </w:rPr>
        <w:t>13</w:t>
      </w:r>
      <w:r>
        <w:rPr>
          <w:b/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По разделу «Культура, кинематограф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ены расходы для обеспечения деятельности дома культуры в сумм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 млн. </w:t>
      </w:r>
      <w:r>
        <w:rPr>
          <w:sz w:val="28"/>
          <w:szCs w:val="28"/>
          <w:lang w:val="ru-RU"/>
        </w:rPr>
        <w:t>296,1</w:t>
      </w:r>
      <w:r>
        <w:rPr>
          <w:sz w:val="28"/>
          <w:szCs w:val="28"/>
        </w:rPr>
        <w:t> тыс.руб. (100,0%)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«Здравоохранение» </w:t>
      </w:r>
      <w:r>
        <w:rPr>
          <w:rFonts w:cs="Times New Roman" w:ascii="Times New Roman" w:hAnsi="Times New Roman"/>
          <w:sz w:val="28"/>
        </w:rPr>
        <w:t>отражены расходы выделенные на организацию и проведение аккарицидной обработки мест массового отдыха населения в сумме 48,4 тыс.руб.</w:t>
      </w:r>
      <w:r>
        <w:rPr>
          <w:rFonts w:cs="Times New Roman" w:ascii="Times New Roman" w:hAnsi="Times New Roman"/>
          <w:sz w:val="28"/>
          <w:szCs w:val="28"/>
        </w:rPr>
        <w:t xml:space="preserve"> (100,0% </w:t>
      </w:r>
      <w:r>
        <w:rPr>
          <w:rFonts w:cs="Times New Roman" w:ascii="Times New Roman" w:hAnsi="Times New Roman"/>
          <w:sz w:val="28"/>
        </w:rPr>
        <w:t>к плановым назначения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4.</w:t>
      </w:r>
      <w:r>
        <w:rPr>
          <w:rFonts w:cs="Times New Roman" w:ascii="Times New Roman" w:hAnsi="Times New Roman"/>
          <w:sz w:val="28"/>
          <w:szCs w:val="28"/>
        </w:rPr>
        <w:t xml:space="preserve"> В разделе «Социальная политика» отражены расходы муниципального образования поселка Кедровый на социальное обеспечение и социальное обслуживание населения в сумме 1 млн. 725,1 тыс.руб. (94,4%), в том числе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еспечение жильем молодых семей в поселке Кедровый Красноярского края, расходы на организацию и осуществление деятельности по опеке и попечительству в отношении совершеннолетних граждан, а также в сфере патронажа</w:t>
      </w:r>
      <w:r>
        <w:rPr>
          <w:rFonts w:cs="Times New Roman" w:ascii="Times New Roman" w:hAnsi="Times New Roman"/>
          <w:sz w:val="28"/>
          <w:szCs w:val="28"/>
        </w:rPr>
        <w:t>; расходы на выплату компенсации части родительской платы за присмотр и уход за детьми в дошкольных образовательных учреждения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еполное освоение средств обусловлено заявительным характером социальных выплат, уменьшением численности получателей выплат.</w:t>
      </w:r>
    </w:p>
    <w:p>
      <w:pPr>
        <w:pStyle w:val="21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разделу «Физическая культура и спорт» расходы на содержание спортивной школы составили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 млн. </w:t>
      </w:r>
      <w:r>
        <w:rPr>
          <w:sz w:val="28"/>
          <w:szCs w:val="28"/>
          <w:lang w:val="ru-RU"/>
        </w:rPr>
        <w:t>634,8</w:t>
      </w:r>
      <w:r>
        <w:rPr>
          <w:sz w:val="28"/>
          <w:szCs w:val="28"/>
        </w:rPr>
        <w:t> тыс.руб. (</w:t>
      </w:r>
      <w:r>
        <w:rPr>
          <w:sz w:val="28"/>
          <w:szCs w:val="28"/>
          <w:lang w:val="ru-RU"/>
        </w:rPr>
        <w:t>98,0</w:t>
      </w:r>
      <w:r>
        <w:rPr>
          <w:sz w:val="28"/>
          <w:szCs w:val="28"/>
        </w:rPr>
        <w:t>%), в том числе расходы на поддержку физкультурно-спортивных клубов по месту жительства в рамках подпрограммы «Развитие массовой физической культуры и спорта»; расходы на выполнение требований федеральных стандартов спортивной подготовки (</w:t>
      </w:r>
      <w:r>
        <w:rPr>
          <w:sz w:val="28"/>
          <w:szCs w:val="28"/>
          <w:lang w:val="ru-RU"/>
        </w:rPr>
        <w:t xml:space="preserve">приобретение </w:t>
      </w:r>
      <w:r>
        <w:rPr>
          <w:sz w:val="28"/>
          <w:szCs w:val="28"/>
        </w:rPr>
        <w:t>спортив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инвентарь); расходы на развитие детско-юношеского спорта (</w:t>
      </w:r>
      <w:r>
        <w:rPr>
          <w:sz w:val="28"/>
          <w:szCs w:val="28"/>
          <w:shd w:fill="FFFFFF" w:val="clear"/>
        </w:rPr>
        <w:t xml:space="preserve">приобретение спортивных костюмов); </w:t>
      </w:r>
      <w:r>
        <w:rPr>
          <w:sz w:val="28"/>
          <w:szCs w:val="28"/>
        </w:rPr>
        <w:t>расходы на содействие развитию налогового потенциала (замена противопожарных дверей, ремонт кровли здания).</w:t>
      </w:r>
    </w:p>
    <w:p>
      <w:pPr>
        <w:pStyle w:val="21"/>
        <w:spacing w:lineRule="auto" w:line="276" w:before="0" w:after="0"/>
        <w:jc w:val="both"/>
        <w:rPr>
          <w:rFonts w:eastAsia="Courier New"/>
          <w:color w:val="000000"/>
          <w:sz w:val="28"/>
          <w:szCs w:val="28"/>
        </w:rPr>
      </w:pPr>
      <w:r>
        <w:rPr>
          <w:b/>
          <w:sz w:val="28"/>
          <w:szCs w:val="28"/>
          <w:highlight w:val="yellow"/>
        </w:rPr>
        <w:t>СЛАЙД 15.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ourier New"/>
          <w:color w:val="000000"/>
          <w:sz w:val="28"/>
          <w:szCs w:val="28"/>
        </w:rPr>
        <w:t>Важнейшим инструментом повышения эффективности реализации муниципальных программ в 202</w:t>
      </w:r>
      <w:r>
        <w:rPr>
          <w:rFonts w:eastAsia="Courier New"/>
          <w:color w:val="000000"/>
          <w:sz w:val="28"/>
          <w:szCs w:val="28"/>
          <w:lang w:val="ru-RU"/>
        </w:rPr>
        <w:t>3</w:t>
      </w:r>
      <w:r>
        <w:rPr>
          <w:rFonts w:eastAsia="Courier New"/>
          <w:color w:val="000000"/>
          <w:sz w:val="28"/>
          <w:szCs w:val="28"/>
        </w:rPr>
        <w:t xml:space="preserve"> году стало выполнение в их составе комплекса мероприятий, направленных на достижение определенных национальными проектами целей в соответствующих отрасл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В 2023 году выделены средства на реализацию национальных проектов «Формирование комфортной городской среды» и «Образование», исполнение составило 100,0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правлениям средства распределены следующим образом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1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еализацию национального проекта «Формирование комфортной городской среды» - 3 млн. 271,2 тыс.руб., из них н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стройство общественной территории сквер «Аллея Любви» в сумме 2 млн. 275,9 тыс.руб., - устройство покрытия из горячих асфальтобетонных смесей, бетонных плитных тротуаров и установка бортовых камн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лагоустройство дворовой территории по адресу: Красноярский край, п. Кедровый, ул. Дзержинского, д. 7 в сумме 995,3 тыс.руб., - устройство покрытия из горячих асфальтобетонных смесей асфальтоукладчиками и установка бортовых бетонных камн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1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еализацию национального проекта «Образование» расходы на проведение мероприятий по обеспечению деятельности советников директора по воспитанию и взаимодействию с детскими общественными организациями в образовательных организациях составили 127,8 тыс.руб. - заработная плата с начислени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ей задачей при осуществлении бюджетного процесса в 2023 году в городском округе поселка Кедровый Красноярского края является обеспечение прозрачности, открытости и подотчетности муниципальных учреждений, а также повышение качества их финансового менеджмента, в том числе за счет формирования единого информационного пространства, применения информационных и телекоммуникационных технологий в сфере управления муниципальными финанса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8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СИБО ЗА ВНИМАНИ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ourier New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1</dc:creator>
  <dc:description/>
  <cp:keywords/>
  <dc:language>en-US</dc:language>
  <cp:lastModifiedBy>Главбух</cp:lastModifiedBy>
  <cp:lastPrinted>2023-05-16T16:32:00Z</cp:lastPrinted>
  <dcterms:modified xsi:type="dcterms:W3CDTF">2024-06-04T07:15:00Z</dcterms:modified>
  <cp:revision>177</cp:revision>
  <dc:subject/>
  <dc:title>Уважаемые жители поселка Кедровый, депутаты, приглашенные</dc:title>
</cp:coreProperties>
</file>