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поселка Кедровы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поселка Кедровый Красноярского кра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тчет об исполнении бюджета поселка Кедровый Красноярского края за 2024 год подготовлен в соответствии со статьями 264.1 и 264.2 Бюджетного кодекса Российской Федерации, с приказом Министерства Финансов Российской Федерации от 23 декабря 2010 г. № 191-н «Об утверждении инструкции о порядке составления и предоставления годовой, квартальной и месячной отчётности об исполнении бюджетов бюджетной системы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тчет об исполнении бюджета поселка Кедровый Красноярского края  за 2024 год содержит данные об исполнении бюджета по доходам и расходам, источникам финансирования дефицита бюджета в соответствии с бюджетной классификацией Российской Федерации. Отдельными приложениями в составе отчета об исполнении бюджета поселка Кедровый Красноярского края сформирова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б исполнении плана доходов бюджета поселка Кедровый Красноярского края за 2024 год по группам, подгруппам, статьям и подстатьям классификации доходов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б исполнении бюджета по разделам и подразделам классификации расходов бюджета поселка Кедровый Красноярского края за 2024 год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  </w:t>
      </w:r>
      <w:r>
        <w:rPr>
          <w:sz w:val="28"/>
          <w:szCs w:val="28"/>
        </w:rPr>
        <w:t>Отчет об исполнении бюджета поселка Кедровый Красноярского края за 2024 год по ведомственной структуре расходов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б исполнении муниципальных программ поселка Кедровый Красноярского края  за 2024 год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чет о предоставлении  средств из фонда финансовой поддержки городским округам по бюджету поселка Кедровый Красноярского края за 2024 го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1 Бюджетного кодекса РФ к отчету об исполнении бюджета прилагается отчет об использовании резервного фонда администрации поселка Кедровый Красноярского края. В 2024 году средства резервного фонда администрации поселка Кедровый Красноярского края не использовались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поселка Кедровый Красноярского края от 18 декабря 2023 года № 57-210Р «</w:t>
      </w:r>
      <w:r>
        <w:rPr>
          <w:sz w:val="28"/>
        </w:rPr>
        <w:t>О  бюджете городского округа поселок Кедровый Красноярского края на 2024 год и плановый период 2025-2026 годов</w:t>
      </w:r>
      <w:r>
        <w:rPr>
          <w:sz w:val="28"/>
          <w:szCs w:val="28"/>
        </w:rPr>
        <w:t xml:space="preserve">» утвержден бюджет городского округа поселок Кедровый Красноярского края по доходам в сумме 228 324 400,00 руб., по расходам – 228 324 400,00 руб., дефицит (профицит) бюджета поселка Кедровый Красноярского края в сумме 0,00 руб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шением Совета депутатов поселка Кедровый Красноярского края от 23 декабря 2024 года № 7-22Р «О внесении изменений в Решение Совета депутатов поселка Кедровый Красноярского края «О бюджете  городского округа поселок Кедровый Красноярского края  на 2024 год и плановый период 2025-2026 годов» от 18.12.2023 №57-210Р» внесены изменения в первоначально утвержденный бюджет, плановые показатели бюджета городского округа поселок Кедровый Красноярского края по доходам составили 289 121 716,21 руб., по расходам – 295 068 972,84 руб., дефицит бюджета поселка Кедровый Красноярского края в сумме 5 947 256,63 руб.     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 бюджет поселка Кедровый Красноярского края поступили доходы в сумме 283 919 877,37 руб., что составляет 98,2% к плановым показателям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ка Кедровый Красноярского края составили 283 690 609,25 руб., что составляет 96,1% к плановым показателя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итогам исполнения бюджета поселка Кедровый Красноярского края за 2024 год сложилось превышение доходов над расходами (профицит бюджета) в сумме 229 268,12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жденные плановые показатели бюджета городского округа поселок Кедровый Красноярского края в 2024 году по доходам с учетом внесенных изменений составили 289 121 716,21 руб., исполнение – 283 919 877,37 руб., что составляет 98,2% к плановым показателям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обственные доходы (налоговые и неналоговые доходы) – при плане 31 123 820,20 руб. фактическое поступление составило 31 034 626,33 руб. (99,7%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при плане 257 997 896,01 руб. фактическое поступление составило 252 885 251,04 руб. (98,0%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собственных доходов (налоговых и неналоговых доходов)</w:t>
      </w:r>
      <w:r>
        <w:rPr>
          <w:sz w:val="28"/>
          <w:szCs w:val="28"/>
        </w:rPr>
        <w:t xml:space="preserve"> сложилось из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прибыль</w:t>
      </w:r>
      <w:r>
        <w:rPr>
          <w:sz w:val="28"/>
          <w:szCs w:val="28"/>
        </w:rPr>
        <w:t xml:space="preserve"> исполнение составляет  16 807 635,24 руб. (99,4%) при плановом назначении 16 914 000,00 руб., в том числе: налог на прибыль организаций 1 453,17 руб., налог на доходы физических лиц – 16 806 182,07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доходы от уплаты акцизов</w:t>
      </w:r>
      <w:r>
        <w:rPr>
          <w:sz w:val="28"/>
          <w:szCs w:val="28"/>
        </w:rPr>
        <w:t xml:space="preserve">  – 853 677,69 руб. (100,9 %) при плановом назначении – 846 2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совокупный доход</w:t>
      </w:r>
      <w:r>
        <w:rPr>
          <w:sz w:val="28"/>
          <w:szCs w:val="28"/>
        </w:rPr>
        <w:t xml:space="preserve"> исполнение составляет 3 346 772,66 руб. (95,8%) при плановом назначении 3 492 761,00 руб., в том числе: налог, взимаемый в связи с применением упрощенной системы налогообложения – 2 371 987,08 руб., единый налог на вмененный доход от отдельных видов деятельности – 761,58 руб., налог, взимаемый в связи с применением патентной системы налогообложения – 974 024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составляет 1 343 456,73 руб. (108,7%) при плановом назначении 1 236 450,00 руб., в том числе: налог на имущество физических лиц – 833 751,67 руб., земельный налог  с организаций – 288 150,16 руб., земельный налог  с физических лиц – 221 554,9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– 71 808,36 руб. при плановом назначении – 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составляет 4 535 085,91 руб. (99,8%) при плановом назначении 4 542 000,00 руб., в том числе: доходы от аренды земельных участков – 330 118,73 руб., доходы от аренды жилого и нежилого имущества составляющего казну городских округов – 2 786 016,04 руб., прочие доходы от использования имущества и прав, находящихся в собственности городских округов – 1 418 951,14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платежей при пользовании природными ресурсами</w:t>
      </w:r>
      <w:r>
        <w:rPr>
          <w:sz w:val="28"/>
          <w:szCs w:val="28"/>
        </w:rPr>
        <w:t xml:space="preserve"> составляет 2 536 337,36 руб. (100,0%) при плановом назначении 2 536 420,00 руб.;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составляет 822 955,06 руб. (99,6%) при плановом назначении 826 182,08 руб.;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продажи материальных и нематериальных активов</w:t>
      </w:r>
      <w:r>
        <w:rPr>
          <w:sz w:val="28"/>
          <w:szCs w:val="28"/>
        </w:rPr>
        <w:t xml:space="preserve"> составляет 18 663,66 руб. (100,0%) при плановом назначении 18 693,47 руб., в том числе: доходы от реализации имущества – 0,00 руб., доход от продажи земельных участков, находящихся в муниципальной собственности – 18 663,66 руб.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 от штрафов, санкций, возмещения ущерба</w:t>
      </w:r>
      <w:r>
        <w:rPr>
          <w:sz w:val="28"/>
          <w:szCs w:val="28"/>
        </w:rPr>
        <w:t xml:space="preserve"> составляет 248 644,66 руб. (95,1%) при плановом назначении 261 538,65 руб., в том числе: административные штрафы, установленные Кодексом Российской Федерации об административных правонарушениях – 1 280,00 руб., административные штрафы, установленные законами субъектов Российской Федерации об административных правонарушениях – 12 000,00 руб.,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– 235 364,66 руб., платежи в целях возмещения причиненного ущерба (убытков) – 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неналоговые поступления</w:t>
      </w:r>
      <w:r>
        <w:rPr>
          <w:sz w:val="28"/>
          <w:szCs w:val="28"/>
        </w:rPr>
        <w:t xml:space="preserve"> составляют 449 589,00 руб. (100,0%) при плановом назначении 449 575,00 руб., в том числе: прочие неналоговые доходы – 8 675,00 руб., инициативные платежи – 440 914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умма исполнения </w:t>
      </w:r>
      <w:r>
        <w:rPr>
          <w:b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ложилась из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тации на выравнивание бюджетной обеспеченности</w:t>
      </w:r>
      <w:r>
        <w:rPr>
          <w:sz w:val="28"/>
          <w:szCs w:val="28"/>
        </w:rPr>
        <w:t xml:space="preserve"> – 50 188 000,00 руб. (100,0%) при плановом назначении 50 188 0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тации на поддержку мер по обеспечению сбалансированности</w:t>
      </w:r>
      <w:r>
        <w:rPr>
          <w:sz w:val="28"/>
          <w:szCs w:val="28"/>
        </w:rPr>
        <w:t xml:space="preserve"> – 49 073 000,00 руб. (100,0%) при плановом назначении 49 073 0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дотации</w:t>
      </w:r>
      <w:r>
        <w:rPr>
          <w:sz w:val="28"/>
          <w:szCs w:val="28"/>
        </w:rPr>
        <w:t xml:space="preserve"> – 28 721 900,00 руб. (100,0%) при плановом назначении 28 721 9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сидии бюджетам</w:t>
      </w:r>
      <w:r>
        <w:rPr>
          <w:sz w:val="28"/>
          <w:szCs w:val="28"/>
        </w:rPr>
        <w:t xml:space="preserve"> – 23 967 124,28 руб. (85,6%) при плановом назначении 28 006 166,55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 бюджетам</w:t>
      </w:r>
      <w:r>
        <w:rPr>
          <w:sz w:val="28"/>
          <w:szCs w:val="28"/>
        </w:rPr>
        <w:t xml:space="preserve"> – 90 160 803,56 руб. (99,7%) при плановом назначении 90 388 248,15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11 381 010,44 руб. (93,5%) при плановом назначении 12 177 006,55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безвозмездные поступления</w:t>
      </w:r>
      <w:r>
        <w:rPr>
          <w:sz w:val="28"/>
          <w:szCs w:val="28"/>
        </w:rPr>
        <w:t xml:space="preserve"> – 55 875,65 руб. (100,0%) при плановом назначении 55 9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бюджета от возврата организациями остатков субсидий прошлых лет</w:t>
      </w:r>
      <w:r>
        <w:rPr>
          <w:sz w:val="28"/>
          <w:szCs w:val="28"/>
        </w:rPr>
        <w:t xml:space="preserve"> – 993 228,92 руб. (100,0%) при плановом назначении 993 228,92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зврат остатков субсидий, субвенций и иных межбюджетных трансфертов прошлых лет</w:t>
      </w:r>
      <w:r>
        <w:rPr>
          <w:sz w:val="28"/>
          <w:szCs w:val="28"/>
        </w:rPr>
        <w:t xml:space="preserve"> – 1 655 691,81 руб. (103,1%) при плановом назначении 1 605 554,16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жденные плановые показатели бюджета городского округа поселок Кедровый Красноярского края в 2024 году по расходам с учетом внесенных изменений составили 295 068 972,84 руб., </w:t>
      </w:r>
      <w:r>
        <w:rPr>
          <w:sz w:val="28"/>
        </w:rPr>
        <w:t>исполнение по расходам – 283 690 609,25 руб. (96,1%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По разделу 0100 «Общегосударственные вопросы»</w:t>
      </w:r>
      <w:r>
        <w:rPr>
          <w:sz w:val="28"/>
        </w:rPr>
        <w:t xml:space="preserve"> исполнение по расходам составило 39 546 669,31 руб., что составляет 95,2% при уточненном плане – 41 546 993,61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</w:t>
      </w:r>
      <w:r>
        <w:rPr>
          <w:sz w:val="28"/>
        </w:rPr>
        <w:t xml:space="preserve"> </w:t>
      </w:r>
      <w:r>
        <w:rPr>
          <w:i/>
          <w:sz w:val="28"/>
        </w:rPr>
        <w:t>подразделу 0102 «</w:t>
      </w:r>
      <w:r>
        <w:rPr>
          <w:i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</w:t>
      </w:r>
      <w:r>
        <w:rPr>
          <w:i/>
          <w:sz w:val="28"/>
        </w:rPr>
        <w:t xml:space="preserve"> </w:t>
      </w:r>
      <w:r>
        <w:rPr>
          <w:sz w:val="28"/>
        </w:rPr>
        <w:t>отражены расходы на содержание главы представительной власти местного самоуправления – 1895521,14 руб. (98,8%) при плане – 1 918 053,00 руб.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4"/>
          <w:szCs w:val="24"/>
        </w:rPr>
      </w:pPr>
      <w:r>
        <w:rPr>
          <w:i/>
          <w:sz w:val="28"/>
        </w:rPr>
        <w:t>- по</w:t>
      </w:r>
      <w:r>
        <w:rPr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z w:val="28"/>
          <w:szCs w:val="28"/>
        </w:rPr>
        <w:t>дразделу 0103 «</w:t>
      </w:r>
      <w:r>
        <w:rPr>
          <w:rFonts w:eastAsia="Calibri"/>
          <w:i/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i/>
          <w:sz w:val="28"/>
          <w:szCs w:val="28"/>
        </w:rPr>
        <w:t>»</w:t>
      </w:r>
      <w:r>
        <w:rPr>
          <w:i/>
          <w:sz w:val="28"/>
        </w:rPr>
        <w:t xml:space="preserve"> </w:t>
      </w:r>
      <w:r>
        <w:rPr>
          <w:sz w:val="28"/>
        </w:rPr>
        <w:t xml:space="preserve">отражены расходы на содержание представительных органов местного самоуправления (Совет депутатов) – 2 619 290,30 руб. (99,7%) при плане – 2 626 588,00 руб.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</w:t>
      </w:r>
      <w:r>
        <w:rPr>
          <w:sz w:val="28"/>
        </w:rPr>
        <w:t xml:space="preserve"> </w:t>
      </w:r>
      <w:r>
        <w:rPr>
          <w:i/>
          <w:sz w:val="28"/>
        </w:rPr>
        <w:t>по</w:t>
      </w:r>
      <w:r>
        <w:rPr>
          <w:i/>
          <w:sz w:val="28"/>
          <w:szCs w:val="28"/>
        </w:rPr>
        <w:t xml:space="preserve">дразделу 0104 </w:t>
      </w:r>
      <w:r>
        <w:rPr>
          <w:i/>
          <w:sz w:val="28"/>
        </w:rPr>
        <w:t>«</w:t>
      </w:r>
      <w:r>
        <w:rPr>
          <w:rFonts w:eastAsia="Calibri"/>
          <w:i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i/>
          <w:sz w:val="28"/>
          <w:szCs w:val="28"/>
        </w:rPr>
        <w:t>»</w:t>
      </w:r>
      <w:r>
        <w:rPr>
          <w:i/>
          <w:sz w:val="28"/>
        </w:rPr>
        <w:t xml:space="preserve"> </w:t>
      </w:r>
      <w:r>
        <w:rPr>
          <w:sz w:val="28"/>
        </w:rPr>
        <w:t>отражены расходы на содержание исполнительных органов местных администраций – 21 053 090,27 руб. (98,0%) при плане 21 488 625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i/>
          <w:sz w:val="28"/>
        </w:rPr>
        <w:t>- по подразделу 0105 «Судебная система»</w:t>
      </w:r>
      <w:r>
        <w:rPr>
          <w:sz w:val="28"/>
        </w:rPr>
        <w:t xml:space="preserve"> отражены расходы – 0,00  руб. (0,0%) при плане 10 4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отражены расходы на содержание органа финансового надзора (Контрольно-счетный орган) – 2 403 147,36 руб. (99,9%) при плане 2 405 233,00 руб.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 подразделу 0107 «Обеспечение проведения выборов и референдумов</w:t>
      </w:r>
      <w:r>
        <w:rPr>
          <w:i/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фактическое исполнение составило 982 082,00 рублей (100,0%) при плане – </w:t>
      </w:r>
      <w:r>
        <w:rPr>
          <w:sz w:val="28"/>
          <w:szCs w:val="28"/>
        </w:rPr>
        <w:t xml:space="preserve">982 082,00 руб.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 подразделу 0111 «Резервные фо</w:t>
      </w:r>
      <w:r>
        <w:rPr>
          <w:i/>
          <w:sz w:val="28"/>
          <w:szCs w:val="28"/>
        </w:rPr>
        <w:t>нды»</w:t>
      </w:r>
      <w:r>
        <w:rPr>
          <w:rFonts w:eastAsia="Calibri"/>
          <w:sz w:val="28"/>
          <w:szCs w:val="28"/>
        </w:rPr>
        <w:t xml:space="preserve"> фактическое исполнение составило 0,00 рублей (0,0%) при плане – </w:t>
      </w:r>
      <w:r>
        <w:rPr>
          <w:sz w:val="28"/>
          <w:szCs w:val="28"/>
        </w:rPr>
        <w:t>826 700,00 руб.</w:t>
      </w:r>
      <w:r>
        <w:rPr>
          <w:rFonts w:eastAsia="Calibri"/>
          <w:sz w:val="28"/>
          <w:szCs w:val="28"/>
        </w:rPr>
        <w:t xml:space="preserve"> Средства из резервного фонда не выделялись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>- по подразделу 0113 «Другие общегосударственные вопросы»</w:t>
      </w:r>
      <w:r>
        <w:rPr>
          <w:sz w:val="28"/>
        </w:rPr>
        <w:t xml:space="preserve">  исполнено – 10 593 538,24 руб. (93,8%) при плане – 11 289 312,61 руб. отражены расходы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на выполнение других обязательств государства – 2 158 536,76 руб. (расходы на оплату услуг теплоснабжения, холодного водоснабжения и водоотведения, имущества находящегося в муниципальной собственности; промывка и опресовка внутренних систем отопления (в зданиях поселок Кедровый, ул. Гвардейского 5а, Дзержинского 4); услуги по доставке квитанций арендаторам; </w:t>
      </w:r>
      <w:r>
        <w:rPr>
          <w:sz w:val="28"/>
          <w:szCs w:val="28"/>
        </w:rPr>
        <w:t>ра</w:t>
      </w:r>
      <w:r>
        <w:rPr>
          <w:sz w:val="28"/>
        </w:rPr>
        <w:t>сходы по ведению специального счета по капитальному ремонту МКД в ООО «Уютный двор»; приобретение материала изоляционного рулонного Ризолин; возмещение судебных издержек (оплата госпошлины); оплата целевого взнос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, связанные с присвоением звания  «Почетный гражданин поселка Кедровый Красноярского края» - 1 380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расходы, связанные с  исполнением Постановления правительства края о ликвидации недействующего МУП «Телесети», МУП «Домоуправления» и реорганизации МУП «ПЖРЭТ» - 325 250,9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на реализацию мероприятий по поддержке местных инициатив за счет иных межбюджетных трансфертов из краевого бюджета и средств местного бюджета, поступлений от юридических лиц и вкладов граждан – 1 790 000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 – 5 293 678,47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на осуществление государственных полномочий по созданию и обеспечению деятельности  комиссий по делам несовершеннолетних и защите их прав – 984 263,11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по осуществлению государственных полномочий по созданию и обеспечению деятельности административных комиссий – 40 429,00 руб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sz w:val="28"/>
        </w:rPr>
        <w:t xml:space="preserve">По разделу  0200 «Национальная оборона» </w:t>
      </w:r>
      <w:r>
        <w:rPr>
          <w:i/>
          <w:sz w:val="28"/>
        </w:rPr>
        <w:t xml:space="preserve">подразделу 0203 «Мобилизационная и вневойсковая подготовка» </w:t>
      </w:r>
      <w:r>
        <w:rPr>
          <w:sz w:val="28"/>
        </w:rPr>
        <w:t>отражены расходы на выполнение государственных полномочий по осуществлению первичного воинского учета на территориях, где отсутствуют военные комиссариаты в сумме 493 123,07 руб. (78,9%) при плане – 625 100,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По разделу 0300 «Национальная безопасность и правоохранительная деятельность» </w:t>
      </w:r>
      <w:r>
        <w:rPr>
          <w:sz w:val="28"/>
        </w:rPr>
        <w:t xml:space="preserve">исполнение по расходам составило 7 637 519,07 руб. (99,6%) при </w:t>
      </w:r>
      <w:r>
        <w:rPr>
          <w:sz w:val="28"/>
          <w:szCs w:val="28"/>
        </w:rPr>
        <w:t>плане – 7 670 698,00 руб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8"/>
          <w:szCs w:val="28"/>
        </w:rPr>
        <w:t xml:space="preserve">- 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8"/>
          <w:szCs w:val="28"/>
        </w:rPr>
        <w:t>отражены</w:t>
      </w:r>
      <w:r>
        <w:rPr>
          <w:sz w:val="28"/>
        </w:rPr>
        <w:t xml:space="preserve"> расходы, выделенные на содержание </w:t>
      </w:r>
      <w:r>
        <w:rPr>
          <w:sz w:val="28"/>
          <w:szCs w:val="28"/>
        </w:rPr>
        <w:t>МКУ «ЕДДС п. Кедровый Красноярского края»</w:t>
      </w:r>
      <w:r>
        <w:rPr>
          <w:sz w:val="28"/>
        </w:rPr>
        <w:t xml:space="preserve">, для предупреждения и ликвидации последствий ЧС природного и техногенного характера, пожарную безопасность </w:t>
      </w:r>
      <w:r>
        <w:rPr>
          <w:sz w:val="28"/>
          <w:szCs w:val="28"/>
        </w:rPr>
        <w:t>в сумме</w:t>
      </w:r>
      <w:r>
        <w:rPr>
          <w:sz w:val="28"/>
        </w:rPr>
        <w:t xml:space="preserve"> 7 612 559,07 руб. (99,6%) при плане – 7 645 698,00 руб.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8"/>
          <w:szCs w:val="28"/>
        </w:rPr>
        <w:t>- по подразделу 0314 «Другие вопросы в области национальной безопасности и правоохранительной деятельности»</w:t>
      </w:r>
      <w:r>
        <w:rPr>
          <w:sz w:val="28"/>
          <w:szCs w:val="28"/>
        </w:rPr>
        <w:t xml:space="preserve"> отражены расходы по профилактике терроризма и экстремизма на территории поселка Кедровый Красноярского края в сумме</w:t>
      </w:r>
      <w:r>
        <w:rPr>
          <w:sz w:val="28"/>
        </w:rPr>
        <w:t xml:space="preserve"> 25 000,00 руб. (99,8%) при плане – 24 960,0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sz w:val="28"/>
        </w:rPr>
        <w:t xml:space="preserve">По разделу 0400 «Национальная экономика» </w:t>
      </w:r>
      <w:r>
        <w:rPr>
          <w:sz w:val="28"/>
        </w:rPr>
        <w:t>исполнение по расходам составило 2 354 954,94 руб. (38,0%) при плане – 6 196 800,0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- по подразделу 0401 «Общеэкономические вопросы»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</w:rPr>
        <w:t xml:space="preserve">фактическое исполнение составило 0,00 рублей (0,0%) при плане – </w:t>
      </w:r>
      <w:r>
        <w:rPr>
          <w:sz w:val="28"/>
          <w:szCs w:val="28"/>
        </w:rPr>
        <w:t>20 000,00 руб.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- по подразделу 0409 «Дорожное хозяйство (дорожные фонды)»</w:t>
      </w:r>
      <w:r>
        <w:rPr>
          <w:sz w:val="24"/>
          <w:szCs w:val="24"/>
        </w:rPr>
        <w:t xml:space="preserve"> </w:t>
      </w:r>
      <w:r>
        <w:rPr>
          <w:sz w:val="28"/>
        </w:rPr>
        <w:t>отражены расходы в сумме 2 135 335,34 руб. (42,0%) при плане – 5 081 100,00 руб.</w:t>
      </w:r>
      <w:r>
        <w:rPr/>
        <w:t xml:space="preserve"> </w:t>
      </w:r>
      <w:r>
        <w:rPr>
          <w:sz w:val="28"/>
        </w:rPr>
        <w:t>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держание автомобильных дорог общего пользования местного значения городских округов – 1 211 816,08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– 923 519,26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- по подразделу 0412 «Другие вопросы в области национальной экономики» </w:t>
      </w:r>
      <w:r>
        <w:rPr>
          <w:sz w:val="28"/>
          <w:szCs w:val="28"/>
        </w:rPr>
        <w:t xml:space="preserve">отражены расходы </w:t>
      </w:r>
      <w:r>
        <w:rPr>
          <w:sz w:val="28"/>
        </w:rPr>
        <w:t xml:space="preserve">в сумме 219 619,60 руб. (20,0%) при плане – 1 095 700,00 </w:t>
      </w:r>
      <w:r>
        <w:rPr>
          <w:sz w:val="28"/>
          <w:szCs w:val="28"/>
        </w:rPr>
        <w:t>руб. по следующи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 по отлову, учету, содержанию и иному обращению с безнадзорными домашними животными – 169 619,60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землеустройству и землепользованию – 50 000,00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о разделу 0500 «Жилищно-коммунальное хозяйство»</w:t>
      </w:r>
      <w:r>
        <w:rPr>
          <w:sz w:val="28"/>
          <w:szCs w:val="28"/>
        </w:rPr>
        <w:t xml:space="preserve"> исполнение</w:t>
      </w:r>
      <w:r>
        <w:rPr>
          <w:sz w:val="28"/>
        </w:rPr>
        <w:t xml:space="preserve"> по расходам – 26 974 221,68 руб. (95,5%) при плане – 28 245 477,78 руб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501 «Жилищное хозяйство» </w:t>
      </w:r>
      <w:r>
        <w:rPr>
          <w:sz w:val="28"/>
        </w:rPr>
        <w:t xml:space="preserve"> исполнено –  1 442 157,33 руб. (96,1%) при плане – 1 500 000,00 руб., отражены расходы на установку приборов учета в сумме 19 280,00 руб., взносы на капитальный ремонт в многоквартирных домах в сумме 1 422 877,33 руб.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502 «Коммунальное  хозяйство» </w:t>
      </w:r>
      <w:r>
        <w:rPr>
          <w:sz w:val="28"/>
        </w:rPr>
        <w:t xml:space="preserve"> предусмотрены средства на реализацию временных мер поддержки населения в целях обеспечения доступности коммунальных услуг (компенсация выпадающих доходов организации ЖКХ (субсидии) – АО «КрасЭКо») – 3 928 000,00 руб., исполнено – 3 871 024,50 руб. (98,5%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i/>
          <w:sz w:val="28"/>
        </w:rPr>
        <w:t xml:space="preserve">- по подразделу 0503 «Благоустройство» </w:t>
      </w:r>
      <w:r>
        <w:rPr>
          <w:sz w:val="28"/>
        </w:rPr>
        <w:t>исполнено – 8 071 652,44 руб. (89,1%) при плане – 9 057 023,78 руб. отражены расходы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 xml:space="preserve">расходы на содержание и ремонт уличного освещения – 790 468,33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по благоустройству и уборке общественных мест поселка – 1 704 749,61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расходы на реализацию мероприятий по поддержке местных инициатив за счет иных межбюджетных трансфертов из краевого бюджета и средств местного бюджета, поступлений от юридических лиц и вкладов граждан – 2 619 010,72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по благоустройству дворовой и общественной территории в рамках </w:t>
      </w:r>
      <w:r>
        <w:rPr>
          <w:rFonts w:eastAsia="Courier New"/>
          <w:sz w:val="28"/>
          <w:szCs w:val="28"/>
        </w:rPr>
        <w:t>национального проекта «</w:t>
      </w:r>
      <w:r>
        <w:rPr>
          <w:sz w:val="28"/>
          <w:szCs w:val="28"/>
        </w:rPr>
        <w:t xml:space="preserve">Формирование комфортной городской среды» </w:t>
      </w:r>
      <w:r>
        <w:rPr>
          <w:sz w:val="28"/>
        </w:rPr>
        <w:t xml:space="preserve">– 2 957 423,78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505 «Другие вопросы в области жилищно-коммунального хозяйства» </w:t>
      </w:r>
      <w:r>
        <w:rPr>
          <w:sz w:val="28"/>
        </w:rPr>
        <w:t>исполнено – 13 589 387,41 руб. (98,8%) при плане – 13 760 454,00 руб. отражены расходы на обеспечение деятельности подведомственного учреждения МКУ «УСЗ» п. Кедровый, в том числе расходы на обеспечение реализации полномочий органов местного самоуправления для решения вопросов местного значения – 1 713 024,3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b/>
          <w:sz w:val="28"/>
        </w:rPr>
        <w:t xml:space="preserve">По разделу 0600 «Охрана окружающей среды» </w:t>
      </w:r>
      <w:r>
        <w:rPr>
          <w:sz w:val="28"/>
        </w:rPr>
        <w:t>исполнение по расходам составило 0,00 руб. (0,0%) при плане – 2 819 900,00 руб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8"/>
          <w:szCs w:val="28"/>
        </w:rPr>
        <w:t xml:space="preserve">- по подразделу 0602 «Сбор, удаление отходов и очистка сточных вод» </w:t>
      </w:r>
      <w:r>
        <w:rPr>
          <w:sz w:val="28"/>
          <w:szCs w:val="28"/>
        </w:rPr>
        <w:t>отражены</w:t>
      </w:r>
      <w:r>
        <w:rPr>
          <w:sz w:val="28"/>
        </w:rPr>
        <w:t xml:space="preserve"> расходы </w:t>
      </w:r>
      <w:r>
        <w:rPr>
          <w:sz w:val="28"/>
          <w:szCs w:val="28"/>
        </w:rPr>
        <w:t>в сумме</w:t>
      </w:r>
      <w:r>
        <w:rPr>
          <w:sz w:val="28"/>
        </w:rPr>
        <w:t xml:space="preserve"> 0,00 руб. (0,0%) при плане – 0,00 руб.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- по подразделу 0605 «Другие вопросы в области охраны окружающей среды»</w:t>
      </w:r>
      <w:r>
        <w:rPr>
          <w:sz w:val="28"/>
          <w:szCs w:val="28"/>
        </w:rPr>
        <w:t xml:space="preserve"> отражены расходы в сумме</w:t>
      </w:r>
      <w:r>
        <w:rPr>
          <w:sz w:val="28"/>
        </w:rPr>
        <w:t xml:space="preserve"> 0,00 руб. (0,0%) при плане – 2 819 900,00 руб.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8"/>
          <w:szCs w:val="28"/>
        </w:rPr>
        <w:t xml:space="preserve">- по подразделу 0606 «Другие вопросы в области жилищно-коммунального хозяйства» </w:t>
      </w:r>
      <w:r>
        <w:rPr>
          <w:sz w:val="28"/>
          <w:szCs w:val="28"/>
        </w:rPr>
        <w:t>отражены</w:t>
      </w:r>
      <w:r>
        <w:rPr>
          <w:sz w:val="28"/>
        </w:rPr>
        <w:t xml:space="preserve"> расходы </w:t>
      </w:r>
      <w:r>
        <w:rPr>
          <w:sz w:val="28"/>
          <w:szCs w:val="28"/>
        </w:rPr>
        <w:t>в сумме</w:t>
      </w:r>
      <w:r>
        <w:rPr>
          <w:sz w:val="28"/>
        </w:rPr>
        <w:t xml:space="preserve"> 0,00 руб. (0,0%) при плане – 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По разделу 0700 «Образование» </w:t>
      </w:r>
      <w:r>
        <w:rPr>
          <w:sz w:val="28"/>
        </w:rPr>
        <w:t>исполнение по расходам составило 155 698 587,87 руб. (99,2%) при плане – 156 936 937,46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1 </w:t>
      </w:r>
      <w:r>
        <w:rPr>
          <w:sz w:val="28"/>
        </w:rPr>
        <w:t>«</w:t>
      </w:r>
      <w:r>
        <w:rPr>
          <w:i/>
          <w:sz w:val="28"/>
        </w:rPr>
        <w:t>Дошкольное образование»</w:t>
      </w:r>
      <w:r>
        <w:rPr>
          <w:sz w:val="28"/>
        </w:rPr>
        <w:t xml:space="preserve"> отражены расходы на содержание МБДОУ «Детский сад «Росинка»» в сумме 58 116 132,50 руб. (99,3%) при плане – 58 531 084,51 руб., в том числе: расходы на осуществление присмотра и ухода за детьми-инвалидами, детьми-сиротами и детьми, оставшимися без попечения родителей – 93 000,00 руб</w:t>
      </w:r>
      <w:r>
        <w:rPr>
          <w:sz w:val="28"/>
          <w:szCs w:val="28"/>
        </w:rPr>
        <w:t>.</w:t>
      </w:r>
      <w:r>
        <w:rPr>
          <w:sz w:val="28"/>
        </w:rPr>
        <w:t>;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– 231 000,00 руб.; средства, предоставленные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(</w:t>
      </w:r>
      <w:r>
        <w:rPr>
          <w:sz w:val="28"/>
          <w:szCs w:val="28"/>
        </w:rPr>
        <w:t>ремонт межпанельных швов</w:t>
      </w:r>
      <w:r>
        <w:rPr>
          <w:sz w:val="28"/>
        </w:rPr>
        <w:t>) – 1 227 277,00 руб.; средства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(поставка детской мебели (кабинки, лавочки)) – 343 000,00 руб.; средства, направленные на осуществление (возмещение) расходов, направленных на развитие и повышение качества работы муниципальных учреждений, в рамках государственной программы Красноярского края «Содействие развитию местного самоуправления» (текущий ремонт групп № 3,4,7 и монтаж перегородок из ПВХ) – 8 448 148,5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2 </w:t>
      </w:r>
      <w:r>
        <w:rPr>
          <w:sz w:val="28"/>
        </w:rPr>
        <w:t>«</w:t>
      </w:r>
      <w:r>
        <w:rPr>
          <w:i/>
          <w:sz w:val="28"/>
        </w:rPr>
        <w:t>Общее образование»</w:t>
      </w:r>
      <w:r>
        <w:rPr>
          <w:sz w:val="28"/>
        </w:rPr>
        <w:t xml:space="preserve"> отражены расходы, выделенные на содержание </w:t>
      </w:r>
      <w:r>
        <w:rPr>
          <w:sz w:val="28"/>
          <w:szCs w:val="28"/>
        </w:rPr>
        <w:t xml:space="preserve">МБОУ «СОШ №71 п. Кедровый Красноярского края» </w:t>
      </w:r>
      <w:r>
        <w:rPr>
          <w:sz w:val="28"/>
        </w:rPr>
        <w:t>в сумме</w:t>
      </w:r>
      <w:r>
        <w:rPr>
          <w:i/>
          <w:sz w:val="28"/>
        </w:rPr>
        <w:t xml:space="preserve"> </w:t>
      </w:r>
      <w:r>
        <w:rPr>
          <w:sz w:val="28"/>
        </w:rPr>
        <w:t xml:space="preserve">– 72 829 629,07 руб. (99,1%) при плане – 73 462 582,05 руб., в том числе: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– 154 550,00 руб.;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– 4 639 265,00 руб.; </w:t>
      </w:r>
      <w:r>
        <w:rPr>
          <w:sz w:val="28"/>
          <w:szCs w:val="28"/>
        </w:rPr>
        <w:t>средства на софинансирование организации и обеспечения бесплатным питанием обучающихся с ограниченными возможностями здоровья – 870 500,50 руб.;</w:t>
      </w:r>
      <w:r>
        <w:rPr>
          <w:sz w:val="28"/>
          <w:szCs w:val="28"/>
          <w:highlight w:val="yellow"/>
        </w:rPr>
        <w:t xml:space="preserve">  </w:t>
      </w:r>
      <w:r>
        <w:rPr>
          <w:sz w:val="28"/>
          <w:szCs w:val="28"/>
        </w:rPr>
        <w:t>расходы на ежемесячное денежное вознаграждение и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 – 420 744,00 руб.; средства на приведение зданий и сооружений общеобразовательных организаций в соответствие с требованиями законодательства (поставка и монтаж жалюзи, замена линолеума, приобретение мебели) – 348 000,00 руб.; средства, направленные на проведение мероприятий по обеспечению антитеррористической защищенности объектов образования (выполнение работ по монтажу системы экстренного оповещения людей зданий школ и системы контроля управления доступом (кнопки)) – 404 620,18 руб.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sz w:val="28"/>
          <w:highlight w:val="yellow"/>
        </w:rPr>
      </w:pPr>
      <w:r>
        <w:rPr>
          <w:i/>
          <w:sz w:val="28"/>
        </w:rPr>
        <w:t xml:space="preserve">- по подразделу 0703 </w:t>
      </w:r>
      <w:r>
        <w:rPr>
          <w:sz w:val="28"/>
        </w:rPr>
        <w:t>«</w:t>
      </w:r>
      <w:r>
        <w:rPr>
          <w:i/>
          <w:sz w:val="28"/>
        </w:rPr>
        <w:t>Дополнительное образование детей»</w:t>
      </w:r>
      <w:r>
        <w:rPr>
          <w:sz w:val="28"/>
        </w:rPr>
        <w:t xml:space="preserve"> отражены расходы на обеспечение деятельности </w:t>
      </w:r>
      <w:r>
        <w:rPr>
          <w:sz w:val="28"/>
          <w:szCs w:val="28"/>
        </w:rPr>
        <w:t>МБУ ДО «ДМШ п. Кедровый»</w:t>
      </w:r>
      <w:r>
        <w:rPr>
          <w:sz w:val="28"/>
        </w:rPr>
        <w:t xml:space="preserve"> – 15 877 761,00 руб. (99,4%) при плане – 15 966 536,00 руб., в том числе: расходы на реализацию мероприятия «Обеспечение функционирования модели персонифицированного финансирования дополнительного образования детей» - 409 745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i/>
          <w:sz w:val="28"/>
        </w:rPr>
        <w:t xml:space="preserve">- по подразделу 0707 </w:t>
      </w:r>
      <w:r>
        <w:rPr>
          <w:i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 </w:t>
      </w:r>
      <w:r>
        <w:rPr>
          <w:sz w:val="28"/>
        </w:rPr>
        <w:t>отражены расходы на содержание и поддержку деятельности МБУ «Молодежный центр п. Кедровый», развитие системы патриотического воспитания молодежи в сумме 5 784 913,08 руб. (100,0%) при плане – 5 784 913,08 руб., в том числе: расходы на содействие развитию налогового потенциала (ремонт системы отопления, составление сметы на ремонт системы электроснабжения) – 73 900,00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4"/>
          <w:szCs w:val="24"/>
          <w:highlight w:val="yellow"/>
        </w:rPr>
      </w:pPr>
      <w:r>
        <w:rPr>
          <w:i/>
          <w:sz w:val="28"/>
        </w:rPr>
        <w:t xml:space="preserve">- по подразделу 0709 </w:t>
      </w:r>
      <w:r>
        <w:rPr>
          <w:i/>
          <w:sz w:val="28"/>
          <w:szCs w:val="28"/>
        </w:rPr>
        <w:t xml:space="preserve">«Другие вопросы в области образования» </w:t>
      </w:r>
      <w:r>
        <w:rPr>
          <w:sz w:val="28"/>
        </w:rPr>
        <w:t>отражены</w:t>
      </w:r>
      <w:r>
        <w:rPr>
          <w:sz w:val="28"/>
          <w:szCs w:val="28"/>
        </w:rPr>
        <w:t xml:space="preserve"> расходы в сумме 3 090 152,22 руб. (96,8%) при плане – 3 191 821,82 руб., в том числе: на мероприятия по организации и осуществлению деятельности по опеке и попечительству в отношении несовершеннолетних – 1 151 388,56 руб., </w:t>
      </w:r>
      <w:r>
        <w:rPr>
          <w:sz w:val="28"/>
        </w:rPr>
        <w:t>расходы на организацию отдыха детей и их оздоровление – 1 938 763,66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8"/>
          <w:szCs w:val="28"/>
        </w:rPr>
        <w:t xml:space="preserve">По разделу 0800 «Культура, кинематография» </w:t>
      </w:r>
      <w:r>
        <w:rPr>
          <w:i/>
          <w:sz w:val="28"/>
        </w:rPr>
        <w:t xml:space="preserve">подразделу 0801 «Культура» </w:t>
      </w:r>
      <w:r>
        <w:rPr>
          <w:sz w:val="28"/>
          <w:szCs w:val="28"/>
        </w:rPr>
        <w:t xml:space="preserve">исполнено </w:t>
      </w:r>
      <w:r>
        <w:rPr>
          <w:sz w:val="28"/>
        </w:rPr>
        <w:t xml:space="preserve">– 13 159 643,00 руб. </w:t>
      </w:r>
      <w:r>
        <w:rPr>
          <w:sz w:val="28"/>
          <w:szCs w:val="28"/>
        </w:rPr>
        <w:t xml:space="preserve">(100,0%) при плане – 13 159 643,00 руб., </w:t>
      </w:r>
      <w:r>
        <w:rPr>
          <w:sz w:val="28"/>
        </w:rPr>
        <w:t xml:space="preserve">отражены расходы, выделенные на содержание </w:t>
      </w:r>
      <w:r>
        <w:rPr>
          <w:sz w:val="28"/>
          <w:szCs w:val="28"/>
        </w:rPr>
        <w:t xml:space="preserve">МБУК «ДК п. Кедровый», </w:t>
      </w:r>
      <w:r>
        <w:rPr>
          <w:sz w:val="28"/>
        </w:rPr>
        <w:t xml:space="preserve">в том числе: расходы на комплектование книжных фондов </w:t>
      </w:r>
      <w:r>
        <w:rPr>
          <w:sz w:val="28"/>
          <w:szCs w:val="28"/>
        </w:rPr>
        <w:t>библиотек – 19 500,00 руб., расходы на праздничные мероприятия – 454 700,00 руб.; расходы на содействие развитию налогового потенциала (строительные материалы на ремонт кабинета № 4 – ремонт пола и стен) – 44 500,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</w:t>
      </w:r>
      <w:r>
        <w:rPr>
          <w:i/>
          <w:sz w:val="28"/>
        </w:rPr>
        <w:t xml:space="preserve">подразделу 0909 «Другие вопросы в области здравоохранения» </w:t>
      </w:r>
      <w:r>
        <w:rPr>
          <w:sz w:val="28"/>
        </w:rPr>
        <w:t>отражены расходы выделенные на организацию и проведение аккарицидной обработки мест массового отдыха населения в сумме 48 440,55 руб.</w:t>
      </w:r>
      <w:r>
        <w:rPr>
          <w:sz w:val="28"/>
          <w:szCs w:val="28"/>
        </w:rPr>
        <w:t xml:space="preserve"> (100,0%) при плане – 48 440,55 руб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709"/>
        <w:jc w:val="both"/>
        <w:rPr/>
      </w:pPr>
      <w:r>
        <w:rPr>
          <w:b/>
          <w:sz w:val="28"/>
        </w:rPr>
        <w:t>По разделу 1000 «Социальная политика»</w:t>
      </w:r>
      <w:r>
        <w:rPr>
          <w:sz w:val="28"/>
        </w:rPr>
        <w:t xml:space="preserve"> исполнение по расходам – 1 901 114,63 руб. (97,9%) при  плане – 1 942 647,26 руб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i/>
          <w:sz w:val="28"/>
        </w:rPr>
        <w:t>- по подразделу 1003 «Социальное обеспечение населения»</w:t>
      </w:r>
      <w:r>
        <w:rPr>
          <w:sz w:val="28"/>
        </w:rPr>
        <w:t xml:space="preserve"> отражены расходы на</w:t>
      </w:r>
      <w:r>
        <w:rPr>
          <w:i/>
          <w:sz w:val="28"/>
        </w:rPr>
        <w:t xml:space="preserve"> </w:t>
      </w:r>
      <w:r>
        <w:rPr>
          <w:sz w:val="28"/>
        </w:rPr>
        <w:t>обеспечение жильем молодых семей в поселке Кедровый Красноярского края – 712 347,26 руб. (100,0%) при  плане – 712 347,26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</w:rPr>
        <w:t>- по подразделу 1004 «Охрана семьи и детства»</w:t>
      </w:r>
      <w:r>
        <w:rPr>
          <w:sz w:val="28"/>
        </w:rPr>
        <w:t xml:space="preserve"> отражены расходы на</w:t>
      </w:r>
      <w:r>
        <w:rPr>
          <w:i/>
          <w:sz w:val="28"/>
        </w:rPr>
        <w:t xml:space="preserve"> </w:t>
      </w:r>
      <w:r>
        <w:rPr>
          <w:sz w:val="28"/>
        </w:rPr>
        <w:t xml:space="preserve">компенсацию части родительской платы за содержание ребенка в образовательных организациях, реализующих программу дошкольного образования </w:t>
      </w:r>
      <w:r>
        <w:rPr>
          <w:i/>
          <w:sz w:val="28"/>
        </w:rPr>
        <w:t xml:space="preserve">– </w:t>
      </w:r>
      <w:r>
        <w:rPr>
          <w:sz w:val="28"/>
        </w:rPr>
        <w:t>212 151,88 руб. (92,2%) при  плане – 230 000,00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</w:rPr>
        <w:t>- по подразделу 1006</w:t>
      </w:r>
      <w:r>
        <w:rPr>
          <w:sz w:val="28"/>
        </w:rPr>
        <w:t xml:space="preserve"> </w:t>
      </w:r>
      <w:r>
        <w:rPr>
          <w:i/>
          <w:sz w:val="28"/>
        </w:rPr>
        <w:t xml:space="preserve">«Другие вопросы в области социальной политики» </w:t>
      </w:r>
      <w:r>
        <w:rPr>
          <w:sz w:val="28"/>
        </w:rPr>
        <w:t>отражены расходы на организацию и осуществление деятельности по опеке и попечительству в отношении совершеннолетних граждан, а также в сфере патронажа в сумме 976 615,49 руб. (97,6%) при  плане – 1 000 300,00  руб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По разделу 1100 «Физическая культура и спорт» </w:t>
      </w:r>
      <w:r>
        <w:rPr>
          <w:i/>
          <w:sz w:val="28"/>
        </w:rPr>
        <w:t xml:space="preserve">подразделу 1101 «Физическая культура» </w:t>
      </w:r>
      <w:r>
        <w:rPr>
          <w:sz w:val="28"/>
        </w:rPr>
        <w:t xml:space="preserve">отражены расходы, выделенные на содержание </w:t>
      </w:r>
      <w:r>
        <w:rPr>
          <w:sz w:val="28"/>
          <w:szCs w:val="28"/>
        </w:rPr>
        <w:t>МБУ СШ «Искра» п. Кедровый Красноярского края в сумме – 35 876 335,13 руб. (100,0%) при плане – 35 876 335,18 руб., в том числе: средства на модернизацию и укрепление материально 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(капитальный ремонт в здании Багирова, 22; капитальные ремонт системы пожарной сигнализации) – 7 070 708,00 руб.; расходы на поддержку физкультурно-спортивных клубов по месту жительства в рамках подпрограммы «Развитие массовой физической культуры и спорта» (приобретение наградной продукции - кубки, медали, ленты) – 46 000,00 руб.; расходы на выполнение требований федеральных стандартов спортивной подготовки (спортивный инвентарь: стенки гимнастические, велосипед, гантели, штанга) – 249 468,04 руб.; расходы на развитие детско-юношеского спорта (</w:t>
      </w:r>
      <w:r>
        <w:rPr>
          <w:sz w:val="28"/>
          <w:szCs w:val="28"/>
          <w:shd w:fill="FFFFFF" w:val="clear"/>
        </w:rPr>
        <w:t>приобретение борцовок, кроссовок) – 110 909,09 руб.</w:t>
      </w:r>
    </w:p>
    <w:p>
      <w:pPr>
        <w:pStyle w:val="Normal"/>
        <w:spacing w:lineRule="auto" w:line="276"/>
        <w:ind w:firstLine="709"/>
        <w:jc w:val="both"/>
        <w:rPr>
          <w:rFonts w:eastAsia="Courier New"/>
          <w:sz w:val="28"/>
          <w:szCs w:val="28"/>
          <w:highlight w:val="yellow"/>
        </w:rPr>
      </w:pPr>
      <w:r>
        <w:rPr>
          <w:rFonts w:eastAsia="Courier New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Важнейшим инструментом повышения эффективности реализации муниципальных программ в 2024 году стало выполнение в их составе комплекса мероприятий, направленных на достижение определенных национальными проектами целей в соответствующих отраслях. </w:t>
      </w:r>
    </w:p>
    <w:p>
      <w:pPr>
        <w:pStyle w:val="Normal"/>
        <w:spacing w:lineRule="auto" w:line="276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2024 году выделены средства на реализацию национального проекта «Формирование комфортной городской среды» в сумме 2 957 423,78 руб. (федеральный бюджет – 2 148 131,36 руб.,  краевой бюджет – 113 059,53 руб., местный бюджет – 637 084,41 руб., средства заинтересованных лиц – 59 148,48 руб.), исполнение составило 2 957 423,78 руб. (федеральный бюджет – 2 148 131,36 руб.,  краевой бюджет – 113 059,53 руб., местный бюджет – 637 084,41 руб., средства заинтересованных лиц – 59 148,48 руб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денежные средства израсходованы на благоустройство дворовых территории по адресу: Красноярский край, п. Кедровый, ул. Гвардейская, 8 и ул. Дзержинского, 5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 рамках ведомственного проекта «Вовлечение населения в решение вопросов местного значения» государственной программы Красноярского края «Содействие развитию местного самоуправления» выделены средства на реализацию мероприятий по поддержке местных инициатив в сумме 5 350 670,00 руб. (краевой бюджет – 4 545 380,00 руб., местный бюджет – 270 210,00 руб., поступления от юридических лиц и вкладов граждан – 535 080,00 руб.) исполнение составило 4 409 010,72 руб. (краевой бюджет – 3 745 071,49 руб., местный бюджет – 223 025,23 руб., поступления от юридических лиц и вкладов граждан – 440 914,00 руб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ставка искусственной каркасной ели, подиума, елочных игрушек и украшений (в том числе сборка и установка) по проекту  «В лесу родилась ёлочка» - 1 790 000,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по проекту  «А как хочется вернуться в городок!» (благоустройство пешеходной дорожки по ул. Дзержинского - ул. Мира) – 1 876 000,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по проекту  «Помните! Через века, через года, - помните!» (благоустройство памятных мест: стелы  Боевой путь 206 стрелкового полка, стелы  воинам Великой Отечественной войны, скульптуры В.И. Ленина) – 743 010,72 руб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местного бюджета производится в соответствии с утвержденными порядками, которые определяют механизм исполнения конкретных расходов местного бюджета, процедуры контроля и учет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жнейшей задачей при осуществлении бюджетного процесса в городском округе поселка Кедровый Красноярского края является обеспечение прозрачности, открытости и подотчетности муниципальных учреждений, а также повышение качества их финансового менеджмента, в том числе за счет формирования единого информационного пространства, применения информационных технологий и телекоммуникационных технологий в сфере управления муниципальными финансам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</w:rPr>
        <w:t xml:space="preserve">           </w:t>
      </w:r>
      <w:r>
        <w:rPr>
          <w:sz w:val="28"/>
        </w:rPr>
        <w:tab/>
        <w:tab/>
        <w:tab/>
        <w:tab/>
        <w:tab/>
        <w:t xml:space="preserve">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ный бухгалтер                                                                                Т.Н. Ускова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766" w:firstLine="426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right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33:00Z</dcterms:created>
  <dc:creator>Irina</dc:creator>
  <dc:description/>
  <cp:keywords/>
  <dc:language>en-US</dc:language>
  <cp:lastModifiedBy>Главбух</cp:lastModifiedBy>
  <cp:lastPrinted>2024-03-29T14:25:00Z</cp:lastPrinted>
  <dcterms:modified xsi:type="dcterms:W3CDTF">2025-03-31T03:37:00Z</dcterms:modified>
  <cp:revision>263</cp:revision>
  <dc:subject/>
  <dc:title>Пояснительная записка </dc:title>
</cp:coreProperties>
</file>