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брый вечер уважаемые жители поселка Кедровый, депутаты, приглашенные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1.</w:t>
      </w:r>
      <w:r>
        <w:rPr>
          <w:rFonts w:cs="Times New Roman" w:ascii="Times New Roman" w:hAnsi="Times New Roman"/>
          <w:sz w:val="28"/>
          <w:szCs w:val="28"/>
        </w:rPr>
        <w:tab/>
        <w:t>Представляем Вашему вниманию отчет об исполнении бюджета городского округа поселок Кедровый Красноярского края за 2024 год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Исполнение бюджета городского округа поселок Кедровый за 2024 год осуществлялось в соответствии с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 поселка Кедровый Красноярского края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поселка Кедровый Красноярского края «О бюджете  городского округа поселок Кедровый  на 2024 год и плановый период 2025-2026 годов»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(с учетом изменений), а также в соответствии со сводной бюджетной росписью и утвержденными лимитами бюджетных обязательст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исполнения бюджета, благодаря поддержке, предоставленной из вышестоящих бюджетов, удалось обеспечить решение главных бюджетных задач, направленных на сохранение финансовой стабильности, обеспечение сбалансированности местного бюджета, своевременное выполнение всех действующих обязательств, в том числ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 обеспечены расходные обязательства социальной направленности по выплате заработной платы в бюджетной сфере с сохранением достигнутых целевых показателей средней заработной платы отдельных категорий работников муниципальных учрежд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национальных проектов и государственных программ Красноярского края в полном объеме выполнены условия софинансирования расходных обязательст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о выполнение муниципального задания бюджетными учрежд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щено возникновение просроченной кредиторской задолж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3.</w:t>
      </w:r>
      <w:r>
        <w:rPr>
          <w:rFonts w:cs="Times New Roman" w:ascii="Times New Roman" w:hAnsi="Times New Roman"/>
          <w:sz w:val="28"/>
          <w:szCs w:val="28"/>
        </w:rPr>
        <w:t xml:space="preserve"> Доходная часть бюджета в 2024 году исполнена на 98,2%, что в сумме составляет 283 млн. 920 тыс.руб., расходная часть бюджета исполнена на 96,1%, что в сумме составляет 283 млн. 691 тыс.руб. Бюджет исполнен с превышением доходов над расходами (профицит бюджета) в сумме 229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4.</w:t>
      </w:r>
      <w:r>
        <w:rPr>
          <w:rFonts w:cs="Times New Roman" w:ascii="Times New Roman" w:hAnsi="Times New Roman"/>
          <w:sz w:val="28"/>
          <w:szCs w:val="28"/>
        </w:rPr>
        <w:t xml:space="preserve"> Доходная часть бюджета состоит из собственных (налоговых и  неналоговых) доходов и безвозмездных поступлений от других бюджетов бюджетной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налоговые доходы приходится 7,9% поступлений в бюджет, на неналоговые доходы – 3,0% и на безвозмездные поступления – 89,1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ельная составляющая доходной части бюджета - это</w:t>
      </w:r>
      <w:r>
        <w:rPr>
          <w:rFonts w:eastAsia="Times New Roman" w:cs="Helvetica" w:ascii="Helvetica" w:hAnsi="Helvetica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от других бюджетов бюджетной системы. Исполнение составило 252 млн. 885 тыс.руб. или 98,0% при плане 257 млн. 998 тыс.руб. К ним относятся: дотации; субсидии; субвенции и иные межбюджетные трансферты, передаваемые бюджетам городских округов;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чие безвозмездные поступ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iCs/>
          <w:sz w:val="28"/>
          <w:szCs w:val="28"/>
        </w:rPr>
        <w:t>доходы бюджета от возврата организациями остатков субсидий прошлых лет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bCs/>
          <w:iCs/>
          <w:sz w:val="28"/>
          <w:szCs w:val="28"/>
        </w:rPr>
        <w:t>возврат остатков субсидий, субвенций и иных межбюджетных трансфертов прошлых лет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Налоговые и неналоговые доходы при плане 31 млн. 124 тыс.руб. составили 31 млн. 035 тыс.руб. или 99,7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налоговых доходов является НДФЛ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налоговых доходов являются доходы от использования имущества, находящегося в муниципальной собственности, в том числе от аренды земельных участков, аренды муниципаль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ого и нежилого иму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латежи при пользовании природными ресурсам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от оказания платных услуг, от возмещения расходов, понесенных в связи с эксплуатацией имущества, прочих неналоговых поступлений и доходы от штрафов, санкц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расходов местного бюджета производится в соответствии с утвержденными порядками, которые определяют механизм исполнения конкретных расходов местного бюджета, процедуры контроля и учета. Приоритет отдавался выполнению обязательств по выплате заработной платы с начислениями, оплате коммунальных услуг, уплате налогов и других социально-значимых расход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е расходы бюджета в 2024 году составили 283 млн. 691 тыс.руб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уктуре расходов наибольший удельный вес занимают расходы на «Образование» - 54,9% от всех произведенных расх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8.</w:t>
      </w:r>
      <w:r>
        <w:rPr>
          <w:rFonts w:cs="Times New Roman" w:ascii="Times New Roman" w:hAnsi="Times New Roman"/>
          <w:sz w:val="28"/>
          <w:szCs w:val="28"/>
        </w:rPr>
        <w:t xml:space="preserve"> В разделе «Общегосударственные вопросы» отражены расходы  в сумме 3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млн. 547 тыс.руб. (95,2%) </w:t>
      </w:r>
      <w:r>
        <w:rPr>
          <w:rFonts w:cs="Times New Roman" w:ascii="Times New Roman" w:hAnsi="Times New Roman"/>
          <w:sz w:val="28"/>
          <w:szCs w:val="28"/>
        </w:rPr>
        <w:t xml:space="preserve">на содержание высшего должностного лица, законодательных и исполнительных органов местной администрации, контрольно-счетного органа, на оплату услуг по содержанию муниципального имущества, </w:t>
      </w:r>
      <w:r>
        <w:rPr>
          <w:rFonts w:cs="Times New Roman" w:ascii="Times New Roman" w:hAnsi="Times New Roman"/>
          <w:sz w:val="28"/>
        </w:rPr>
        <w:t>расходы на осуществление государственных полномочий по созданию и обеспечению деятельности  административных комиссий и комиссий по делам несовершеннолетних и защите их прав, обеспечение проведения выборов и референдумов, другие общегосударственные вопросы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ономия сложилась в основном по причине снижения начальной (максимальной) цены контрактов при определении поставщика (подрядчика, исполнителя) конкурентным способом в ходе проведения закупок для государственных и муниципальных нужд и в результате  оплаты «по факту» на основании актов выполненных работ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 из резервного фонда не выделялись и не использовались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зделу  «Национальная оборона» отражены расходы на выполнение государственных полномочий по осуществлению первичного воинского учета на территориях, где отсутствуют военные комиссариаты в сумме 493 тыс.руб. (78,9%) при плане – 625 тыс.руб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осуществлялось, исходя из объема фактической потребности и оплаты выполненных работ «по факту» на основании предоставленных документов.</w:t>
      </w:r>
      <w:r>
        <w:rPr>
          <w:rFonts w:cs="Times New Roman" w:ascii="Times New Roman" w:hAnsi="Times New Roman"/>
          <w:sz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о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ены</w:t>
      </w:r>
      <w:r>
        <w:rPr>
          <w:rFonts w:cs="Times New Roman" w:ascii="Times New Roman" w:hAnsi="Times New Roman"/>
          <w:sz w:val="28"/>
        </w:rPr>
        <w:t xml:space="preserve"> расходы, выделенные на содержание </w:t>
      </w:r>
      <w:r>
        <w:rPr>
          <w:rFonts w:cs="Times New Roman" w:ascii="Times New Roman" w:hAnsi="Times New Roman"/>
          <w:sz w:val="28"/>
          <w:szCs w:val="28"/>
        </w:rPr>
        <w:t>единой дежурной диспетчерской службы</w:t>
      </w:r>
      <w:r>
        <w:rPr>
          <w:rFonts w:cs="Times New Roman" w:ascii="Times New Roman" w:hAnsi="Times New Roman"/>
          <w:sz w:val="28"/>
        </w:rPr>
        <w:t xml:space="preserve">, для предупреждения и ликвидации последствий ЧС природного и техногенного характера, </w:t>
      </w:r>
      <w:r>
        <w:rPr>
          <w:rFonts w:cs="Times New Roman" w:ascii="Times New Roman" w:hAnsi="Times New Roman"/>
          <w:sz w:val="28"/>
          <w:szCs w:val="28"/>
        </w:rPr>
        <w:t>расходы по профилактике терроризма и экстремизма на территории поселка.</w:t>
      </w:r>
      <w:r>
        <w:rPr>
          <w:rFonts w:cs="Times New Roman" w:ascii="Times New Roman" w:hAnsi="Times New Roman"/>
          <w:sz w:val="28"/>
        </w:rPr>
        <w:t xml:space="preserve"> Исполнение составило 7 млн. 638 тыс.руб. (99,6%)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10.</w:t>
      </w:r>
      <w:r>
        <w:rPr>
          <w:rFonts w:cs="Times New Roman" w:ascii="Times New Roman" w:hAnsi="Times New Roman"/>
          <w:sz w:val="28"/>
          <w:szCs w:val="28"/>
        </w:rPr>
        <w:t xml:space="preserve"> В разделе «Национальная экономика» освоены субсидии дорожного фонда на содержание и капитальный ремонт автомобильных дорог, субвенция на проведения мероприятий по отлову, учету, содержанию и иному обращению с безнадзорными домашними животными, в сумме 2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лн. </w:t>
      </w:r>
      <w:r>
        <w:rPr>
          <w:rFonts w:cs="Times New Roman" w:ascii="Times New Roman" w:hAnsi="Times New Roman"/>
          <w:sz w:val="28"/>
        </w:rPr>
        <w:t xml:space="preserve">355 </w:t>
      </w:r>
      <w:r>
        <w:rPr>
          <w:rFonts w:cs="Times New Roman" w:ascii="Times New Roman" w:hAnsi="Times New Roman"/>
          <w:sz w:val="28"/>
          <w:szCs w:val="28"/>
        </w:rPr>
        <w:t>тыс.руб. (38,0%)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обусловлена длительностью проведения конкурсных процедур, снижением начальной (максимальной) цены контрактов при определении поставщика (подрядчика, исполнителя) конкурентным способом в ходе проведения закупок для государственных и муниципальных нужд, оплатой за фактически выполненные работы и оказанные услуги, подтвержденные актами выполненных работ (оказанных услуг), заявительным характером субсидирования на развитие субъектов малого и среднего предпринимательства, односторонним отказом от исполнения контра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11.</w:t>
      </w:r>
      <w:r>
        <w:rPr>
          <w:rFonts w:cs="Times New Roman" w:ascii="Times New Roman" w:hAnsi="Times New Roman"/>
          <w:sz w:val="28"/>
          <w:szCs w:val="28"/>
        </w:rPr>
        <w:t xml:space="preserve"> В разделе «Жилищно-коммунальное хозяйство» за 2024 год отражены расходы на проведение мероприятий в сумме </w:t>
      </w:r>
      <w:r>
        <w:rPr>
          <w:rFonts w:cs="Times New Roman" w:ascii="Times New Roman" w:hAnsi="Times New Roman"/>
          <w:sz w:val="28"/>
        </w:rPr>
        <w:t>26 </w:t>
      </w:r>
      <w:r>
        <w:rPr>
          <w:rFonts w:cs="Times New Roman" w:ascii="Times New Roman" w:hAnsi="Times New Roman"/>
          <w:sz w:val="28"/>
          <w:szCs w:val="28"/>
        </w:rPr>
        <w:t xml:space="preserve">млн. </w:t>
      </w:r>
      <w:r>
        <w:rPr>
          <w:rFonts w:cs="Times New Roman" w:ascii="Times New Roman" w:hAnsi="Times New Roman"/>
          <w:sz w:val="28"/>
        </w:rPr>
        <w:t xml:space="preserve">974 </w:t>
      </w:r>
      <w:r>
        <w:rPr>
          <w:rFonts w:cs="Times New Roman" w:ascii="Times New Roman" w:hAnsi="Times New Roman"/>
          <w:sz w:val="28"/>
          <w:szCs w:val="28"/>
        </w:rPr>
        <w:t xml:space="preserve">тыс.руб. (95,5%), в том числе: установка приборов учета и оплата взносов на капитальный ремонт многоквартирных домов, находящихся в муниципальной собственности; компенсация выпадающих доходов организации ЖКХ (АО «КрасЭКо»); содержание и ремонт уличного освещения; благоустройство общественных мест поселка и уборка территории; субсидия на благоустройство дворовых территории муниципальных образований в рамках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национального проект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комфортной городской среды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обеспечение реализации полномочий органов местного самоуправления для решения вопросов местного знач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ономия обусловлена снижением начальной (максимальной) цены контрактов при определении поставщика (подрядчика, исполнителя) конкурентным способом в ходе проведения закупок для государственных и муниципальных нужд, оплата производилась в соответствии с отчетами и документами, представленными ресурсно-снабжающей организацией в рамках заключенного соглашен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«Охрана окружающей среды» расходы составили 0 тыс. руб., или 0,0% плановых назначений. Денежные средства не использованы на выполнение работ по ликвидации мест несанкционированного размещения отходов на территории поселка Кедровы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По разделу «Образование» исполнение по расходам составило 155 млн. 699 тыс.руб. (99,2%) при плане – 156 млн. 937 тыс.руб., из ни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на содержание дошкольного образования – 58 млн. 116 тыс.руб. (99,3% к плановым назначе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в том числе </w:t>
      </w:r>
      <w:r>
        <w:rPr>
          <w:rFonts w:cs="Times New Roman" w:ascii="Times New Roman" w:hAnsi="Times New Roman"/>
          <w:sz w:val="28"/>
        </w:rPr>
        <w:t>расходы на осуществление присмотра и ухода за детьми-инвалидами, детьми-сиротами и детьми, оставшимися без попечения родителей; расходы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; средства, предоставленные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(ремонт межпанельных швов); средства 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(поставка детской мебели (кабинки, лавочки)); средства, направленные на осуществление (возмещение) расходов, направленных на развитие и повышение качества работы муниципальных учреждений, в рамках государственной программы Красноярского края «Содействие развитию местного самоуправления» (текущий ремонт групп № 3,4,7 и монтаж перегородок из ПВХ)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содержание общего образования в образовательных учреждениях </w:t>
      </w:r>
      <w:r>
        <w:rPr>
          <w:rFonts w:cs="Times New Roman" w:ascii="Times New Roman" w:hAnsi="Times New Roman"/>
          <w:sz w:val="28"/>
        </w:rPr>
        <w:t>в сумме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– 72 млн. 830 тыс.руб. (99,1% к плановым назначениям), в том числе расходы, связанные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; средства на приведение зданий и сооружений общеобразовательных организаций в соответствие с требованиями законодательства (поставка и монтаж жалюзи, замена линолеума, приобретение мебели); средства, направленные на проведение мероприятий по обеспечению антитеррористической защищенности объектов образования (выполнение работ по монтажу системы экстренного оповещения людей зданий школ и системы контроля управления доступом (кнопки)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содержание дополнительного образования детей </w:t>
      </w:r>
      <w:r>
        <w:rPr>
          <w:rFonts w:cs="Times New Roman" w:ascii="Times New Roman" w:hAnsi="Times New Roman"/>
          <w:sz w:val="28"/>
        </w:rPr>
        <w:t>отражены расходы в сумме 15 млн. 878 тыс.руб. (99,4% к плановым назначениям), в том числе расходы на реализацию мероприятия «Обеспечение функционирования модели персонифицированного финансирования дополнительного образования детей»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 развитие молодежной политики, </w:t>
      </w:r>
      <w:r>
        <w:rPr>
          <w:rFonts w:cs="Times New Roman" w:ascii="Times New Roman" w:hAnsi="Times New Roman"/>
          <w:sz w:val="28"/>
        </w:rPr>
        <w:t>развитие системы патриотического воспитания молодежи, отражены расходы в сумме 5 млн. 785 тыс.руб. (100,0%), в том числе расходы на содействие развитию налогового потенциала (ремонт системы отопления, составление сметы на ремонт системы электроснабжения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ак же в разделе «Образование» предусмотрены расходы на мероприятия по организации и осуществлению деятельности по опеке и попечительству в отношении несовершеннолетних, на организацию отдыха детей и их оздоровление – 3 млн. 090 тыс.руб. (96,8% к плановым назначениям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осуществлялось, исходя из объема фактической потребности и оплаты выполненных работ «по факту» на основании предоставленных документов. </w:t>
      </w:r>
    </w:p>
    <w:p>
      <w:pPr>
        <w:pStyle w:val="21"/>
        <w:spacing w:lineRule="auto" w:line="276" w:before="0" w:after="0"/>
        <w:jc w:val="both"/>
        <w:rPr>
          <w:sz w:val="28"/>
          <w:lang w:val="ru-RU"/>
        </w:rPr>
      </w:pPr>
      <w:r>
        <w:rPr>
          <w:b/>
          <w:sz w:val="28"/>
          <w:szCs w:val="28"/>
          <w:highlight w:val="yellow"/>
        </w:rPr>
        <w:t xml:space="preserve">СЛАЙД </w:t>
      </w:r>
      <w:r>
        <w:rPr>
          <w:b/>
          <w:sz w:val="28"/>
          <w:szCs w:val="28"/>
          <w:highlight w:val="yellow"/>
          <w:lang w:val="ru-RU"/>
        </w:rPr>
        <w:t>13</w:t>
      </w:r>
      <w:r>
        <w:rPr>
          <w:b/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По разделу «Культура, кинематограф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жены расходы для обеспечения деятельности дома культуры в сумме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 млн. </w:t>
      </w:r>
      <w:r>
        <w:rPr>
          <w:sz w:val="28"/>
          <w:szCs w:val="28"/>
          <w:lang w:val="ru-RU"/>
        </w:rPr>
        <w:t>160</w:t>
      </w:r>
      <w:r>
        <w:rPr>
          <w:sz w:val="28"/>
          <w:szCs w:val="28"/>
        </w:rPr>
        <w:t> тыс.руб. (100,0%)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«Здравоохранение» </w:t>
      </w:r>
      <w:r>
        <w:rPr>
          <w:rFonts w:cs="Times New Roman" w:ascii="Times New Roman" w:hAnsi="Times New Roman"/>
          <w:sz w:val="28"/>
        </w:rPr>
        <w:t>отражены расходы, выделенные на организацию и проведение аккарицидной обработки мест массового отдыха населения в сумме 48 тыс.руб.</w:t>
      </w:r>
      <w:r>
        <w:rPr>
          <w:rFonts w:cs="Times New Roman" w:ascii="Times New Roman" w:hAnsi="Times New Roman"/>
          <w:sz w:val="28"/>
          <w:szCs w:val="28"/>
        </w:rPr>
        <w:t xml:space="preserve"> (100,0% </w:t>
      </w:r>
      <w:r>
        <w:rPr>
          <w:rFonts w:cs="Times New Roman" w:ascii="Times New Roman" w:hAnsi="Times New Roman"/>
          <w:sz w:val="28"/>
        </w:rPr>
        <w:t>к плановым назначениям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14.</w:t>
      </w:r>
      <w:r>
        <w:rPr>
          <w:rFonts w:cs="Times New Roman" w:ascii="Times New Roman" w:hAnsi="Times New Roman"/>
          <w:sz w:val="28"/>
          <w:szCs w:val="28"/>
        </w:rPr>
        <w:t xml:space="preserve"> В разделе «Социальная политика» отражены расходы муниципального образования поселка Кедровый на социальное обеспечение и социальное обслуживание населения в сумме 1 млн. 901 тыс.руб. (97,9%), в том числе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еспечение жильем молодых семей в поселке Кедровый Красноярского края, расходы на организацию и осуществление деятельности по опеке и попечительству в отношении совершеннолетних граждан, а также в сфере патронажа</w:t>
      </w:r>
      <w:r>
        <w:rPr>
          <w:rFonts w:cs="Times New Roman" w:ascii="Times New Roman" w:hAnsi="Times New Roman"/>
          <w:sz w:val="28"/>
          <w:szCs w:val="28"/>
        </w:rPr>
        <w:t>; расходы на выплату компенсации части родительской платы за присмотр и уход за детьми в дошкольных образовательных учреждениях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21"/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разделу «Физическая культура и спорт» расходы на содержание спортивной школы составили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 млн. </w:t>
      </w:r>
      <w:r>
        <w:rPr>
          <w:sz w:val="28"/>
          <w:szCs w:val="28"/>
          <w:lang w:val="ru-RU"/>
        </w:rPr>
        <w:t>876</w:t>
      </w:r>
      <w:r>
        <w:rPr>
          <w:sz w:val="28"/>
          <w:szCs w:val="28"/>
        </w:rPr>
        <w:t> тыс.руб. (</w:t>
      </w:r>
      <w:r>
        <w:rPr>
          <w:sz w:val="28"/>
          <w:szCs w:val="28"/>
          <w:lang w:val="ru-RU"/>
        </w:rPr>
        <w:t>100,0</w:t>
      </w:r>
      <w:r>
        <w:rPr>
          <w:sz w:val="28"/>
          <w:szCs w:val="28"/>
        </w:rPr>
        <w:t>%), в том числе средства на модернизацию и укрепление материально 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(капитальный ремонт в здании Багирова, 22; капитальные ремонт системы пожарной сигнализации); расходы на выполнение требований федеральных стандартов спортивной подготовки (</w:t>
      </w:r>
      <w:r>
        <w:rPr>
          <w:sz w:val="28"/>
          <w:szCs w:val="28"/>
          <w:lang w:val="ru-RU"/>
        </w:rPr>
        <w:t xml:space="preserve">приобретение </w:t>
      </w:r>
      <w:r>
        <w:rPr>
          <w:sz w:val="28"/>
          <w:szCs w:val="28"/>
        </w:rPr>
        <w:t>спортив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инвентар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: стенки гимнастические, велосипед, гантели, штанга); расходы на развитие детско-юношеского спорта (приобретение борцовок, кроссовок).</w:t>
      </w:r>
    </w:p>
    <w:p>
      <w:pPr>
        <w:pStyle w:val="21"/>
        <w:spacing w:lineRule="auto" w:line="276" w:before="0" w:after="0"/>
        <w:jc w:val="both"/>
        <w:rPr>
          <w:rFonts w:eastAsia="Courier New"/>
          <w:color w:val="000000"/>
          <w:sz w:val="28"/>
          <w:szCs w:val="28"/>
        </w:rPr>
      </w:pPr>
      <w:r>
        <w:rPr>
          <w:b/>
          <w:sz w:val="28"/>
          <w:szCs w:val="28"/>
          <w:highlight w:val="yellow"/>
        </w:rPr>
        <w:t>СЛАЙД 15.</w:t>
      </w:r>
      <w:r>
        <w:rPr>
          <w:sz w:val="28"/>
          <w:szCs w:val="28"/>
          <w:highlight w:val="yellow"/>
        </w:rPr>
        <w:t xml:space="preserve"> </w:t>
      </w:r>
      <w:r>
        <w:rPr>
          <w:rFonts w:eastAsia="Courier New"/>
          <w:color w:val="000000"/>
          <w:sz w:val="28"/>
          <w:szCs w:val="28"/>
        </w:rPr>
        <w:t>Важнейшим инструментом повышения эффективности реализации муниципальных программ в 202</w:t>
      </w:r>
      <w:r>
        <w:rPr>
          <w:rFonts w:eastAsia="Courier New"/>
          <w:color w:val="000000"/>
          <w:sz w:val="28"/>
          <w:szCs w:val="28"/>
          <w:lang w:val="ru-RU"/>
        </w:rPr>
        <w:t>4</w:t>
      </w:r>
      <w:r>
        <w:rPr>
          <w:rFonts w:eastAsia="Courier New"/>
          <w:color w:val="000000"/>
          <w:sz w:val="28"/>
          <w:szCs w:val="28"/>
        </w:rPr>
        <w:t xml:space="preserve"> году стало выполнение в их составе комплекса мероприятий, направленных на достижение определенных национальными проектами целей в соответствующих отрасля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 xml:space="preserve">В 2024 году выделены средства на реализацию национальных проектов «Формирование комфортной городской среды» и «Образование», исполнение составило 100,0%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направлениям средства распределены следующим образо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национального проекта «Формирование комфортной городской среды» выделенные денежные средства в сумме 2 млн. 957 тыс.руб. израсходованы на благоустройство дворовых территории ул. Гвардейская, 8 и ул. Дзержинского, 5. - устройство покрытия из горячих асфальтобетонных смесей асфальтоукладчиками и установка бортовых бетонных камней, установка скаме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национального проекта «Образование» расходы на проведение мероприятий по обеспечению деятельности советников директора по воспитанию и взаимодействию с детскими общественными организациями в образовательных организациях составили 382 тыс.руб. - заработная плата с начисления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>СЛАЙД 16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4 году в рамках ведомственного проекта «Вовлечение населения в решение вопросов местного значения» государственной программы Красноярского края «Содействие развитию местного самоуправления» выделены средства на реализацию мероприятий по поддержке местных инициатив в сумме 5 млн. 351 тыс.руб., исполнение составило 4 млн. 409 тыс.руб.(82,4%), из ни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искусственной каркасной ели, подиума, елочных игрушек и украшений (в том числе сборка и установка) по проекту «В лесу родилась ёлочка» - 1 млн. 790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по благоустройству по проекту «А как хочется вернуться в городок!» (благоустройство пешеходной дорожки по ул. Дзержинского - ул. Мира) – 1 млн. 876 тыс.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 по благоустройству по проекту «Помните! Через века, через года, - помните!» (благоустройство памятных мест: стелы Боевой путь 206 стрелкового полка, стелы воинам Великой Отечественной войны, скульптуры В.И. Ленина) – 743 тыс. руб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ейшей задачей при осуществлении бюджетного процесса в 2024 году в городском округе поселка Кедровый Красноярского края является обеспечение прозрачности, открытости и подотчетности муниципальных учреждений, а также повышение качества их финансового менеджмента, в том числе за счет формирования единого информационного пространства, применения информационных и телекоммуникационных технологий в сфере управления муниципальными финанса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СЛАЙД 17</w:t>
      </w:r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АСИБО ЗА ВНИМАНИЕ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ourier New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33">
    <w:name w:val="Font Style333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20:00Z</dcterms:created>
  <dc:creator>1</dc:creator>
  <dc:description/>
  <cp:keywords/>
  <dc:language>en-US</dc:language>
  <cp:lastModifiedBy>User</cp:lastModifiedBy>
  <cp:lastPrinted>2025-05-15T10:04:00Z</cp:lastPrinted>
  <dcterms:modified xsi:type="dcterms:W3CDTF">2025-05-15T04:11:00Z</dcterms:modified>
  <cp:revision>204</cp:revision>
  <dc:subject/>
  <dc:title>Уважаемые жители поселка Кедровый, депутаты, приглашенные</dc:title>
</cp:coreProperties>
</file>