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089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Кедров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476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оселка Кедровый Красноярского края от 27.08.2019 № 348-п «О создании координационного Совета по антимонопольному комплаенсу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</w:t>
      </w:r>
      <w:r>
        <w:rPr>
          <w:sz w:val="28"/>
          <w:szCs w:val="28"/>
        </w:rPr>
        <w:t xml:space="preserve"> Указа Президента Российской Федерации от 21.12.2017 № 618 «Об основных направлениях государственной политики по развитию конкуренции», распоряжения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обеспечения соответствия требованиям антимонопольного законодательства», руководствуясь Уставом поселка Кедровый Красноярского кра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1.Внести изменения </w:t>
      </w:r>
      <w:r>
        <w:rPr>
          <w:bCs/>
          <w:sz w:val="28"/>
          <w:szCs w:val="28"/>
        </w:rPr>
        <w:t>в приложение №1 пункта 1. Постановления администрации поселка Кедровый Красноярского края от 27.08.2019 № 348-п «О создании координационного Совета по антимонопольному комплаенсу»  приложение №1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Постановление подлежит размещение на официальном сайте администрации поселка Кедровый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tked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й 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 возложить на заместителя главы поселка Кедровый Красноярского края по общественно-политической работе Стешаков А.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после его подпис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                                                                            В.И. Дюб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оселка Кедровый Красноярского края </w:t>
      </w:r>
    </w:p>
    <w:p>
      <w:pPr>
        <w:pStyle w:val="Normal"/>
        <w:jc w:val="right"/>
        <w:rPr/>
      </w:pPr>
      <w:r>
        <w:rPr/>
        <w:t>от 19.11.2023г. № 47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ого Совета по антимонопольному комплаен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шаков Анатолий Владимирович- заместитель главы поселка Кедровый Красноярского края по общественно-политической работе, председатель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геева Наталья Николаевна- специалист 1 категории по кадровому и документационному обеспечению администрации поселка Кедровый Красноярского края, секретарь координационн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ординационного Сов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узьмина Елена Владимировна- начальник финансово-экономического отдела администрации поселка Кедровый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кова Татьяна Николаевна- главный бухгалтер финансово-экономического отдела администрации поселка Кедровый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лько Ольга Михайловна- ответственный по организации работы по содействию развития конкуренции в поселке Кедровом Красноярского края, И.о. заместителя главы поселка Кедровый Красноя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Сергеева Н.Н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tked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0:00Z</dcterms:created>
  <dc:creator>Делопроизводство</dc:creator>
  <dc:description/>
  <cp:keywords/>
  <dc:language>en-US</dc:language>
  <cp:lastModifiedBy>Кадры</cp:lastModifiedBy>
  <cp:lastPrinted>2023-11-20T11:46:00Z</cp:lastPrinted>
  <dcterms:modified xsi:type="dcterms:W3CDTF">2023-11-20T04:46:00Z</dcterms:modified>
  <cp:revision>90</cp:revision>
  <dc:subject/>
  <dc:title>___    РОССИЙСКАЯ ФЕДЕРАЦИЯ</dc:title>
</cp:coreProperties>
</file>