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СЕЛКА КЕДРОВЫЙ</w:t>
        <w:br/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11.2024</w:t>
        <w:tab/>
        <w:t xml:space="preserve">                                       п. Кедровый                                         № 456-п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поселка Кедровый Красноярского края от 03.10.2013 № 375-п «Об утверждении муниципальной  программы  « Молодежь  поселка  Кедров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»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, руководствуясь Уставом поселка Кедровый Красноярского края</w:t>
      </w:r>
    </w:p>
    <w:p>
      <w:pPr>
        <w:pStyle w:val="Normal"/>
        <w:tabs>
          <w:tab w:val="clear" w:pos="708"/>
          <w:tab w:val="left" w:pos="735" w:leader="none"/>
          <w:tab w:val="left" w:pos="1950" w:leader="none"/>
          <w:tab w:val="center" w:pos="4677" w:leader="none"/>
          <w:tab w:val="left" w:pos="7785" w:leader="none"/>
        </w:tabs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нести в постановление администрации поселка Кедровый Красноярского края от 07.10.2013 № 375-п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Молодежь поселка Кедровый Красноярского края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следующие изменения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 поселка Кедровый Красноярского кра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ежь  поселка  Кедровый Красноярского края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постановление в печатном издании «Вести Кедрового» и на официальном сайте поселка Кедровый Красноярского кра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5 года, но не ранее дня, следующего за днем его официального опубликования.</w:t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поселка Кедровый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  <w:tab/>
        <w:t xml:space="preserve">                     В.И. Дюбин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Исп. начальник ФЭО Кузьмина Е.В.</w:t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52:00Z</dcterms:created>
  <dc:creator>Ксенья</dc:creator>
  <dc:description/>
  <cp:keywords/>
  <dc:language>en-US</dc:language>
  <cp:lastModifiedBy>Финик</cp:lastModifiedBy>
  <cp:lastPrinted>2024-11-11T17:52:00Z</cp:lastPrinted>
  <dcterms:modified xsi:type="dcterms:W3CDTF">2024-11-11T10:52:00Z</dcterms:modified>
  <cp:revision>29</cp:revision>
  <dc:subject/>
  <dc:title/>
</cp:coreProperties>
</file>