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60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 муниципальной 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«Обеспечение жизнедеятельности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территории поселка Кедровый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расноярского края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b/>
          <w:sz w:val="28"/>
          <w:szCs w:val="28"/>
        </w:rPr>
        <w:t xml:space="preserve">Подпрограмма 2 «Содержание дорожных фондов»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6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рожных фондов 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знедеятельности  территории поселка Кедровый Красноярского кр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sz w:val="28"/>
                <w:szCs w:val="28"/>
              </w:rPr>
              <w:t>Администрация поселка Кедровый Красноярского кр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еспечение сохранности, модернизация и развитие сети автомобильных дорог посел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ыполнение текущих работ по содержанию автомобильных дорог общего пользования местного значения и искусственных сооружений на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транспортно-эксплуатационных характеристик автомобильных дорог общего пользования местного значения и искусственных сооружений на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ь дорожного движения на территории городского округа поселок Кедровый Красноярского края в том числе вблизи образовательных организаций посел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комплексной безопасности дорожного движения на территории городского округа поселок Кедровый Красноярского кра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на которой проведены работы по содержанию в общей сети протяж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общего пользования местного значения, не отвечающих нормативным требованиям и их удельный вес в общей протяженности се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разовательных организаций вблизи, которых обеспечена безопасность дорожного движ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дорожно-знаковой информации, нанесение разметки на пешеходных переходах, обновление ИДН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30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ляет 40527,5 тыс. рублей, в том числе за счет средств  краевого бюджета 32792,1 тыс. рублей, из них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28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 080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6 год – 2 776,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7 834,3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8 год – 2 805,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 741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 875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 735,3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4758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95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в сумме 7735,4 тыс. рублей, из них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32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5 год – 460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6 год – 525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7 год – 35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8 год – 25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94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09,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17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824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432,9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4 год – 795,9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763,9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 771,6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 771,6 тыс.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кущий контроль за исполнением мероприятий подпрограммы осуществляется администрацией поселка Кедровый красноярского кра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 эффективным использованием средств и законностью и результативностью использования средств бюджета осуществляет КСО поселка Кедровый Краснояр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проблемы и обоснование необходимости разработки подпрограммы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бщая протяженность автомобильных дорог общего пользования муниципального значения по состоянию </w:t>
      </w:r>
      <w:r>
        <w:rPr>
          <w:sz w:val="28"/>
          <w:szCs w:val="28"/>
          <w:highlight w:val="yellow"/>
        </w:rPr>
        <w:t>на 01 января 2024 года составила: 32,929 километров, в том числе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  <w:highlight w:val="yellow"/>
        </w:rPr>
        <w:t xml:space="preserve">27,9 км (84,73 %) – с твердым типом покрытия,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  <w:highlight w:val="yellow"/>
        </w:rPr>
        <w:t>25,5 км (77,44 %) - с усовершенствованным покрытием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  <w:highlight w:val="yellow"/>
        </w:rPr>
        <w:t>5,0 км (15,27 %) – не имеют твердого покрытия, т.е. грунтовые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ротяженность улично-дорожной сети поселка Кедровый составляет 32,929 км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На муниципальных автомобильных дорогах общего пользования насчитывается 3 искусственных сооружений. Из общего количества  искусственных сооружений – 3 капитальных. В предаварийном состоянии (на 01.01.2013) находится 2 мост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ставание темпов развития автодорожной транспортной инфраструктуры </w:t>
        <w:br/>
        <w:t>от фактической и перспективной динамики развития экономических процессов может быть охарактеризовано следующими обстоятельств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изкий уровень безопасности дорожного движения, в условиях всё возрастающих темпов автомобилизации, становится ключевой проблемой в решении вопросов обеспечения общественной защищённости населения и вызывает справедливую обеспокоенность граждан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Для безопасности дорожного движения, в условиях всё возрастающих темпов автомобилизации, становится ключевой проблемой в решении вопросов обеспечения общественной защищённости населения, в том числе вблизи образовательных организации и вызывает справедливую обеспокоенность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. Аварийность на автомобильном транспорте наносит огромный материальный и моральный ущерб обществу в целом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азвитию территории городского округа поселок Кедровый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Количественный рост автомобильного парка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ачество сети дорог поселка Кедровый Красноярского края, обеспечивающих транспортную доступность садоводческих массивов, не соответствует действующим нормативным требованиям и общественной потреб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связи с отсутствием средств в муниципальном образовании практически </w:t>
        <w:br/>
        <w:t>не выполняются работы по диагностике технического состояния автомобильных дорог и искусственных сооружений на них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дорожных работ из местных бюджетов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, в противном случае местной администрацией направляются ходатайства с целью получения средств краевого бюджета на данные цели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вая причина – дефицит финансирования работ по компенсации износа дорожной сети. В результате недостаточного финансирования в период 2003-2014 годов выполняемые объемы работ по содержанию и ремонту дорог не обеспечивали восстановления ежегодного нормативного износа, в результате чего к 01 января 2013 года 22,318 км автодорог не соответствуют ни потребительским свойствам, ни техническим требованиям и требуют безотлагательного ремонта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так называемого «отложенного ремонта» является причиной повышения капиталоемкости отложенных работ, так как в этом случае мероприятия по ремонту уже не являются текущими, а могут быть перенесены в разряд капитальных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существующего неудовлетворительного состояния сети автодорог местного значения является отсутствие необходимых финансовых, материальных ресурсов для проведения регламентных дорожных рабо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результате недостаточного ежегодного финансирования работ </w:t>
        <w:br/>
        <w:t>по содержанию, текущему ремонту и модернизации ухудшается транспортно-эксплуатационное состояние существующей сети автомобильных дорог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сновной задачей, стоящей перед отраслью, является обеспечение сохранности автомобильных дорог и искусственных сооружени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рост количества транспортных средств, приведет к увеличению интенсивности движения и осевых нагрузок. Это обуславливает неотложную потребность в развитии, совершенствовании </w:t>
        <w:br/>
        <w:t>и модернизации сети автомобильных дорог края в соответствии с темпами социально-экономического развития и автомобилиза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беспечением сохранности и модернизации существующей сети автомобильных дорог общего пользования муниципального значения и искусственных сооружений на них является проведение ремонтных работ на объектах, требующих незамедлительного ремонта по результатам диагностики </w:t>
        <w:br/>
        <w:t>и обследования автомобильных дорог, а также восстановление их технических параметров в первоначальное состояние, отвечающее нормативным требования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</w:t>
        <w:br/>
        <w:t>в проезжее состояние, что позволит повысить уровень жизни насел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ровень оказываемых услуг в части обеспечения комфортности, мобильности, безопасности и доступности автомобильных дорог существенно повыси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Основная цель, задачи, этапы и сроки выполнения подпрограммы, целевые индикатор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Содержание автомобильных дорог общего пользование местного знач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Восстановление транспортно-эксплуатационных характеристик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езопасность дорожного движения на территории городского округа поселок Кедровый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0"/>
        </w:numPr>
        <w:autoSpaceDE w:val="false"/>
        <w:ind w:left="39" w:firstLine="670"/>
        <w:jc w:val="both"/>
        <w:outlineLvl w:val="1"/>
        <w:rPr/>
      </w:pPr>
      <w:r>
        <w:rPr>
          <w:sz w:val="28"/>
          <w:szCs w:val="28"/>
        </w:rPr>
        <w:t>-обеспечение сохранности, модернизация и развитие сети автомобильных дорог поселка;</w:t>
      </w:r>
    </w:p>
    <w:p>
      <w:pPr>
        <w:pStyle w:val="Normal"/>
        <w:numPr>
          <w:ilvl w:val="0"/>
          <w:numId w:val="0"/>
        </w:numPr>
        <w:autoSpaceDE w:val="false"/>
        <w:ind w:left="39" w:firstLine="670"/>
        <w:jc w:val="both"/>
        <w:outlineLvl w:val="1"/>
        <w:rPr/>
      </w:pPr>
      <w:r>
        <w:rPr>
          <w:sz w:val="28"/>
          <w:szCs w:val="28"/>
        </w:rPr>
        <w:t>-выполнение текущих работ по содержанию автомобильных дорог общего пользования местного значения и искусственных сооружений на них;</w:t>
      </w:r>
    </w:p>
    <w:p>
      <w:pPr>
        <w:pStyle w:val="Normal"/>
        <w:numPr>
          <w:ilvl w:val="0"/>
          <w:numId w:val="0"/>
        </w:numPr>
        <w:autoSpaceDE w:val="false"/>
        <w:ind w:left="39" w:firstLine="670"/>
        <w:jc w:val="both"/>
        <w:outlineLvl w:val="1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ыполнение капитального ремонта и ремонта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left="39" w:firstLine="67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обеспечение безопасность дорожного движения на территории городского округа поселок Кедровый Красноярского края в том числе, вблизи образовательных организаций поселка;</w:t>
      </w:r>
    </w:p>
    <w:p>
      <w:pPr>
        <w:pStyle w:val="Normal"/>
        <w:numPr>
          <w:ilvl w:val="0"/>
          <w:numId w:val="0"/>
        </w:numPr>
        <w:autoSpaceDE w:val="false"/>
        <w:ind w:firstLine="670"/>
        <w:jc w:val="both"/>
        <w:outlineLvl w:val="1"/>
        <w:rPr/>
      </w:pPr>
      <w:r>
        <w:rPr>
          <w:sz w:val="28"/>
          <w:szCs w:val="28"/>
        </w:rPr>
        <w:t>-создание условий для повышения комплексной безопасности дорожного движения на территории городского округа поселок Кедровый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рамках выполнения вышеуказанных задач планируется реализация следующих мероприят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 задачи 1. «Обеспечение сохранности, модернизация и развитие сети автомобильных дорог поселк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осуществление мониторинга состояния дорожного полотна на автомобильных дорогам общего пользования местного значения, с целю планирования осуществения ремонт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совершенствование организации транспортного и пешеходного движения в посел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ешение задачи 2. «Выполнение текущих работ по содержанию автомобильных дорог общего пользования местного значения и искусственных сооружений на них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 содержание автомобильных дорог общего пользования муниципального значения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ешение задачи 3. «Выполнение капитального ремонта и ремонта автомобильных дорог общего пользования местного значе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1. Капитальный ремонт и ремонт автомобильных дорог общего пользования муниципального значения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 задачи 4. «Обеспечение безопасность дорожного движения на территории городского округа поселок Кедровый Красноярского края в том числе, вблизи образовательных организаций поселк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обустройство пешеходных переходов с наибольшей концентрацией пешеходов  на территории поселка Кедровый Краснояр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обустройство участков улично-дорожной сети вблизи образователь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обновление дорожно-знаковой информации, нанесение разметки, обновление ИД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4 обустройство светофорных объектов на участках улично-дорожной сети вблизи образовательны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 задачи 5. «Создание условий для повышения комплексной безопасности дорожного движения на территории городского округа поселок Кедровый Красноярского края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>5.1. сокращение дорожно-транспортных происшествий и тяжести их последств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 </w:t>
      </w:r>
      <w:r>
        <w:rPr>
          <w:rStyle w:val="2"/>
          <w:sz w:val="28"/>
          <w:szCs w:val="28"/>
        </w:rPr>
        <w:t>подготовка методических рекомендаций по обучению детей правилам безопасности дорожного движ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п</w:t>
      </w:r>
      <w:r>
        <w:rPr>
          <w:rStyle w:val="2"/>
          <w:sz w:val="28"/>
          <w:szCs w:val="28"/>
        </w:rPr>
        <w:t>роведение соревнований, игр, конкурсов творческих работ среди детей по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выполнения подпрограммы: 2014-2024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компетенции администрации поселка Кедровый Красноярского края относя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 отчетов о ходе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ижимость поставленной цели обеспечивается </w:t>
        <w:br/>
        <w:t>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ar-SA"/>
        </w:rPr>
        <w:t>Реализацию мероприятий подпрограммы осуществляет администрация поселка Кедровый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исполнение мероприятий подпрограммы возлагается на </w:t>
      </w:r>
      <w:r>
        <w:rPr>
          <w:rFonts w:eastAsia="SimSun;宋体"/>
          <w:kern w:val="2"/>
          <w:sz w:val="28"/>
          <w:szCs w:val="28"/>
          <w:lang w:eastAsia="ar-SA"/>
        </w:rPr>
        <w:t>главного специалиста по имуществу, градостроительной и дорожной деятельности администрации поселка Кедровый, либо специалиста исполняющего  обязанности в области дорожной деятельности (далее – специалис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SimSun;宋体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 распорядителем бюджетных средств является администрация поселка Кедровый Красноярского края.</w:t>
      </w:r>
      <w:r>
        <w:rPr>
          <w:rFonts w:eastAsia="SimSun;宋体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ar-SA"/>
        </w:rPr>
        <w:t>Финансирование мероприятий подпрограммы осуществляется за счет средств местного и краевого бюджета в соответствии с положением о дорожном фонде поселка Кедровый, в рамках лимитов, утвержденных решением Совета депутатов поселка Кедровый о бюджете городского округа поселок Кедровый на соответствующий финансовый год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2.3 осуществляется путем размещения заказа 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убсидии из краевого бюджета предоставляются администрации поселка Кедровый Красноярского края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 общего пользования местного значения городских округов, городских и сельских посе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апитальный ремонт и ремонт автомобильных дорог общего пользования местного значения городских округов, в том числе, проведение инженерных изысканий, специальных обследований и разработка проектной документации, экспертиза проектной документ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роительство и реконструкция автомобильных дорог общего пользования местного значения городских округов и искусственных сооружений </w:t>
        <w:br/>
        <w:t>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правленных на повышение безопасности дорожного дви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устройство участков улично-дорожной сети вблизи образовательных организаций для обеспечения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тветственность за нецелевое и неэффективное использование средств субсидий, а также недостоверность сведений, представляемых в Министерство, возлагается на администрацию поселка Кедровый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я поселка Кедровый несет ответственность за реализацию подпрограммы и достижение конечных результатов подпрограммных мероприяти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bCs/>
          <w:iCs/>
          <w:spacing w:val="-4"/>
          <w:sz w:val="28"/>
          <w:szCs w:val="28"/>
        </w:rPr>
        <w:t xml:space="preserve">Подготовку документации и подачу заявки на участие администрации поселка Кедровый в конкурсе по отбору получателей на тот или иной вид субсидии, иной межбюджетный трансферт, с целью привлечения дополнительных средств на выполнение мероприятий подпрограммы, обеспечивает </w:t>
      </w:r>
      <w:r>
        <w:rPr>
          <w:rFonts w:eastAsia="SimSun;宋体"/>
          <w:kern w:val="2"/>
          <w:sz w:val="28"/>
          <w:szCs w:val="28"/>
          <w:lang w:eastAsia="ar-SA"/>
        </w:rPr>
        <w:t>главный специалист по имуществу, градостроительной и дорожной деятельности администрации поселка Кедровый, либо специалист исполняющий обязанности в области дорож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SimSun;宋体"/>
          <w:kern w:val="2"/>
          <w:sz w:val="28"/>
          <w:szCs w:val="28"/>
          <w:lang w:eastAsia="ar-SA"/>
        </w:rPr>
        <w:t>Финансово-экономический отдел администрации поселка Кедровый участвует в подготовке конкурсной документации в рамках своей компетен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ar-SA"/>
        </w:rPr>
        <w:t>Расходование средств субсидии, иного межбюджетного трансферта осуществляется на виды расходов, предусмотренные Порядком предоставления соответствующей субсидии или иного межбюджетного трансферта, утвержденные Постановлением Правительства Красноярского кр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дпрограммой и контроль за ходом ее выполнения.</w:t>
      </w:r>
    </w:p>
    <w:p>
      <w:pPr>
        <w:pStyle w:val="Normal"/>
        <w:autoSpaceDE w:val="false"/>
        <w:ind w:left="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правление</w:t>
      </w:r>
      <w:r>
        <w:rPr>
          <w:iCs/>
          <w:sz w:val="28"/>
          <w:szCs w:val="28"/>
        </w:rPr>
        <w:t> реализацией подпрограммы осуществляет администрация поселка Кедровый Красноярского</w:t>
      </w:r>
      <w:r>
        <w:rPr>
          <w:color w:val="22272F"/>
          <w:sz w:val="28"/>
          <w:szCs w:val="28"/>
        </w:rPr>
        <w:t xml:space="preserve">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за ходом  реализации подрограммы осуществляет заместитель главы поселка Кедровы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меститель главы поселка Кедровый осуществляет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контроль за подготовкой и представлением конкурсной документации в министерство транспорта Красноярского края для выделения средств субсидий из краевого бюджета;</w:t>
      </w:r>
    </w:p>
    <w:p>
      <w:pPr>
        <w:pStyle w:val="Normal"/>
        <w:spacing w:before="0" w:after="0"/>
        <w:ind w:firstLine="567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координацию исполнения мероприятий подпрограммы, мониторинг их реализации;</w:t>
      </w:r>
    </w:p>
    <w:p>
      <w:pPr>
        <w:pStyle w:val="Normal"/>
        <w:spacing w:before="0" w:after="0"/>
        <w:ind w:firstLine="567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епосредственный контроль за ходом реализации мероприятий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iCs/>
          <w:color w:val="22272F"/>
          <w:sz w:val="28"/>
          <w:szCs w:val="28"/>
          <w:shd w:fill="FFFABB" w:val="clear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обеспечивает своевременную и достоверную подготовку и предоставление специалистом администрации  отчетов о реализации подпрограммы</w:t>
      </w:r>
      <w:r>
        <w:rPr>
          <w:color w:val="22272F"/>
          <w:sz w:val="28"/>
          <w:szCs w:val="28"/>
        </w:rPr>
        <w:t xml:space="preserve"> в финансов-экономический отдел администрации поселка Кедровый Красноярского края, дорожный фонд Красноярского края;</w:t>
      </w:r>
    </w:p>
    <w:p>
      <w:pPr>
        <w:pStyle w:val="Normal"/>
        <w:spacing w:before="0" w:after="0"/>
        <w:ind w:firstLine="567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– </w:t>
      </w:r>
      <w:r>
        <w:rPr>
          <w:color w:val="22272F"/>
          <w:sz w:val="28"/>
          <w:szCs w:val="28"/>
        </w:rPr>
        <w:t>непосредственный контроль за выполнением функций исполнителем подпрограммы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color w:val="22272F"/>
          <w:sz w:val="28"/>
          <w:szCs w:val="28"/>
        </w:rPr>
        <w:t xml:space="preserve">        </w:t>
      </w:r>
      <w:r>
        <w:rPr>
          <w:color w:val="22272F"/>
          <w:sz w:val="28"/>
          <w:szCs w:val="28"/>
        </w:rPr>
        <w:t>-  организует размещение специалистом в электронном виде информации о реализации муниципальной программы на сайте администрации поселка Кедровый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нутренний финансовый контроль за соблюдением условий выделения, получения, целевого использования и возврата средств бюджета поселка, осуществляет финансово-экономический отдел администрации поселка Кедровый.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нешний финансовый контроль целевого и эффективного использования бюджетных средств поселка осуществляет контрольно-счетный орган поселка Кедровый.</w:t>
      </w:r>
    </w:p>
    <w:p>
      <w:pPr>
        <w:pStyle w:val="Normal"/>
        <w:ind w:firstLine="567"/>
        <w:jc w:val="both"/>
        <w:rPr/>
      </w:pPr>
      <w:r>
        <w:rPr>
          <w:color w:val="22272F"/>
          <w:sz w:val="28"/>
          <w:szCs w:val="28"/>
        </w:rPr>
        <w:t>Специалист администрации :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- вносит предложения по уточнению (корректировке) целевых показателей и затрат по мероприятиям подпрограммы, механизму реализации подпрограммы, с учетом выделяемых на ее реализацию финансовых средств;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- участвует в обсуждении вопросов, связанных с реализацией и финансированием муниципальной программы;</w:t>
      </w:r>
    </w:p>
    <w:p>
      <w:pPr>
        <w:pStyle w:val="Normal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  </w:t>
      </w:r>
      <w:r>
        <w:rPr>
          <w:color w:val="22272F"/>
          <w:sz w:val="28"/>
          <w:szCs w:val="28"/>
        </w:rPr>
        <w:t>-готовит ежегодно в установленном порядке предложения   по уточнению перечня мероприятий подпрограммы на соответствующий финансовый год и расходов по мероприятиям подпрограммы муниципальной программы, для включения в бюджет поселка Кедровый на соответствующий финансовый год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22272F"/>
          <w:sz w:val="28"/>
          <w:szCs w:val="28"/>
        </w:rPr>
        <w:t>-</w:t>
      </w:r>
      <w:r>
        <w:rPr>
          <w:sz w:val="28"/>
          <w:szCs w:val="28"/>
        </w:rPr>
        <w:t xml:space="preserve"> предоставляет квартальный,  </w:t>
      </w:r>
      <w:r>
        <w:rPr>
          <w:color w:val="22272F"/>
          <w:sz w:val="28"/>
          <w:szCs w:val="28"/>
        </w:rPr>
        <w:t>полугодовой отчет, до 5 числа месяца, следующего за отчетным кварталом текущего года в финансов-экономический отдел администрации поселка Кедровый Красноярского края отчет о реализации подпрограммы;</w:t>
      </w:r>
    </w:p>
    <w:p>
      <w:pPr>
        <w:pStyle w:val="Normal"/>
        <w:ind w:firstLine="567"/>
        <w:jc w:val="both"/>
        <w:rPr/>
      </w:pPr>
      <w:r>
        <w:rPr>
          <w:color w:val="22272F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предоставляет годовой отчет о ходе реализации подпрограммы в финансов-экономический отдел администрации поселка Кедровый Красноярского края до 15 января  года, следующего за отчетным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color w:val="22272F"/>
          <w:sz w:val="28"/>
          <w:szCs w:val="28"/>
        </w:rPr>
        <w:t>- несет в целом ответственность за обеспечение своевременной и качественной реализации подпрограммы, обеспечение достижения запланированных значений целевых индикаторов и показателей результативности, за эффективное использование средств, выделяемых на ее реализаци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социально-экономической эффективности от реализации подпрограммы </w:t>
      </w:r>
    </w:p>
    <w:p>
      <w:pPr>
        <w:pStyle w:val="TextBodyIndent"/>
        <w:spacing w:before="0" w:after="0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беспечить проведение мероприятий, направленных на сохранение </w:t>
        <w:br/>
        <w:t>и модернизацию существующей сети автомобильных дорог общего пользования муниципального значени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влияние дорожных условий на безопасность дорожного движени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выполняемых дорожных рабо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Реализация мероприятий, предусмотренных подпрограммой, позволит существенно снизить вредное воздействие на окружающую среду. Улучшение транспортно-эксплуатационных характеристик автодорог позволит снизить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ыбросы отработанных газов в атмосферу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шумового воздействия и загрязнения придорожных полос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леобразование.</w:t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3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с указанием объема средств </w:t>
        <w:br/>
        <w:t xml:space="preserve">на их реализацию и ожидаемых результатов представлен в приложении № 2  </w:t>
        <w:br/>
        <w:t>к подпрограмм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hruti" w:hAnsi="Shruti" w:cs="Shrut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hruti" w:hAnsi="Shruti" w:cs="Shrut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5:49:00Z</dcterms:created>
  <dc:creator>Калнин</dc:creator>
  <dc:description/>
  <cp:keywords/>
  <dc:language>en-US</dc:language>
  <cp:lastModifiedBy>Финик</cp:lastModifiedBy>
  <cp:lastPrinted>2021-12-27T19:18:00Z</cp:lastPrinted>
  <dcterms:modified xsi:type="dcterms:W3CDTF">2024-10-12T05:07:00Z</dcterms:modified>
  <cp:revision>57</cp:revision>
  <dc:subject/>
  <dc:title>Утверждена</dc:title>
</cp:coreProperties>
</file>