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569595" cy="6648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ОСЕЛКА  КЕДР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11.2024г.                                             п. Кедровый                                            № 459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поселка Кедровый Красноярского края от 14.11.2016 № 685-п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 и экстремизма на территории поселка Кедровый Красноярского кр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поселка Кедровый Красноярского края от 11.11.2016 №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поселка Кедровый Красноярского края от 14.11.2016 № 685-п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 и экстремизма на территории поселка Кедровый Красноярского края»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поселка Кедровый Красноярского кра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 и экстремизма на территории поселка Кедровый Красноярского края»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печатном издании «Вести Кедрового» и на официальном сайте поселка Кедровый Красноярского края.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Кедр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                                     В.И. Дюб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сп. Начальник ФЭО Кузьмина Е.В.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pacing w:val="46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pacing w:val="46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0:00Z</dcterms:created>
  <dc:creator>User7</dc:creator>
  <dc:description/>
  <cp:keywords/>
  <dc:language>en-US</dc:language>
  <cp:lastModifiedBy>Финик</cp:lastModifiedBy>
  <cp:lastPrinted>2024-11-11T18:01:00Z</cp:lastPrinted>
  <dcterms:modified xsi:type="dcterms:W3CDTF">2024-11-11T11:01:00Z</dcterms:modified>
  <cp:revision>27</cp:revision>
  <dc:subject/>
  <dc:title>Приложение № 1</dc:title>
</cp:coreProperties>
</file>