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ложение № 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 Муниципальной программе «Развитие образования в поселке Кедровый Красноярского края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8"/>
        </w:rPr>
      </w:pPr>
      <w:r>
        <w:rPr>
          <w:rFonts w:cs="Times New Roman" w:ascii="Times New Roman" w:hAnsi="Times New Roman"/>
          <w:b/>
          <w:kern w:val="2"/>
          <w:sz w:val="24"/>
          <w:szCs w:val="28"/>
        </w:rPr>
        <w:t>1. 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kern w:val="2"/>
          <w:sz w:val="24"/>
          <w:szCs w:val="28"/>
        </w:rPr>
        <w:t>подпрограммы 1 «Развитие дошкольного и общего образования детей, семейных форм воспитания детей-сирот и детей оставшихся без попечения родителей, развитие летнего отдыха и оздоровления детей в летний период» м</w:t>
      </w:r>
      <w:r>
        <w:rPr>
          <w:rFonts w:cs="Times New Roman" w:ascii="Times New Roman" w:hAnsi="Times New Roman"/>
          <w:b/>
          <w:sz w:val="24"/>
          <w:szCs w:val="28"/>
        </w:rPr>
        <w:t>униципальной программы «Развитие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796"/>
      </w:tblGrid>
      <w:tr>
        <w:trPr>
          <w:trHeight w:val="720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</w:rPr>
              <w:t>Развитие дошкольного и общего образования детей, семейных форм воспитания детей-сирот и детей оставшихся без попечения родителей, развитие летнего отдыха и оздоровления детей в летний период</w:t>
            </w:r>
          </w:p>
        </w:tc>
      </w:tr>
      <w:tr>
        <w:trPr>
          <w:trHeight w:val="720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азвитие образования в поселке Кедровый Красноярского края </w:t>
            </w:r>
          </w:p>
        </w:tc>
      </w:tr>
      <w:tr>
        <w:trPr>
          <w:trHeight w:val="720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тветственный исполнитель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дминистрация поселка Кедровый Красноярского края</w:t>
            </w:r>
          </w:p>
        </w:tc>
      </w:tr>
      <w:tr>
        <w:trPr>
          <w:trHeight w:val="720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исполнители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БОУ «СОШ №71 п.Кедровый Красноярского края»,       МБДОУ «Детский сад «Росинка»</w:t>
            </w:r>
          </w:p>
        </w:tc>
      </w:tr>
      <w:tr>
        <w:trPr>
          <w:trHeight w:val="720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ель и задачи  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ind w:left="-108" w:hanging="0"/>
              <w:jc w:val="both"/>
              <w:rPr/>
            </w:pPr>
            <w:r>
              <w:rPr>
                <w:sz w:val="24"/>
                <w:szCs w:val="28"/>
                <w:lang w:val="ru-RU" w:eastAsia="ru-RU"/>
              </w:rPr>
              <w:t>Цель: создание в системе дошкольного и общего образования равных возможностей для современного качественного образования, позитивной социализации детей, отдыха и оздоровления детей в летний период; формирование кадрового ресурса отрасли, обеспечивающего необходимое качество образования детей и молодежи, соответствующее потребностям граждан; развитие семейных форм воспитания детей-сирот и детей, оставшихся без попечения родителей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ru-RU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дачи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 Обеспечить условия и качество обучения, соответствующие федеральным государственным стандартам начального общего, основного общего, среднего общего и дошкольного образования, а также выявление и поддержка одаренных детей, обеспечить безопасный, качественный отдых и оздоровление детей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. Обеспечить реализацию мероприятий, направленных на </w:t>
            </w: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  <w:t>развитие в Красноярском крае семейных форм воспитания детей-сирот и детей, оставшихся без попечения родителей.</w:t>
            </w:r>
          </w:p>
        </w:tc>
      </w:tr>
      <w:tr>
        <w:trPr>
          <w:trHeight w:val="720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елевые индикаторы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оки реализации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014-2030 годы</w:t>
            </w:r>
          </w:p>
        </w:tc>
      </w:tr>
      <w:tr>
        <w:trPr>
          <w:trHeight w:val="15441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ъем финансирования подпрограммы составит 1 314 070,80 тыс. рублей: в том числе за счет средств федерального  бюджета –30 890,7 тыс. рублей, из них по годам:</w:t>
            </w:r>
          </w:p>
          <w:p>
            <w:pPr>
              <w:pStyle w:val="ConsPlusCell"/>
              <w:jc w:val="both"/>
              <w:rPr>
                <w:sz w:val="24"/>
              </w:rPr>
            </w:pPr>
            <w:r>
              <w:rPr>
                <w:sz w:val="24"/>
              </w:rPr>
              <w:t>2020 год – 2 007,7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</w:rPr>
              <w:t>2021 год –  7 332,0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</w:rPr>
              <w:t>2022 год – 5 457,3 тыс. рублей;</w:t>
            </w:r>
          </w:p>
          <w:p>
            <w:pPr>
              <w:pStyle w:val="ConsPlusCell"/>
              <w:jc w:val="both"/>
              <w:rPr>
                <w:sz w:val="24"/>
              </w:rPr>
            </w:pPr>
            <w:r>
              <w:rPr>
                <w:sz w:val="24"/>
              </w:rPr>
              <w:t>2023 год – 5 510,8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</w:rPr>
              <w:t>2024 год – 5 836,7 тыс. рублей;</w:t>
            </w:r>
          </w:p>
          <w:p>
            <w:pPr>
              <w:pStyle w:val="ConsPlusCell"/>
              <w:jc w:val="both"/>
              <w:rPr>
                <w:sz w:val="24"/>
              </w:rPr>
            </w:pPr>
            <w:r>
              <w:rPr>
                <w:sz w:val="24"/>
              </w:rPr>
              <w:t>2025 год – 3 255,6 тыс. рублей;</w:t>
            </w:r>
          </w:p>
          <w:p>
            <w:pPr>
              <w:pStyle w:val="ConsPlusCell"/>
              <w:jc w:val="both"/>
              <w:rPr>
                <w:sz w:val="24"/>
              </w:rPr>
            </w:pPr>
            <w:r>
              <w:rPr>
                <w:sz w:val="24"/>
              </w:rPr>
              <w:t>2026 год – 3 233,2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</w:rPr>
              <w:t>2027 год – 1 315,6 тыс. рублей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За счет средств  краевого  бюджета – </w:t>
            </w:r>
            <w:r>
              <w:rPr>
                <w:rFonts w:cs="Times New Roman" w:ascii="Times New Roman" w:hAnsi="Times New Roman"/>
                <w:sz w:val="24"/>
              </w:rPr>
              <w:t>869 852,7</w:t>
            </w:r>
            <w:r>
              <w:rPr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тыс. рублей, из них по годам:</w:t>
            </w:r>
          </w:p>
          <w:p>
            <w:pPr>
              <w:pStyle w:val="ConsPlusCell"/>
              <w:jc w:val="both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014 год –37 507,1 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015 год – 35 606,6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016 год – 45 203,3 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017 год – 55 383,9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018 год – 57 129,3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019 год – 55 459,7 тыс. рублей;</w:t>
            </w:r>
          </w:p>
          <w:p>
            <w:pPr>
              <w:pStyle w:val="ConsPlusCell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020 год – 61 364,2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021 год – 69 403,9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</w:rPr>
              <w:t>2022 год – 75 309,7 тыс. рублей;</w:t>
            </w:r>
          </w:p>
          <w:p>
            <w:pPr>
              <w:pStyle w:val="ConsPlusCell"/>
              <w:jc w:val="both"/>
              <w:rPr>
                <w:sz w:val="24"/>
              </w:rPr>
            </w:pPr>
            <w:r>
              <w:rPr>
                <w:sz w:val="24"/>
              </w:rPr>
              <w:t>2023 год – 82 674,6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</w:rPr>
              <w:t>2024 год – 89 294,7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</w:rPr>
              <w:t>2025 год – 75 171,1 тыс. рублей.</w:t>
            </w:r>
          </w:p>
          <w:p>
            <w:pPr>
              <w:pStyle w:val="ConsPlusCell"/>
              <w:jc w:val="both"/>
              <w:rPr>
                <w:sz w:val="24"/>
              </w:rPr>
            </w:pPr>
            <w:r>
              <w:rPr>
                <w:sz w:val="24"/>
              </w:rPr>
              <w:t>2026 год -  74 784,3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</w:rPr>
              <w:t>2027 год -  74 784,3 тыс. рублей.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</w:rPr>
              <w:t>За счет средств местного бюджета – 413 327,4 тыс. рублей, из них по годам:</w:t>
            </w:r>
          </w:p>
          <w:p>
            <w:pPr>
              <w:pStyle w:val="ConsPlusCell"/>
              <w:jc w:val="both"/>
              <w:rPr>
                <w:sz w:val="24"/>
                <w:highlight w:val="yellow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014 год – 22 524,9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015 год – 25 911,7 тыс. рубле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2016 год –14 337,7 тыс. рубле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2017 год –23 236,6 тыс. рубле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2018 год –24 960,2 тыс. рубле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2019 год –21 547,8 тыс. рубле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2020 год –28 490,2 тыс. рубле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2021 год –34 130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2022 год – 38 160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2023 год – 34 986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4 год – 36 335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5 год – 36 723,2 тыс. рублей;</w:t>
            </w:r>
          </w:p>
          <w:p>
            <w:pPr>
              <w:pStyle w:val="ConsPlusCell"/>
              <w:jc w:val="both"/>
              <w:rPr>
                <w:sz w:val="24"/>
              </w:rPr>
            </w:pPr>
            <w:r>
              <w:rPr>
                <w:sz w:val="24"/>
              </w:rPr>
              <w:t>2026 год –  36 723,2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</w:rPr>
              <w:t>2027 год –  36 179,5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нтроль за ходом реализации программы осуществля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дминистрация поселка Кедровый Красноярского кр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СО поселка Кедровый Красноярского края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разделы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становка пробле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основание необходимости разработк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В 2023-2024 учебном году сеть образовательных учреждений поселка Кедровый Красноярского края (далее – поселок) включала: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1 дошкольную образовательную организацию,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1 общеобразовательную организацию, предоставляющую начальное, основное, среднее (полное) образов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текущий момент характеризуется процессами, которые стимулируют образовательные организации к реализации всех видов образовательных программ в одной организ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чиной этого является потребность общества в доступных и качественных образовательных услугах. Ограниченность финансовых, кадровых ресурсов побуждает к оптимизации использования площадей помещений, энерго- и трудозатрат, концентрации материальных ресурсов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едстоящие годы продолжится повышение эффективности  системы образования поселка. В этих целях утвержден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план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мероприятий («дорожная карта») «Изменения в отраслях социальной сферы, направленные на повышение эффективности образования в поселке Кедровый Красноярского кра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школьное образовани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поселка Кедровый на 01.10.2024г. в системе дошкольного образования функционирует одна муниципальная дошкольная образовательная организация, реализующая программы дошкольного образования, МБДОУ «Детский сад «Росинка»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ятельность образовательной организации ориентирована на создание благоприятных условий для полноценного проживания ребенком дошкольного детства, формирование основ базовой культуры личности, всестороннее развитие психических и физических качеств в соответствии с возрастными и индивидуальными особенностями, подготовка ребенка к жизни в современном обществе.</w:t>
      </w:r>
      <w:r>
        <w:rPr/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количество мест в МБДОУ «Детский сад «Росинка» составляет 317. По состоянию на 01.10.2024г. в МБДОУ «Детский сад «Росинка» функционирует 12 групп, которые посещают 211 дет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01.10.2024 года отсутствует очередь в детский сад в возрасте от 2 до 7 лет. </w:t>
      </w:r>
    </w:p>
    <w:p>
      <w:pPr>
        <w:pStyle w:val="ConsPlusNonformat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деятельность дошкольных образовательных учреждений края осуществляется в соответствии с федеральными государственными требованиями к основной образовательной программе дошкольного образования.</w:t>
      </w:r>
    </w:p>
    <w:p>
      <w:pPr>
        <w:pStyle w:val="ConsPlusNonformat"/>
        <w:tabs>
          <w:tab w:val="clear" w:pos="708"/>
          <w:tab w:val="left" w:pos="48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ОУ педагоги используют разнообразные формы работы с детьми: игры-занятия традиционной направленности, игровые упражнения, развлечения, досуги, викторины, творческие мастерские, экскурсии и т.д. Данная педагогическая деятельность обеспечила положительную динамику результатов освоения программного материала на определенном уровне развития детей: расширение объема знаний у детей, роста мыслительной, познавательной, речевой активности, активнее проявляются детская любознательность, гибкость ума. Кроме того, с начала 2024 – 2025 учебного года открыты кружковые занятия:</w:t>
      </w:r>
    </w:p>
    <w:p>
      <w:pPr>
        <w:pStyle w:val="ConsPlusNonformat"/>
        <w:tabs>
          <w:tab w:val="clear" w:pos="708"/>
          <w:tab w:val="left" w:pos="48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физической культуре «Подвижные игры»;</w:t>
      </w:r>
    </w:p>
    <w:p>
      <w:pPr>
        <w:pStyle w:val="ConsPlusNonformat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Солнечные зайчики» направленное на развитие музыкально–творческих способностей в процессе пения хором, в ансамбле и в сольном исполнении, охрана и развитие детского голоса.</w:t>
      </w:r>
    </w:p>
    <w:p>
      <w:pPr>
        <w:pStyle w:val="ConsPlusNonformat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способностей детей, формирование детской самостоятельности и инициативы, а также эффективная работа с родителями, привела к тому, что воспитанники детского сада в течение года активно участвовали в конкурсах и соревнованиях, неоднократно становились победителями и призерам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е образование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общего образования состоит из 1 образовательной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7 по 2021 годы реализовывались проекты модернизации системы общего образования, направленные на совершенствование условий обучения, включая обновление материально-технической составляющей учебного процесса, введению федеральных образовательных стандартов в общем образовании и новых систем оплаты труда работников образовательных учреж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целью создания необходимых (базовых)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 </w:t>
        <w:br/>
        <w:t>и основного общего образования осуществляется оснащение общеобразовательного учреждения поселка учебным оборудованием и повышение квалификации учителей и руководителей общеобразовательного учреждения посел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 национальных проектов «Демография» и «Образование» с 2019 по 2024 года образовательные учреждения поселка Кедровый станут участниками реализации региональных проектов Красноярского края «Современная школа», «Успех каждого ребенка», «Поддержка семей имеющих детей», «Цифровая образовательная среда», «Учитель будущего».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</w:tabs>
        <w:spacing w:before="0" w:after="0"/>
        <w:ind w:firstLine="851"/>
        <w:jc w:val="both"/>
        <w:rPr>
          <w:rFonts w:ascii="Times New Roman" w:hAnsi="Times New Roman" w:cs="Times New Roman"/>
          <w:bCs/>
          <w:spacing w:val="6"/>
          <w:sz w:val="28"/>
          <w:szCs w:val="28"/>
          <w:shd w:fill="F5F9FD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С 2021 года на территории муниципального образования реализовывается региональный национальный  проект </w:t>
      </w:r>
      <w:r>
        <w:rPr>
          <w:rFonts w:cs="Times New Roman" w:ascii="Times New Roman" w:hAnsi="Times New Roman"/>
          <w:bCs/>
          <w:caps/>
          <w:spacing w:val="6"/>
          <w:sz w:val="28"/>
          <w:szCs w:val="28"/>
          <w:shd w:fill="F5F9FD" w:val="clear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Цифровая образовательная среда», основной задачей которого является создание единой цифровой образовательной среды на территории Красноярского края до 2024 года. Основное мероприятие, эт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обеспечение современной цифровой техникой общеобразовательное учреждение МБОУ СОШ №71 п. Кедровый Красноярского края.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 первую очередь планируется обеспечить современным компьютерным и интерактивным оборудованием, которое станет точкой роста цифровой трансформации системы образования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созданы условия для реализации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образовательное учреждение обеспечено комплектами мультимедийного оборудования для проведения обучения с использованием электронных образовательных ресур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здания условий для регулярных занятий физической культурой и спортом в общеобразовательном учреждении имеется физкультурный зал, в физкультурно-спортивный клуб «Ника» общеобразовательной школы приобретен  спортивный инвентарь  и оборудование. Вместе с тем о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дной из наиболее острых проблем для системы образования остается высокий уровень изношенности, несоответствие современным требованиям, либо отсутствие инфраструктуры для массовых занятий физической культурой и спортом в образовательном учреждении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01.01.2024 в поселке проживали 25 детей-инвалидов.. 43  обучающихся с ограниченными возможностями здоровья, 100 % от общего числа школьников с ограниченными возможностями здоровья,  включены в процесс общего образования в рамках общеобразовательной школ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«СОШ №71п. Кедровый Красноярского края» активно развивает инклюзивные формы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е организован и действует логопедический пункт. Создана психолого-педагогическая служба по сопровождению детей с ограниченными возможностями здоровья, одаренных и детей нор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 необходимо организовать работу по следующим направлениям: создание безбарьерной среды в общеобразовательных учрежден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танционное образование детей-инвалидов организовано Центром диагностики и консультирования Емельяновского района с привлечением специалистов МБОУ «СОШ №71 п. Кедровый Красноярского края» с  сентября 2012г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целью снижения инвалидизации детского населения необходимо развивать раннюю помощь. Проект развития ранней помощи в Красноярском крае реализуется с 2009 года. В настоящее время разработаны основные положения и подходы к оказанию ранней помощи.  Разработаны психолого-педагогические программы по коррекции нарушений развития детей раннего возраста. Одной из проблем является недостаточная доступность данной образовательной услуги в поселке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фонды образовательных учреждений поселка (зданий, сооружений, оборудования и инженерных коммуникаций) характеризуются высокой степенью изношенности, нарушением правил их эксплуатации. Недостаточно финансирование мероприятий, направленных на повышение инженерной безопасности образовательного учре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жизнедеятельности образовательных учреждений поселка может быть достигнуто проведением единой региональной и муниципальной политики, системой единых мер ресурсного и организационного характера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к целью обеспечения современных комфортных и безопасных условий обучения в крае действует целевая программа «Обеспечение жизнедеятельности образовательных учреждений края».  МБОУ «СОШ №71 п. Кедровый Красноярского края» за счет средств этой программы получено технологическое оборудование для пищеблока и медицинского кабинета. За счет средств местного бюджета  приобретены приборы искусственного освещения, выполнена установка автоматической охранно-пожарной сигнализации и система оповещения и управления эвакуацией людей при пожаре общеобразовательных учреж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08" w:firstLine="95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явление и поддержка одаренных дет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туальность направления работы с одаренными детьми обозначена в </w:t>
      </w:r>
      <w:r>
        <w:rPr>
          <w:rFonts w:cs="Times New Roman" w:ascii="Times New Roman" w:hAnsi="Times New Roman"/>
          <w:sz w:val="28"/>
          <w:szCs w:val="28"/>
        </w:rPr>
        <w:t>концепции долгосрочного социально-экономического развития Российской Федерации на период до 2030 (распоряжение Правительства РФ от 06.10.2021 № 2816-р ),  Концепции общенациональной системы выявления и развития молодых талантов на 2020-2025 годы (Утверждено Президентом  РФ от 03.04.2012 № 827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реализации государственного приоритета на территории поселка ведется сбор данных об одаренных детях поселка, которые вносятся в базу данных «Одаренные дети Красноярь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ми формами работы с одаренными детьми (проводятся форумы, круглогодичные школы интеллектуального роста, художественно-эстетического развития, спортивного мастерства, летние профильные смены, on-Line лекции и др) и их педагогами (это – семинары, мастер-классы, выездные консультации, курсы повышения квалификации по работе с одаренными детьми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одимые для детей и учащейся молодежи мероприятия: предметные олимпиады, спортивные соревнования, творческие конкурсы, научные  конференции и др., позволили охватить более 80 % школьников п. Кедровый, среди которых обозначились высокомотивированные школьники, способные к результативному участию в конкурсных мероприятиях на всероссийском уровн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2017 года обучающиеся общеобразовательных учреждений п. Кедровый принимают участие во Всероссийской олимпиаде школьников на разных уровнях (школьный, муниципальный, региональны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беспечения сопровождения таких детей в достижении ими высоких результатов требуется внедрение новых форм работы таких как: участие школьников поселка во всероссийских тренингах, участие в научно-практической конференции школьников на всех этапах, оказание психологиче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КДОУ с октября 2020 года создан и функционирует Совет родителей, что позволяет принимать участие законным представителям воспитанников при решении различных вопросов в обеспечении образовательного процесса, в том числе оказывать содействие в участии воспитателей и воспитанников МКДОУ в различных уровнях конкурсах и  фестивалях.</w:t>
      </w:r>
      <w:r>
        <w:rPr/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рганизация питания детей в дошкольной организ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Поскольку питание в детском саду является одним из важных факторов здоровья ребенка, процесс организации питания в детском саду основывается на нормативных, методических документах по питанию и уделяется особое внимание. Так, согласно санитарно-гигиеническим требованиям соблюдение режима питания в детском саду организовано, 5-ти разовое питание: завтрак, второй завтрак, обед, полдник, ужин. При составлении меню-требования, медсестра руководствуется разработанным и утверждённым 10 дневным меню, куда вошли все необходимые пищевые продукты в соответствии с требованиями СанПи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рганизация питания детей в школ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851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 целях сохранения и укрепления здоровья учащихся важным направлением деятельности является организация питания в школе.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 данным комплектования учащихся общеобразовательной школе поселка Кедровый  обучалось следующее количество учащихся: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 2016/17 учебный год - 607 человек;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 2017/18 учебный год - 646 человек;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 2018/19 учебный год - 597 человек;</w:t>
      </w:r>
    </w:p>
    <w:p>
      <w:pPr>
        <w:pStyle w:val="Format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на 2019/20 учебный год - 607 человек.</w:t>
      </w:r>
    </w:p>
    <w:p>
      <w:pPr>
        <w:pStyle w:val="Format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на 2020/21 учебный год - 584 человек.</w:t>
      </w:r>
    </w:p>
    <w:p>
      <w:pPr>
        <w:pStyle w:val="Format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на 2021/22 учебный год - 582 человек.</w:t>
      </w:r>
    </w:p>
    <w:p>
      <w:pPr>
        <w:pStyle w:val="Format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на 2022/23 учебный год - 589 человек.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 2023/24 учебный год - 549 человек.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Из данного количества обучающихся на бесплатном питании 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 2016/17 учебный год - 186 человек;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 2017/18 учебный год - 199 человек;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 2018/19 учебный год - 258 человек;</w:t>
      </w:r>
    </w:p>
    <w:p>
      <w:pPr>
        <w:pStyle w:val="Format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на 2019/20 учебный год - 250 человек.</w:t>
      </w:r>
    </w:p>
    <w:p>
      <w:pPr>
        <w:pStyle w:val="Format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на 2020/21 учебный год - 339 человек.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 2021/22 учебный год - 336 человек.</w:t>
      </w:r>
    </w:p>
    <w:p>
      <w:pPr>
        <w:pStyle w:val="Format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на 2022/23 учебный год - 309 человек.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 2023/24 учебный год - 297 человек.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Стоимость питания в день для детей определена постановлением администрации поселка Кедровый Красноярского края №36-п от 25.01.2017г. с учетом внесения изменений. Количество дней питания учащихся в течение учебного года составляет 165 дней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 сентября 2020 года в рамках указа Президента РФ бесплатное горячее питание организовано для всех обучающихся в начальных классах.</w:t>
      </w:r>
    </w:p>
    <w:p>
      <w:pPr>
        <w:pStyle w:val="Normal"/>
        <w:spacing w:lineRule="auto" w:line="240" w:before="0" w:after="0"/>
        <w:ind w:left="-108" w:firstLine="95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Style17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тдых и оздоровление детей в летний период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а отдыха и оздоровления детей нуждается </w:t>
        <w:br/>
        <w:t xml:space="preserve">в долгосрочном регулировании, связанном, прежде всего, с созданием современных, отвечающих всем требованиям санитарного законодательства, требованиям противопожарной безопасности условий для отдыха, оздоровления и занятости детей посел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создание оптимальных условий, обеспечивающих полноценный отдых детей, их оздоровление и занят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и возможно при решении следующих задач:</w:t>
      </w:r>
    </w:p>
    <w:p>
      <w:pPr>
        <w:pStyle w:val="Normal"/>
        <w:tabs>
          <w:tab w:val="clear" w:pos="708"/>
          <w:tab w:val="left" w:pos="432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Обеспечение функционирования учреждений, задействованных в организации отдыха, оздоровления и занятости детей в каникулярное время.</w:t>
      </w:r>
    </w:p>
    <w:p>
      <w:pPr>
        <w:pStyle w:val="Normal"/>
        <w:tabs>
          <w:tab w:val="clear" w:pos="708"/>
          <w:tab w:val="left" w:pos="432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Координация деятельности организаций, заинтересованных в создании условий для отдыха, оздоровления и занятости детей, через работу муниципальной межведомственной комиссии по организации отдыха, оздоровления и занятости детей и подростков в каникулярное время. </w:t>
      </w:r>
    </w:p>
    <w:p>
      <w:pPr>
        <w:pStyle w:val="TextBody"/>
        <w:tabs>
          <w:tab w:val="clear" w:pos="708"/>
          <w:tab w:val="left" w:pos="709" w:leader="none"/>
        </w:tabs>
        <w:ind w:firstLine="851"/>
        <w:rPr>
          <w:szCs w:val="28"/>
        </w:rPr>
      </w:pPr>
      <w:r>
        <w:rPr>
          <w:szCs w:val="28"/>
        </w:rPr>
        <w:t>3.О</w:t>
      </w:r>
      <w:r>
        <w:rPr>
          <w:bCs/>
          <w:szCs w:val="28"/>
        </w:rPr>
        <w:t xml:space="preserve">беспечение финансовой поддержки реализации современных образовательно-оздоровительных программ для детей различных категорий, в том числе детей, находящих в трудной жизненной ситуации, детей-сирот, одаренных детей, детей, склонных к девиантному поведению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Организация общественно–полезной деятельности дл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тей </w:t>
      </w:r>
      <w:r>
        <w:rPr>
          <w:rFonts w:cs="Times New Roman" w:ascii="Times New Roman" w:hAnsi="Times New Roman"/>
          <w:sz w:val="28"/>
          <w:szCs w:val="28"/>
        </w:rPr>
        <w:t>из малообеспеченных, многодетных семей в летнее врем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комплектование лагеря с дневным пребыванием детей  специалистами, имеющими соответствующий уровень подготовки.</w:t>
      </w:r>
    </w:p>
    <w:p>
      <w:pPr>
        <w:pStyle w:val="ConsPlusNormal"/>
        <w:numPr>
          <w:ilvl w:val="0"/>
          <w:numId w:val="0"/>
        </w:numPr>
        <w:spacing w:lineRule="auto" w:line="24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4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е кадрового потенциала</w:t>
      </w:r>
    </w:p>
    <w:p>
      <w:pPr>
        <w:pStyle w:val="ConsPlusNormal"/>
        <w:numPr>
          <w:ilvl w:val="0"/>
          <w:numId w:val="0"/>
        </w:numPr>
        <w:spacing w:lineRule="auto" w:line="24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дним из условий предоставления качественного образования, соответствующего потребностям общества, на всех его уровнях является наличие кадров, обеспечивающих такое качество образования.</w:t>
      </w:r>
    </w:p>
    <w:p>
      <w:pPr>
        <w:pStyle w:val="ConsPlusNormal"/>
        <w:numPr>
          <w:ilvl w:val="0"/>
          <w:numId w:val="0"/>
        </w:numPr>
        <w:spacing w:lineRule="auto" w:line="24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системе общего образования по состоянию на 01.01.2024 года работает 39 человек педагогических работ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данных о влиянии качества преподавания на уровень успеваемости школьников показывает, что качество труда учителя влияет</w:t>
        <w:br/>
        <w:t xml:space="preserve">на успеваемость учеников в большей степени, чем другие факторы, в том числе социально-экономический статус семьи, уровень оснащенности школы и пр. </w:t>
      </w:r>
    </w:p>
    <w:p>
      <w:pPr>
        <w:pStyle w:val="ConsPlusNormal"/>
        <w:numPr>
          <w:ilvl w:val="0"/>
          <w:numId w:val="0"/>
        </w:numPr>
        <w:spacing w:lineRule="auto" w:line="24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подготовки педагогов, строгость отбора кадров для преподавательской деятельности и статус педагога – ключевые цели кадровой политики.</w:t>
      </w:r>
    </w:p>
    <w:p>
      <w:pPr>
        <w:pStyle w:val="ConsPlusNormal"/>
        <w:numPr>
          <w:ilvl w:val="0"/>
          <w:numId w:val="0"/>
        </w:numPr>
        <w:spacing w:lineRule="auto" w:line="24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этом рынок педагогического труда сегодня разбалансирован. Спрос на педагогические кадры, то есть потребность образовательных учреждений в специалистах разного профиля педагогической деятельности и квалификации, удовлетворяется недостаточно. </w:t>
      </w:r>
    </w:p>
    <w:p>
      <w:pPr>
        <w:pStyle w:val="ConsPlusNormal"/>
        <w:numPr>
          <w:ilvl w:val="0"/>
          <w:numId w:val="0"/>
        </w:numPr>
        <w:spacing w:lineRule="auto" w:line="24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система образования не является привлекательной для молодых специалистов, которые не видят перспектив роста и развития, возможности решить материальные проблемы, например, приобрести жиль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управления педагогическими кадрами характеризуется трудностями в удержании как опытных, так и молодых специалистов</w:t>
        <w:br/>
        <w:t>в профессии. Повышение квалификации педагогических работников</w:t>
        <w:br/>
        <w:t xml:space="preserve">и руководителей образовательных учреждений по вопросам реализации федеральных государственных образовательных стандартов является одним из критериев готовности к введению федеральных государственных образовательных стандартов на всех уровнях образов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дернизация системы дошкольного образования, реализация государственных требований к основной общеобразовательной программе дошкольного образования, введение федерального государственного стандарта дошкольного образования требует высокий уровень профессионализма педагогов дошкольных образовательных учреждений.</w:t>
      </w:r>
    </w:p>
    <w:p>
      <w:pPr>
        <w:pStyle w:val="Normal"/>
        <w:widowControl w:val="false"/>
        <w:spacing w:lineRule="auto" w:line="240" w:before="0" w:after="0"/>
        <w:ind w:right="-15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и, работающие в детском саду должны иметь специальное педагогическое образование или пройти переподготовку в области дошкольного образования. Выполнение данного требования осложняется необходимостью привлечения в течение 2-3 лет большого числа педагогических работников в связи с открытием в соответствии с Указом Президента РФ учреждений (групп) дошкольного образования детей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 Развитие педагогического коллектива является важным компонентом Программы развития и предусматривает обучающие мероприятия (курсы, семинары, конференции), мероприятия по обобщению и распространению опыта работы (доклады, публикации, мастер-классы), меры по созданию условий для саморазвития сотрудников и их обучения. Участие в семинарах, конференциях, фестивалях, методических объединениях города позволит педагогам повысить уровень профессионализма. В системе стабильного функционирования и развития ДОУ важным компонентом является обеспечение квалифицированными кадрами и создание условий для их развития. </w:t>
      </w:r>
    </w:p>
    <w:p>
      <w:pPr>
        <w:pStyle w:val="Normal"/>
        <w:widowControl w:val="false"/>
        <w:spacing w:lineRule="auto" w:line="240" w:before="0" w:after="0"/>
        <w:ind w:right="-159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>На сегодняшний день образовательную программу в ДОУ реализуют 24 педагога:</w:t>
      </w:r>
    </w:p>
    <w:p>
      <w:pPr>
        <w:pStyle w:val="Normal"/>
        <w:widowControl w:val="false"/>
        <w:spacing w:before="0" w:after="200"/>
        <w:ind w:right="-159" w:firstLine="567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3,6% педагоги с высшей категорией;</w:t>
      </w:r>
    </w:p>
    <w:p>
      <w:pPr>
        <w:pStyle w:val="Normal"/>
        <w:widowControl w:val="false"/>
        <w:spacing w:before="0" w:after="200"/>
        <w:ind w:right="-159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39,3% педагог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категории;</w:t>
      </w:r>
    </w:p>
    <w:p>
      <w:pPr>
        <w:pStyle w:val="Normal"/>
        <w:widowControl w:val="false"/>
        <w:spacing w:before="0" w:after="200"/>
        <w:ind w:right="-159" w:firstLine="567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25% педагоги, имеющие высшее педагогическое образование;</w:t>
      </w:r>
    </w:p>
    <w:p>
      <w:pPr>
        <w:pStyle w:val="Normal"/>
        <w:widowControl w:val="false"/>
        <w:spacing w:before="0" w:after="200"/>
        <w:ind w:right="-159" w:firstLine="567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3 педагога получают высшее образование;</w:t>
      </w:r>
    </w:p>
    <w:p>
      <w:pPr>
        <w:pStyle w:val="Normal"/>
        <w:widowControl w:val="false"/>
        <w:spacing w:before="0" w:after="200"/>
        <w:ind w:right="-159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ежегодно планируется прохождение</w:t>
      </w:r>
      <w:r>
        <w:rPr/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урсов повышения квалификации.</w:t>
      </w:r>
    </w:p>
    <w:p>
      <w:pPr>
        <w:pStyle w:val="Normal"/>
        <w:widowControl w:val="false"/>
        <w:spacing w:lineRule="auto" w:line="240" w:before="0" w:after="0"/>
        <w:ind w:right="-159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Педагоги обучаются на курсах, повышая свой профессиональный уровень, принимают активное участие в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Internet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-пространстве. </w:t>
      </w:r>
    </w:p>
    <w:p>
      <w:pPr>
        <w:pStyle w:val="Normal"/>
        <w:widowControl w:val="false"/>
        <w:spacing w:lineRule="auto" w:line="240" w:before="0" w:after="0"/>
        <w:ind w:right="-159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Объединяющим фактором в коллективе является не только уровень профессионализма, но и личностные качества сотрудников, умение общаться, объединяться, строить и реализовывать совместные проект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ительная динамика числа учителей пенсионного возраста. </w:t>
        <w:br/>
        <w:t>За последние 3 года количество учителей-пенсионеров увеличилось на 1,3% (на 7 человек) и составляет на сегодняшний день 25,5% (13 человек) от общего числа учит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словиях изменения содержания образования отсутствуют современные модели методического сопровождения изменяющейся педагогической практики, профессионального развития учителей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на основании вышеизложенного, ключевыми задачами подпрограммы являются создание системы условий для привлечения, закрепления, профессионального развития и поддержки педагогических </w:t>
        <w:br/>
        <w:t>и управленческих кадров системы образования поселка Кедровый Красноярского кр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новная цель, зада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роки выполнения подпрограммы, целевые индикаторы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: создание в системе дошкольного, общего образования равных возможностей для современного качественного образования, позитивной социализации детей, отдыха и оздоровления детей в летний период, формирование кадрового ресурса отрасли, обеспечивающего необходимое качество образования детей и молодежи, соответствующее потребностям граждан; развитие семейных форм воспитания детей-сирот и детей, оставшихся без попечения родителей.</w:t>
      </w:r>
    </w:p>
    <w:p>
      <w:pPr>
        <w:pStyle w:val="Normal"/>
        <w:spacing w:lineRule="auto" w:line="240" w:before="0" w:after="0"/>
        <w:ind w:left="-108" w:firstLine="9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еспечить доступность дошкольного образования, соответствующего единому стандарту качества дошкольного образова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еспечить условия и качество обучения, соответствующие федеральным государственным стандартам начального общего, основного общего, среднего общего образова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действовать выявлению и поддержке одаренных дет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еспечить поддержку лучших педагогических работников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еспечить безопасный, качественный отдых и оздоровление дете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содействовать сокращению педагогических вакансий в образовательных учреждениях края посредством привлечения, закрепления и создания условий для профессионального развития педагогов образовательных учреждений п.Кедровый, в том числе за счет привлечения молодых учителей в возрасте до 30 лет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еспечить функционирование системы подготовки, переподготовки и повышения </w:t>
      </w:r>
      <w:r>
        <w:rPr>
          <w:rFonts w:cs="Times New Roman" w:ascii="Times New Roman" w:hAnsi="Times New Roman"/>
          <w:sz w:val="28"/>
          <w:szCs w:val="28"/>
        </w:rPr>
        <w:t>квалификаци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едагогических кадров и ее модернизацию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беспечить поддержку лучших педагогических работников. Создать условия, отвечающие современным требованиям для содержания и воспитания детей-сирот и детей, оставшихся без попечения родителей, проживающих в образовательных учреждениях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обеспечить реализацию мероприятий, направленных 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звитие в Красноярском крае семейных форм воспитания детей-сирот и детей, оставшихся без попечения родителей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 2014-2030 годы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№ 1 к подпрограмме 1 «</w:t>
      </w:r>
      <w:r>
        <w:rPr>
          <w:rFonts w:cs="Times New Roman" w:ascii="Times New Roman" w:hAnsi="Times New Roman"/>
          <w:kern w:val="2"/>
          <w:sz w:val="28"/>
          <w:szCs w:val="28"/>
        </w:rPr>
        <w:t>Развитие дошкольного и общего образования детей, семейных форм воспитания детей-сирот и детей оставшихся без попечения родителей, развитие летнего отдыха и оздоровления детей в летний период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ы реализации под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Администрацией поселка Кедровый Красноярского края, МБОУ «СОШ №71 п.Кедровый Красноярского края», , министерством социальной политики Красноярского края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bCs/>
          <w:iCs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БОУ «СОШ №71 п.Кедровый Красноярского края», МБДОУ «Детский сад Росинка  п. Кедровый» </w:t>
      </w:r>
      <w:r>
        <w:rPr>
          <w:rFonts w:cs="Times New Roman" w:ascii="Times New Roman" w:hAnsi="Times New Roman"/>
          <w:bCs/>
          <w:iCs/>
          <w:spacing w:val="-4"/>
          <w:sz w:val="28"/>
          <w:szCs w:val="28"/>
        </w:rPr>
        <w:t>определены исполнителями подпрограмм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i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«Развитие дошкольного и общего образования детей, семейных форм воспитания детей-сирот и детей оставшихся без попечения родителей, развитие летнего отдыха и оздоровления детей в летний период» м</w:t>
      </w:r>
      <w:r>
        <w:rPr>
          <w:rFonts w:cs="Times New Roman" w:ascii="Times New Roman" w:hAnsi="Times New Roman"/>
          <w:sz w:val="28"/>
          <w:szCs w:val="28"/>
        </w:rPr>
        <w:t xml:space="preserve">униципальной программы «Развитие образования» </w:t>
      </w:r>
      <w:r>
        <w:rPr>
          <w:rFonts w:cs="Times New Roman" w:ascii="Times New Roman" w:hAnsi="Times New Roman"/>
          <w:bCs/>
          <w:iCs/>
          <w:spacing w:val="-4"/>
          <w:sz w:val="28"/>
          <w:szCs w:val="28"/>
        </w:rPr>
        <w:t xml:space="preserve">по следующим критериям: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pacing w:val="-4"/>
          <w:sz w:val="28"/>
          <w:szCs w:val="28"/>
        </w:rPr>
        <w:t>-виды, цели и задачи уставной деятельности учреждения-исполнителя  соответствуют целям и задачам подпрограммы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i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iCs/>
          <w:spacing w:val="-4"/>
          <w:sz w:val="28"/>
          <w:szCs w:val="28"/>
        </w:rPr>
        <w:t xml:space="preserve">- на территории поселка Кедровый учреждения- исполнители  является  единственными, оказывающим услуги дошкольного и общего образования детей.  Критерии отбора получателей услуг не предусмотрены, т.к. получателями муниципальных услуг являются дети, обучающиеся по программе дошкольного образования и учащиеся общеобразовательной школы.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i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iCs/>
          <w:spacing w:val="-4"/>
          <w:sz w:val="28"/>
          <w:szCs w:val="28"/>
        </w:rPr>
        <w:t>Главным распорядителем бюджетных средств, предусмотренных на реализацию мероприятий подпрограммы, является администрация поселка Кедровый Красноярского края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 xml:space="preserve">Получателем бюджетных средств является </w:t>
      </w:r>
      <w:r>
        <w:rPr>
          <w:rFonts w:cs="Times New Roman" w:ascii="Times New Roman" w:hAnsi="Times New Roman"/>
          <w:sz w:val="28"/>
          <w:szCs w:val="28"/>
        </w:rPr>
        <w:t>МБОУ «СОШ №71 п.Кедровый Красноярского края», МБДОУ «Детский сад Росинка  п. Кедровый»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 xml:space="preserve">Финансирование мероприятий подпрограммы осуществляется за счет средств местного, краевого и федерального  бюджета в соответствии с </w:t>
      </w:r>
      <w:hyperlink w:anchor="Par377">
        <w:r>
          <w:rPr>
            <w:rStyle w:val="InternetLink"/>
            <w:rFonts w:eastAsia="SimSun;宋体" w:cs="Times New Roman" w:ascii="Times New Roman" w:hAnsi="Times New Roman"/>
            <w:kern w:val="2"/>
            <w:sz w:val="28"/>
            <w:szCs w:val="28"/>
            <w:lang w:eastAsia="ar-SA"/>
          </w:rPr>
          <w:t>мероприятиями</w:t>
        </w:r>
      </w:hyperlink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 xml:space="preserve"> подпрограммы согласно приложению № 2 к подпрограмме (далее – мероприятия подпрограммы) в рамках лимитов, утвержденных решением Совета депутатов поселка Кедровый о бюджете городского округа поселок Кедровый на соответствующий финансовый год,  на основании соглашений между администрацией поселка Кедровый и </w:t>
      </w:r>
      <w:r>
        <w:rPr>
          <w:rFonts w:cs="Times New Roman" w:ascii="Times New Roman" w:hAnsi="Times New Roman"/>
          <w:sz w:val="28"/>
          <w:szCs w:val="28"/>
        </w:rPr>
        <w:t>МБОУ «СОШ №71 п.Кедровый Красноярского края» МБДОУ «Детский сад Росинка  п. Кедровый»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За счет средств местного бюджета финансирование мероприятий подпрограммы осуществляется как на обеспечение деятельности исполнителя с целью выполнения мероприятий подпрограммы в рамках доведенного до учреждения   муниципального задания,</w:t>
      </w:r>
      <w:r>
        <w:rPr>
          <w:rFonts w:cs="Times New Roman" w:ascii="Times New Roman" w:hAnsi="Times New Roman"/>
          <w:bCs/>
          <w:iCs/>
          <w:spacing w:val="-4"/>
          <w:sz w:val="28"/>
          <w:szCs w:val="28"/>
        </w:rPr>
        <w:t xml:space="preserve"> так и на иные цели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pacing w:val="-4"/>
          <w:sz w:val="28"/>
          <w:szCs w:val="28"/>
        </w:rPr>
        <w:t>Направление средств на осуществление мероприятий подпрограммы осуществляется исполнителем на основании плана финансово-хозяйственной деятельности учреждений, утвержденного администрацией поселка Кедровый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pacing w:val="-4"/>
          <w:sz w:val="28"/>
          <w:szCs w:val="28"/>
        </w:rPr>
        <w:t xml:space="preserve">За счет средств федерального и краевого бюджета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 xml:space="preserve">финансирование мероприятий подпрограммы осуществляется </w:t>
      </w:r>
      <w:r>
        <w:rPr>
          <w:rFonts w:cs="Times New Roman" w:ascii="Times New Roman" w:hAnsi="Times New Roman"/>
          <w:bCs/>
          <w:iCs/>
          <w:spacing w:val="-4"/>
          <w:sz w:val="28"/>
          <w:szCs w:val="28"/>
        </w:rPr>
        <w:t xml:space="preserve">в рамках субвенций, субсидий и иных межбюджетных трансфертов.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Финансово-экономический отдел администрации поселка Кедровый участвует в подготовке конкурсной документации в рамках своей компетенции.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Cs/>
          <w:iCs/>
          <w:spacing w:val="-4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Cs/>
          <w:iCs/>
          <w:spacing w:val="-4"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pacing w:val="-4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</w:t>
      </w:r>
      <w:r>
        <w:rPr>
          <w:rFonts w:cs="Times New Roman" w:ascii="Times New Roman" w:hAnsi="Times New Roman"/>
          <w:iCs/>
          <w:sz w:val="28"/>
          <w:szCs w:val="28"/>
        </w:rPr>
        <w:t> реализацией подпрограммы осуществляет администрация поселка Кедровый Красноярского</w:t>
      </w:r>
      <w:r>
        <w:rPr>
          <w:rFonts w:cs="Times New Roman" w:ascii="Times New Roman" w:hAnsi="Times New Roman"/>
          <w:color w:val="22272F"/>
          <w:sz w:val="28"/>
          <w:szCs w:val="28"/>
        </w:rPr>
        <w:t xml:space="preserve"> края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Текущий контроль за ходом реализации подпрограммы осуществляет</w:t>
      </w:r>
      <w:r>
        <w:rPr>
          <w:rFonts w:cs="Times New Roman" w:ascii="Times New Roman" w:hAnsi="Times New Roman"/>
          <w:color w:val="22272F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главный специалист по образованию, здравоохранению, культуре и спорту   администрации поселка Кедровый Красноярского края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лавный специалист по образованию, здравоохранению, культуре и спорту  администрации поселка Кедровый Красноярского края осуществляет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координацию исполнения мероприятий подпрограммы, мониторинг их реализации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непосредственный контроль за ходом реализации мероприятий подпрограммы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Cs/>
          <w:color w:val="22272F"/>
          <w:sz w:val="28"/>
          <w:szCs w:val="28"/>
          <w:shd w:fill="FFFABB" w:val="clear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iCs/>
          <w:sz w:val="28"/>
          <w:szCs w:val="28"/>
        </w:rPr>
        <w:t>обеспечивает своевременную и достоверную подготовку и предоставление исполнителем отчетов о реализации подпрограммы</w:t>
      </w:r>
      <w:r>
        <w:rPr>
          <w:rFonts w:cs="Times New Roman" w:ascii="Times New Roman" w:hAnsi="Times New Roman"/>
          <w:color w:val="22272F"/>
          <w:sz w:val="28"/>
          <w:szCs w:val="28"/>
        </w:rPr>
        <w:t xml:space="preserve"> в финансов-экономический отдел администрации поселка Кедровый Красноярского края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22272F"/>
          <w:sz w:val="28"/>
          <w:szCs w:val="28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22272F"/>
          <w:sz w:val="28"/>
          <w:szCs w:val="28"/>
        </w:rPr>
        <w:t>непосредственный контроль за выполнением функций исполнителем подпрограммы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22272F"/>
          <w:sz w:val="28"/>
          <w:szCs w:val="28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272F"/>
          <w:sz w:val="28"/>
          <w:szCs w:val="28"/>
        </w:rPr>
        <w:t>- организует размещение в электронном виде информации о реализации муниципальной программы на сайте администрации поселка Кедровы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22272F"/>
          <w:sz w:val="28"/>
          <w:szCs w:val="28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  <w:t>Внутренний финансовый контроль за соблюдением условий выделения, получения, целевого использования и возврата средств бюджета поселка, осуществляет финансово-экономический отдел администрации поселка Кедровы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22272F"/>
          <w:sz w:val="28"/>
          <w:szCs w:val="28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  <w:t>Внешний финансовый контроль целевого и эффективного использования бюджетных средств поселка осуществляет контрольно-счетный орган поселка Кедровы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22272F"/>
          <w:sz w:val="28"/>
          <w:szCs w:val="28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  <w:t>Исполнитель подпрограмм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22272F"/>
          <w:sz w:val="28"/>
          <w:szCs w:val="28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  <w:t>- вносит предложения по уточнению (корректировке) целевых показателей и затрат по мероприятиям подпрограммы, механизму реализации подпрограммы, с учетом выделяемых на ее реализацию финансовых средст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22272F"/>
          <w:sz w:val="28"/>
          <w:szCs w:val="28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272F"/>
          <w:sz w:val="28"/>
          <w:szCs w:val="28"/>
        </w:rPr>
        <w:t>- участвует в обсуждении вопросов, связанных с реализацией и финансированием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22272F"/>
          <w:sz w:val="28"/>
          <w:szCs w:val="28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22272F"/>
          <w:sz w:val="28"/>
          <w:szCs w:val="28"/>
        </w:rPr>
        <w:t>-готовит ежегодно в установленном порядке предложения   по уточнению перечня мероприятий подпрограммы на соответствующий финансовый год и расходов по мероприятиям подпрограммы муниципальной программы, для включения в бюджет поселка Кедровый на соответствующий финансовый год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22272F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редоставляет </w:t>
      </w:r>
      <w:r>
        <w:rPr>
          <w:rFonts w:cs="Times New Roman" w:ascii="Times New Roman" w:hAnsi="Times New Roman"/>
          <w:color w:val="22272F"/>
          <w:sz w:val="28"/>
          <w:szCs w:val="28"/>
        </w:rPr>
        <w:t>полугодовой отчет, до 15 июля текущего года в финансов-экономический отдел администрации поселка Кедровый Красноярского края отчет о реализации под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22272F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272F"/>
          <w:sz w:val="28"/>
          <w:szCs w:val="28"/>
        </w:rPr>
        <w:t>предоставляет годовой отчет о ходе реализации подпрограммы в финансов-экономический отдел администрации поселка Кедровый Красноярского края до 01 февраля года, следующего за отчетным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22272F"/>
          <w:sz w:val="28"/>
          <w:szCs w:val="28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  <w:t>- несет в целом ответственность за обеспечение своевременной и качественной реализации подпрограммы, обеспечение достижения запланированных значений целевых индикаторов и показателей результативности, за эффективное использование средств, выделяемых на ее реализац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22272F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22272F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социально-экономической эффективности проводится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администрацией поселка Кедровый Красноярского кра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  <w:lang w:eastAsia="en-US"/>
        </w:rPr>
        <w:t>целевых индикаторов и показателей подпрограммы (приложение № 1 к подпрограмме), а также мероприятий в установленные сро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представлены в приложении № 2 к подпрограмме 1 «</w:t>
      </w:r>
      <w:r>
        <w:rPr>
          <w:rFonts w:cs="Times New Roman" w:ascii="Times New Roman" w:hAnsi="Times New Roman"/>
          <w:kern w:val="2"/>
          <w:sz w:val="28"/>
          <w:szCs w:val="28"/>
        </w:rPr>
        <w:t>Развитие дошкольного и общего образования детей, семейных форм воспитания детей-сирот и детей оставшихся без попечения родителей, развитие летнего отдыха и оздоровления детей в летний период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 w:before="360" w:after="300"/>
    </w:pPr>
    <w:rPr>
      <w:rFonts w:ascii="Times New Roman" w:hAnsi="Times New Roman" w:cs="Times New Roman"/>
      <w:sz w:val="27"/>
      <w:szCs w:val="27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E2257F1F926BD57CEA1AF853EBF0A5770DDAF95E17A59ED84B674E0A9D9349447D7D44FCF6E134FA9C89x2TDO" TargetMode="External"/><Relationship Id="rId3" Type="http://schemas.openxmlformats.org/officeDocument/2006/relationships/hyperlink" Target="https://krao.ru/publications/meropriyatiya-proekta-tsifrovaya-obrazovatelnaya-sreda/obespechenie-obrazovatelnyih-uchrezhdenij-tsifrovyim-oborudovanie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7:56:00Z</dcterms:created>
  <dc:creator>Director</dc:creator>
  <dc:description/>
  <cp:keywords/>
  <dc:language>en-US</dc:language>
  <cp:lastModifiedBy>Финик</cp:lastModifiedBy>
  <cp:lastPrinted>2024-10-19T11:42:00Z</cp:lastPrinted>
  <dcterms:modified xsi:type="dcterms:W3CDTF">2024-11-25T10:10:00Z</dcterms:modified>
  <cp:revision>10</cp:revision>
  <dc:subject/>
  <dc:title/>
</cp:coreProperties>
</file>