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ДЖЕНА                                        постановлением администрации               поселка Кедровый                        Красноярского края                          от  03.10.2013 № 375-п</w:t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олодежь поселка Кедровый Красноярского края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в XXI веке»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в ред. постановления Администрации поселка Кедровый от 20.10.2014 №674-п, 29.09.2015 №684-п, от 30.09.2015 №692-п, от 11.11.2015 №776-п, от 04.03.2016 №89-п, от 02.09.2016 №562-п, от 05.09.2016 №566-п, от 14.11.2016 №687-п, 29.12.2016 №785-п, от 30.12.2016 №807-п, 26.05.2017 №244-п, от 17.08.2017и №403-п, от 13.11.2017 №553-п, от 14.11.2018 №654-п, от 11.12.2018 №930-п, 10.07.2019 №292-п, от 14.11.2019 №478-п, от 31.12.2019 №590-п, от 02.07.2020 №263-п, от 13.11.2020 №448-п, от 30.12.2020 №564-п, от 12.11.2021 №388-п, от 14.11.2022 №442-п, от 15.11.2023 №467-п)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2" w:firstLine="850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лодежь поселка Кедровый Красноярского края в XXI веке (далее – Программа)</w:t>
            </w:r>
          </w:p>
        </w:tc>
      </w:tr>
      <w:tr>
        <w:trPr>
          <w:trHeight w:val="357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становление администрации поселка Кедровый Красноярского края от 11.11.2016 №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я и реализации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Кедровый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олодежный центр поселка Кедровый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отдельные мероприятия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Вовлечение молодежи п. Кедровый Красноярского края в социальную практику и патриотическое воспитание молодежи п.Кедров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поселка Кедровый Красноярского края</w:t>
            </w:r>
          </w:p>
        </w:tc>
      </w:tr>
      <w:tr>
        <w:trPr>
          <w:trHeight w:val="13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успешной социализации и эффективной самореализации молодеж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оздание условий для развития системы  патриотического воспитания молодежи</w:t>
            </w:r>
          </w:p>
        </w:tc>
      </w:tr>
      <w:tr>
        <w:trPr>
          <w:trHeight w:val="10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граждан проживающих в поселке Кедровый вовлеченных в досуговую деятельность, организацию и проведение массовых мероприятий, выставок, концертов, конкурсов и спортивных праздников.</w:t>
            </w:r>
          </w:p>
        </w:tc>
      </w:tr>
      <w:tr>
        <w:trPr>
          <w:trHeight w:val="5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ит 44662,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за счет средств краевого бюджета – 3031,3 тыс. рублей в том числе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81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2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88,9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7 год – 503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8 год – 815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9 год – 121,7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0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99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46,1 тыс. рублей;</w:t>
            </w:r>
          </w:p>
          <w:p>
            <w:pPr>
              <w:pStyle w:val="Normal"/>
              <w:snapToGrid w:val="false"/>
              <w:jc w:val="left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2023 год – 141,8 тыс.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2024 год – 140,0 тыс.рублей;</w:t>
            </w:r>
          </w:p>
          <w:p>
            <w:pPr>
              <w:pStyle w:val="Normal"/>
              <w:snapToGrid w:val="false"/>
              <w:jc w:val="left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2025 год-   140,0 тыс.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2026 год -   140,0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 счет средств местного бюджета  - 41631,3тыс. рублей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4 год – 1407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– 1478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од – 1833,5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7 год – 2481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8 год – 2665,8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9 год – 3 106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 157,7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 639,6 тыс. рублей;</w:t>
            </w:r>
          </w:p>
          <w:p>
            <w:pPr>
              <w:pStyle w:val="Normal"/>
              <w:snapToGrid w:val="false"/>
              <w:jc w:val="left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2022 год – 3 726,2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2023 год –  4380,7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2024 год –  4584,8 тыс. рублей;</w:t>
            </w:r>
          </w:p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2025 год  – 4584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2026 год –    4584,8          тыс.рублей.</w:t>
            </w:r>
          </w:p>
        </w:tc>
      </w:tr>
      <w:tr>
        <w:trPr>
          <w:trHeight w:val="16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color w:val="000000"/>
              </w:rPr>
              <w:t>Система организации контроля  за исполнением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</w:rPr>
              <w:t>Текущий контроль за исполнением программы осуществляет администрация поселка Кедровый Красноярского края, контроль за целевым и эффективным использованием средств,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соответствующей сферы с указанием основных показателей социально-экономического развития </w:t>
      </w:r>
    </w:p>
    <w:p>
      <w:pPr>
        <w:pStyle w:val="Style25"/>
        <w:spacing w:before="0" w:after="0"/>
        <w:ind w:left="851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Кедровый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ам государственной молодеж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ериод до 2025 год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Style w:val="A1"/>
          <w:rFonts w:cs="Times New Roman" w:ascii="Times New Roman" w:hAnsi="Times New Roman"/>
          <w:sz w:val="28"/>
          <w:szCs w:val="28"/>
        </w:rPr>
        <w:t>аспоряжение Правительства Российской Федерации от 29.11.2014 № 2403-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о </w:t>
      </w:r>
      <w:r>
        <w:rPr>
          <w:rStyle w:val="A1"/>
          <w:rFonts w:cs="Times New Roman" w:ascii="Times New Roman" w:hAnsi="Times New Roman"/>
          <w:sz w:val="28"/>
          <w:szCs w:val="28"/>
        </w:rPr>
        <w:t xml:space="preserve">направление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потенциала молодежи в интересах России: «</w:t>
      </w:r>
      <w:r>
        <w:rPr>
          <w:rFonts w:cs="Times New Roman" w:ascii="Times New Roman" w:hAnsi="Times New Roman"/>
          <w:sz w:val="28"/>
          <w:szCs w:val="28"/>
        </w:rPr>
        <w:t>Целями государственной молодежной политики являются совершенствование правовых, социально-экономических и организационных условий для успешной самореализации молодежи, направленной на раскрытие ее потенциала для дальнейшего развития Российской Федерации, а также содействие успешной интеграции молодежи в общество и повышению ее роли в жизни страны»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 (закон о государственной молодежной политике Красноярского края от 08.12.2006 г. № 20-5445). В этой связи выделяются направления программных действий:  сочетание государственных, общественных интересов и прав личности в формировании и реализации молодежной политики;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олодым гражданам равных стартовых условий для их наиболее полного включения в социально-экономическую, политическую и культурную жизнь общества; содействие нравственному, интеллектуальному и физическому развитию молодежи; расширение социально значимых возможностей молодежи в ее интеграции в систему общественных отношений и достижении личного успеха; помощь молодым гражданам в решении их социальных проблем; содействие становлению активной гражданской позиции молодых граждан, их правовому воспитанию, воспитанию в духе патриотизма и уважения к истории и культуре Отечества и Красноярского края, предотвращение экстремистских проявлений в молодежной среде; противодействие распространению в молодежной среде наркомании, алкоголизма, токсикомании и иных зависимостей, преступности и иных антисоциальных явлени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ой особенностью программы является предложенный механизм перевода молодежи из ресурса в активный субъект социально-экономических отношений, максимального использования инновационного потенциала молодого поколения в интересах сообщества, обеспечения должного уровня конкурентоспособности молодых граждан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ая программа учитывает и стремится предвосхитить грядущие изменения в обществе, в том числе развитие взаимодействия граждан, негосударственных организаций, бизнеса и власт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призвана целенаправленно снижать негативные тенденции, присущие молодежи как особой социально-демографической группе, отличающейся не сформированностью ориентиров, а недостатком жизненного опы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 это требует более тщательного подхода и внимания в работе по активизации жизненной позиции каждого гражданина, по привлечению наибольшего количества людей к занятиям физической культуры, спорта, художественного творчества для реализации внутреннего потенциала и раскрытия возможностей молодых люд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поселка Кедровый Красноярского кра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 из  местного и краевого бюджетов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местного и краевого бюджетов, а так же путем перераспределения финансовых ресурсов местного и краевого бюджетов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достижению целевых показателей программы.  </w:t>
      </w:r>
    </w:p>
    <w:p>
      <w:pPr>
        <w:pStyle w:val="ConsPlusNormal1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края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тальные виды рисков связаны со спецификой целей и задач Программы, и меры по их минимизации будут приниматься в ходе оперативного управле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spacing w:before="0" w:after="0"/>
        <w:ind w:left="36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ритетом в реализации Программы является:</w:t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повышение гражданской активности молодежи в решении социально-экономических задач развития  поселка Кедровый Красноярского края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иоритета выделены несколько направл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механизмов поддержки молодежных инициатив, вертикали сопровождения от муниципальных конкурсов по поддержке молодежных инициатив до региональных и всероссийски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 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края и поселк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 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2. Цели и задачи, описание ожидаемых конеч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ограммы</w:t>
      </w:r>
    </w:p>
    <w:p>
      <w:pPr>
        <w:pStyle w:val="Normal"/>
        <w:ind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развития потенциала молодежи и его реализации в интересах развития Красноярского кр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 успешной социализации и эффективной самореализации молодежи п. Кедровый Красноярского кр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системы патриотического воспитания молодежи п. Кедровый Краснояр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ind w:firstLine="567"/>
        <w:rPr/>
      </w:pPr>
      <w:r>
        <w:rPr>
          <w:sz w:val="28"/>
        </w:rPr>
        <w:t xml:space="preserve">  </w:t>
      </w:r>
      <w:r>
        <w:rPr>
          <w:sz w:val="28"/>
        </w:rPr>
        <w:t xml:space="preserve">Для эффективной реализации мероприятий основных направлений программы развития Молодёжного центра, необходимо деятельное участие объединений и клубов различной направленности, увеличение их количе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ысокий уровень требований подростков и молодёжи к организации мероприятий, к их информационному сопровождению, обязательной интерактивности, неформальный подход к организации, актуальность содержания и оформления, зрелищность – всё это требует нетрадиционных подходов, решений, инициативности и креативности самой молодёжи. Для укрепления материально-технической базы программой предусмотрен ряд проектов с привлечением средств субсидий и грантовых конкурсов.  </w:t>
        <w:tab/>
        <w:t>Мероприятия основных проектов программы нацелены на повышение престижа деятельности клубов и объединений их информационную поддержку, совместная работа со организаторов и партнёров молодёжного центра в данном направлении обеспечит качество результатов.</w:t>
      </w:r>
    </w:p>
    <w:p>
      <w:pPr>
        <w:pStyle w:val="Normal"/>
        <w:ind w:firstLine="567"/>
        <w:rPr/>
      </w:pPr>
      <w:r>
        <w:rPr>
          <w:sz w:val="28"/>
        </w:rPr>
        <w:t xml:space="preserve">   </w:t>
      </w:r>
      <w:r>
        <w:rPr>
          <w:sz w:val="28"/>
        </w:rPr>
        <w:t xml:space="preserve">В результате реализации программы будут созданы условий для развития потенциала молодежи и его реализации в интересах развития поселка Кедровый за счёт: </w:t>
      </w:r>
    </w:p>
    <w:p>
      <w:pPr>
        <w:pStyle w:val="Normal"/>
        <w:ind w:firstLine="567"/>
        <w:rPr/>
      </w:pPr>
      <w:r>
        <w:rPr>
          <w:sz w:val="28"/>
        </w:rPr>
        <w:t xml:space="preserve">   </w:t>
      </w:r>
      <w:r>
        <w:rPr>
          <w:sz w:val="28"/>
        </w:rPr>
        <w:t xml:space="preserve">- успешной социализации и эффективной самореализации молодежи поселка Кедровый, </w:t>
      </w:r>
    </w:p>
    <w:p>
      <w:pPr>
        <w:pStyle w:val="Normal"/>
        <w:ind w:firstLine="567"/>
        <w:rPr/>
      </w:pPr>
      <w:r>
        <w:rPr>
          <w:sz w:val="28"/>
        </w:rPr>
        <w:t xml:space="preserve">   </w:t>
      </w:r>
      <w:r>
        <w:rPr>
          <w:sz w:val="28"/>
        </w:rPr>
        <w:t>- системы патриотического воспитания молодежи поселка Кедров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ы; последовательность выполнения мероприятий подпрограмм; критерии выбора получателей  муниципальных услуг представлены в подпрограмме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п. Кедровый Красноярского края</w:t>
      </w:r>
    </w:p>
    <w:p>
      <w:pPr>
        <w:pStyle w:val="16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6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</w:rPr>
        <w:t>- увеличить количество молодежи вовлеченной в проектную деятельность  до 75 человек к 2030 году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- увеличить количество молодежи, проживающей в поселке Кедровый  Красноярского края, получившей информационные услуги не менее 250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увеличить количество молодых граждан, проживающих в п. Кедровый, вовлеченных в деятельность кружков и клубов до 110 человек к  2030году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ить количество молодежи вовлеченной в организацию и проведение массовых мероприятий, выставок, концертов, конкурсов, спортивных праздников 750 человек в год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ить количество молодежи, вовлеченной в организацию Российское Движение Школьников (РДШ) не менее 50 человек в год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увеличить количество участников в военно-спортивных клубах и патриотических объединениях (не менее 15 человек в год)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- увеличить количество участников муниципального отделения Юнармии (не менее 25 человек в год)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- увеличить число участников и активистов патриотических акций в п. Кедровый (не менее 250 человек в год). </w:t>
      </w:r>
    </w:p>
    <w:p>
      <w:pPr>
        <w:pStyle w:val="Normal"/>
        <w:ind w:left="142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 xml:space="preserve">Программы будет способствовать </w:t>
      </w:r>
      <w:r>
        <w:rPr>
          <w:sz w:val="28"/>
          <w:szCs w:val="28"/>
        </w:rPr>
        <w:t>повышению гражданской активности молодежи в решении задач социально-экономического развития Красноярского края.</w:t>
      </w:r>
    </w:p>
    <w:p>
      <w:pPr>
        <w:pStyle w:val="16"/>
        <w:tabs>
          <w:tab w:val="clear" w:pos="708"/>
          <w:tab w:val="left" w:pos="0" w:leader="none"/>
        </w:tabs>
        <w:ind w:firstLine="74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1 подпрограмму, реализация мероприятий которой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а 1 </w:t>
      </w:r>
      <w:r>
        <w:rPr>
          <w:sz w:val="28"/>
          <w:szCs w:val="28"/>
        </w:rPr>
        <w:t>«Вовлечение молодежи поселка Кедровый Красноярского края в социальную практику и патриотическое воспитание молодежи поселка Кедровый»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Реализация мероприятий подпрограммы  рассчитана на 2014 - 2030 год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5"/>
        <w:tabs>
          <w:tab w:val="clear" w:pos="708"/>
          <w:tab w:val="left" w:pos="426" w:leader="none"/>
        </w:tabs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ы</w:t>
      </w:r>
    </w:p>
    <w:p>
      <w:pPr>
        <w:pStyle w:val="Style2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 подпрограммы и мероприятиям подпрограммы, с указанием главного распорядителя средств местного и краевого бюджета, а также по годам реализации Программы представлена в приложении № 2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426" w:leader="none"/>
        </w:tabs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5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5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МБУ «Молодежный центр п. Кедровый»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3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ых заданий, в случае оказания бюджетными учреждениями муниципальных услуг юридическим и (или) физическим лицам, выполнения работ</w:t>
      </w:r>
    </w:p>
    <w:p>
      <w:pPr>
        <w:pStyle w:val="Style2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организация досуга детей, подростков и молодежи;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организация мероприятий в сфере молодежной политики, направленных на гражданское и патриотическое воспитание толерантности в молодежной сфере, формирование правовых, культурных и нравственных ценностей среди молодежи;</w:t>
      </w:r>
    </w:p>
    <w:p>
      <w:pPr>
        <w:pStyle w:val="Style2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и патриотическую  деятельность, а также на развитие гражданской активности молодежи и формирования здорового образа жизни.</w:t>
      </w:r>
    </w:p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5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0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Тема примечания"/>
    <w:basedOn w:val="18"/>
    <w:next w:val="18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Style27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5:02:00Z</dcterms:created>
  <dc:creator>Новичихина Любовь Геннадьевна</dc:creator>
  <dc:description/>
  <cp:keywords/>
  <dc:language>en-US</dc:language>
  <cp:lastModifiedBy>Финик</cp:lastModifiedBy>
  <cp:lastPrinted>2023-11-14T16:15:00Z</cp:lastPrinted>
  <dcterms:modified xsi:type="dcterms:W3CDTF">2023-12-01T08:04:00Z</dcterms:modified>
  <cp:revision>108</cp:revision>
  <dc:subject/>
  <dc:title>ПАСПОРТ</dc:title>
</cp:coreProperties>
</file>