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2900</wp:posOffset>
                </wp:positionH>
                <wp:positionV relativeFrom="paragraph">
                  <wp:posOffset>-159385</wp:posOffset>
                </wp:positionV>
                <wp:extent cx="2075815" cy="147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оселка Кедровый                                     Красноярского края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17.10. 2013 №  395-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45pt;height:115.8pt;mso-wrap-distance-left:9.05pt;mso-wrap-distance-right:9.05pt;mso-wrap-distance-top:0pt;mso-wrap-distance-bottom:0pt;margin-top:-12.55pt;mso-position-vertical-relative:text;margin-left:327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оселка Кедровый                                     Красноярского края  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17.10. 2013 №  395-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поселке Кедровый Красноярского края»</w:t>
      </w:r>
    </w:p>
    <w:p>
      <w:pPr>
        <w:pStyle w:val="Normal"/>
        <w:spacing w:lineRule="atLeast" w:line="419"/>
        <w:jc w:val="center"/>
        <w:rPr>
          <w:b/>
          <w:b/>
          <w:color w:val="5A6167"/>
          <w:sz w:val="18"/>
          <w:szCs w:val="18"/>
        </w:rPr>
      </w:pPr>
      <w:r>
        <w:rPr>
          <w:b/>
          <w:color w:val="5A6167"/>
          <w:sz w:val="18"/>
          <w:szCs w:val="18"/>
        </w:rPr>
      </w:r>
    </w:p>
    <w:p>
      <w:pPr>
        <w:pStyle w:val="Normal"/>
        <w:spacing w:lineRule="atLeast" w:line="419"/>
        <w:jc w:val="center"/>
        <w:rPr>
          <w:vanish/>
          <w:color w:val="5A6167"/>
          <w:sz w:val="18"/>
          <w:szCs w:val="18"/>
        </w:rPr>
      </w:pPr>
      <w:r>
        <w:rPr>
          <w:vanish/>
          <w:color w:val="5A6167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селке Кедровый Красноярского края»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Cs/>
        </w:rPr>
      </w:pPr>
      <w:r>
        <w:rPr>
          <w:bCs/>
        </w:rPr>
        <w:t>Список изменяющих документ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bCs/>
        </w:rPr>
        <w:t>(в ред. постановления Администрации поселка Кедровый от 20.10.2014 №671-п, от 11.11.2015 №773-п, от 14.11.2016 №689-п, от 29.12.2016 №785-п, от 26.05.2017 №245-п, от 17.08.2017 №404-п,  от 13.11.2017 №552-п, от 14.11.2018 №651-п, от 11.12.2018 №927-п, от 10.07.2019 №289-п, от 14.11.2019 №475-п, от 31.12.2019 №587-п, от 15.06.2020 №206-п, от 02.07.2020 №260-п, от 24.09.2020 №24.09.2020, от 13.11.2020 №446-п, от 30.12.2020 №561-п, от 12.11.2021 №385-п, от 30.11.2021 №417-п, от 14.11.2022 №440-п, от 18.08.2023 №335-п, от 15.11.2023 №465-п; от 17.09.2024 №393-п)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2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746"/>
      </w:tblGrid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Развитие образования </w:t>
            </w:r>
            <w:r>
              <w:rPr/>
              <w:t xml:space="preserve"> </w:t>
            </w:r>
            <w:r>
              <w:rPr>
                <w:bCs/>
              </w:rPr>
              <w:t>в поселке Кедровый Красноярского края</w:t>
            </w:r>
            <w:r>
              <w:rPr/>
              <w:t xml:space="preserve"> (далее – Программа)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едеральный проект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я и реализации»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дминистрация поселка Кедровый Красноярского края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МБОУ «СОШ №71 п. Кедровый Красноярского края»,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МКДОУ «Детский сад п. Кедровый»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а 1 «</w:t>
            </w:r>
            <w:r>
              <w:rPr>
                <w:kern w:val="2"/>
              </w:rPr>
              <w:t>Развитие дошкольного, общего образования детей, семейных форм воспитания детей-сирот и детей, оставшихся без попечения родителей, развитие летнего отдыха и оздоровления детей в летний период</w:t>
            </w:r>
            <w:r>
              <w:rPr/>
              <w:t>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2 «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го образования детей».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высокого качества образования, соответствующего потребностям граждан и перспективным задачам развития экономики Красноярского края, государственная поддержка детей-сирот, детей, оставшихся без попечения родителей, отдых и оздоровление детей в летний перио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Обеспечение детей от 5 до 18 лет дополнительным образованием детей.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и дошкольного образования, а также выявление и поддержка одаренных детей, обеспечить безопасный, качественный отдых и оздоровление детей.</w:t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/>
              <w:t xml:space="preserve">2. Обеспечить реализацию мероприятий, направленных на </w:t>
            </w:r>
            <w:r>
              <w:rPr>
                <w:shd w:fill="FFFFFF" w:val="clear"/>
              </w:rPr>
              <w:t>развитие в Красноярском крае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 xml:space="preserve">3. </w:t>
            </w:r>
            <w:r>
              <w:rPr/>
              <w:t>Обеспечить 80% охват детей от 5 до 18 лет дополнительным образованием детей.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014-2030 годы</w:t>
            </w:r>
          </w:p>
        </w:tc>
      </w:tr>
      <w:tr>
        <w:trPr>
          <w:trHeight w:val="854" w:hRule="atLeast"/>
          <w:cantSplit w:val="true"/>
        </w:trPr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Перечень целевых показателей и показателей результативности представлен в приложении № 1 к паспорту Муниципальной программы.</w:t>
            </w:r>
          </w:p>
        </w:tc>
      </w:tr>
      <w:tr>
        <w:trPr>
          <w:trHeight w:val="10568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Ресурсное обеспечение </w:t>
            </w:r>
            <w:r>
              <w:rPr/>
              <w:t xml:space="preserve">муниципальной </w:t>
            </w:r>
            <w:r>
              <w:rPr>
                <w:iCs/>
              </w:rPr>
              <w:t>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ит 1 046 439,5  тыс. рублей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федерального  бюджета – 25 935,7 тыс. рублей, из них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007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7 33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457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 510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786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841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86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краевого  бюджета – 783 252,4 тыс. руб.: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–37 507,1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35 606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45 203,3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55 38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7 129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55 459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61 364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69 40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5 309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2 674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0 070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 069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9 069,6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– 371 582,9 тыс. 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– 22 524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25 91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6 год –14 337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од –23 236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 год –24 960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 год –21 547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0 год –28 490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1 год –34 267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2 год – 38 582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3 год – 35 54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4 год – 34 293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34 477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33 403,5 тыс. рублей.</w:t>
            </w:r>
          </w:p>
        </w:tc>
      </w:tr>
      <w:tr>
        <w:trPr>
          <w:trHeight w:val="203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rFonts w:cs="Calibri"/>
              </w:rPr>
              <w:t>Система организации контроля  за исполнением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под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в поселке Кедровый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представлена в поселке Кедровый Красноярского края учреждениями общего и дошкольного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начало 2021 года на территории края функционировало </w:t>
      </w:r>
      <w:r>
        <w:rPr>
          <w:color w:val="000000"/>
          <w:sz w:val="28"/>
          <w:szCs w:val="28"/>
        </w:rPr>
        <w:t xml:space="preserve">1 учреждение среднего общего образования, 1 учреждение  дошкольного образования, подведомственных администрации поселка Кедровый Красноярского края.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ть </w:t>
      </w:r>
      <w:r>
        <w:rPr>
          <w:sz w:val="28"/>
          <w:szCs w:val="28"/>
        </w:rPr>
        <w:t xml:space="preserve">дошкольных образовательных учреждений на 01.01.2022 года составляла 1 учреждение на 317 мест, которое посещают 246 детей.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е о</w:t>
      </w:r>
      <w:r>
        <w:rPr>
          <w:color w:val="000000"/>
          <w:sz w:val="28"/>
          <w:szCs w:val="28"/>
        </w:rPr>
        <w:t xml:space="preserve">бщего образования действует 1 учреждение, в котором обучается 582 ребенка. В учреждении оборудованы предметные кабинеты, организовано школьное питание, созданы условия для занятий физической культурой, имеется лицензия на дополнительное образование детей и взрослых. Модернизация образовательной программы общего образования реализуется в соответствии с федеральными государственными стандартами, в 2021 году на территории муниципального образования будет реализован региональный национальный  проект </w:t>
      </w:r>
      <w:r>
        <w:rPr>
          <w:sz w:val="28"/>
          <w:szCs w:val="28"/>
        </w:rPr>
        <w:t xml:space="preserve">«Цифровая образовательная среда», основной задачей которого является создание единой цифровой образовательной среды на территории Красноярского края до 2024 года. Основное мероприятие, это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еспечение современной цифровой техникой общеобразовательное учреждение МБОУ СОШ №71 п. Кедровый Красноярского края.</w:t>
        </w:r>
      </w:hyperlink>
      <w:r>
        <w:rPr>
          <w:sz w:val="28"/>
          <w:szCs w:val="28"/>
        </w:rPr>
        <w:t xml:space="preserve"> В первую очередь планируется обеспечить современным компьютерным и интерактивным оборудованием, которое станет точкой роста цифровой трансформации системы образования муниципального образования.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государственной статистики ОО-2 МБОУ СОШ № 71 п.Кедровый Красноярского края вошла в федеральный перечень школ, по проведению капитального ремонта. Согласно Плана мероприятий (дорожная карта) «По проведению капитального ремонта школы </w:t>
      </w:r>
      <w:r>
        <w:rPr>
          <w:b/>
          <w:sz w:val="28"/>
          <w:szCs w:val="28"/>
        </w:rPr>
        <w:t>поселка Кедровый Красноярского края</w:t>
      </w:r>
      <w:r>
        <w:rPr>
          <w:sz w:val="28"/>
          <w:szCs w:val="28"/>
        </w:rPr>
        <w:t>, вошедшей в федеральный перечень на основании государственной статистики ОО-2», в 2022 году разработана проектная документация на проведение работ по капитальному ремонту, получено положительное заключение по результатам проверки достоверности определения сметной стоимости. Предполагаемый срок выполнения работ по капитальному ремонту -2026 год.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учению предметной области «технология» в </w:t>
      </w:r>
      <w:r>
        <w:rPr>
          <w:sz w:val="28"/>
          <w:szCs w:val="28"/>
        </w:rPr>
        <w:t xml:space="preserve">национальном проекте «Образование» </w:t>
      </w:r>
      <w:r>
        <w:rPr>
          <w:color w:val="000000"/>
          <w:sz w:val="28"/>
          <w:szCs w:val="28"/>
          <w:shd w:fill="FFFFFF" w:val="clear"/>
        </w:rPr>
        <w:t>уделено особое внимание.</w:t>
      </w:r>
      <w:r>
        <w:rPr>
          <w:rFonts w:cs="Hauss;Times New Roman" w:ascii="Hauss;Times New Roman" w:hAnsi="Hauss;Times New Roman"/>
          <w:color w:val="000000"/>
          <w:sz w:val="39"/>
          <w:szCs w:val="3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 всей стране для детей открываются «Точки роста», «Кванториумы» и «IT-кубы»</w:t>
      </w:r>
      <w:r>
        <w:rPr>
          <w:rFonts w:cs="Hauss;Times New Roman" w:ascii="Hauss;Times New Roman" w:hAnsi="Hauss;Times New Roman"/>
          <w:color w:val="000000"/>
          <w:sz w:val="39"/>
          <w:szCs w:val="39"/>
          <w:shd w:fill="FFFFFF" w:val="clear"/>
        </w:rPr>
        <w:t xml:space="preserve">.  </w:t>
      </w:r>
      <w:r>
        <w:rPr>
          <w:sz w:val="28"/>
          <w:szCs w:val="28"/>
        </w:rPr>
        <w:t>В 2021 году в МБОУ СОШ №71 п. Кедровый Красноярского края тоже открыт центр «Точка роста» естественнонаучной направленности. Отремонтированы  учебные кабинеты физики, химии, биологии, информатики. Закуплена новая мебель, учебное оборудование. Центр учит детей с</w:t>
      </w:r>
      <w:r>
        <w:rPr>
          <w:color w:val="000000"/>
          <w:sz w:val="28"/>
          <w:szCs w:val="28"/>
          <w:shd w:fill="FFFFFF" w:val="clear"/>
        </w:rPr>
        <w:t>троить роботов, проводить опыты и многое другое. Центр работает как учреждения дополнительного образования естественно-научного профи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поселке, как и во всем крае проводится  модернизация  сети  общеобразовательного  учреждения. В рамках реализации проектов по реализации дистанционного образования детей-инвалидов и модернизации общего образования поселка школа будет оснащена современным телекоммуникационным и компьютерным оборудованием для реализации программ дистанционного обучения. Однако  полностью  решить  задачу  обеспечения  равного  качества образовательных услуг независимо от места жительства пока не удалось. Как правило, в школе присутствует некоторое количество сложного контингента обучающихся (в связи с низким социально-экономическим статусом семей, дети, имеющие трудности в  обучении и социальной адаптации).  Для успешного обучения и социализации  таких  детей  необходимы  специальные  ресурсы (финансовые, кадровые, организационные), позволяющие, в том числе организовывать дополнительные занятия с такими школьниками, осуществлять  психологическое  и  социально-педагогическое сопровождение, тьюторст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ругой тенденцией в  сфере качества образования, требующей  адекватных мер образовательной  политики,  является  недостаточная эффективность  общего образования  в  формировании компетенций, востребованных в современной социальной жизни и экономи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ке созданы условия, обеспечивающие выявление и сопровождение одаренных детей, развивается внеурочная работа для одаренных и мотивированных к получению образования и развитию способностей детей  на базе муниципальных образовательных учрежд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акже с</w:t>
      </w:r>
      <w:r>
        <w:rPr>
          <w:color w:val="000000"/>
          <w:sz w:val="28"/>
          <w:szCs w:val="28"/>
        </w:rPr>
        <w:t xml:space="preserve">формирована сеть специального образования для детей </w:t>
        <w:br/>
        <w:t>с ограниченными возможностями, развивается инклюзивное образование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днако в поселке детям с ограниченными возможностями не обеспечивается необходимый уровень психолого-медико-социального сопровожд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.  Данная проблема усугубляется высоким процентом выбытия молодых учителей в течение первого года работы в школе, сокращением количества выпускников педагогических специальностей, положительной динамикой числа учителей пенсионного возраста. В настоящее время доля молодых учителей до 30 лет, работающих в общеобразовательной организации поселка, составляет 7,9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31.10.2022 в поселке проживает 22 ребенка-сироты </w:t>
        <w:br/>
        <w:t xml:space="preserve">и детей, оставшихся без попечения родителей. Из них 4 ребенка в приемной семье и 1 под предварительной опекой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адровое обеспечение социально-экономического развития поселка путем </w:t>
      </w:r>
      <w:r>
        <w:rPr>
          <w:bCs/>
          <w:color w:val="000000"/>
          <w:sz w:val="28"/>
          <w:szCs w:val="28"/>
        </w:rPr>
        <w:t xml:space="preserve">участия работодателей в разработке и реализации программ целевой подготовки кадров; повышение профессионального уровня преподавате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дение в 2022 году средней заработной платы преподавателей образовательного учреждения начального и среднего образования до средней заработной платы в реги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Система </w:t>
      </w:r>
      <w:r>
        <w:rPr>
          <w:bCs/>
          <w:i/>
          <w:iCs/>
          <w:sz w:val="28"/>
          <w:szCs w:val="28"/>
          <w:u w:val="single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в том числе через диверсификацию форм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851" w:hanging="14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вышение доступности и качества образования, в</w:t>
      </w:r>
      <w:r>
        <w:rPr>
          <w:rFonts w:eastAsia="Calibri"/>
          <w:sz w:val="28"/>
          <w:szCs w:val="28"/>
          <w:lang w:eastAsia="en-US"/>
        </w:rPr>
        <w:t>недрение система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я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целях </w:t>
      </w:r>
      <w:r>
        <w:rPr>
          <w:iCs/>
          <w:color w:val="000000"/>
          <w:sz w:val="28"/>
          <w:szCs w:val="28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8"/>
          <w:szCs w:val="28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8"/>
          <w:szCs w:val="28"/>
        </w:rPr>
        <w:t xml:space="preserve"> поселке Кедровый Красноярского края на базе общеобразовательной организации действуют объединения дополнительного образования детей, в которых занимаются около 200 обучающихся, с 2021 года р</w:t>
      </w:r>
      <w:r>
        <w:rPr>
          <w:iCs/>
          <w:sz w:val="28"/>
          <w:szCs w:val="28"/>
        </w:rPr>
        <w:t xml:space="preserve"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Механизм реализации мероприятий Программы Муниципальная программа состоит из 2-х подпрограмм, механизм реализации приведен в паспорте данных подпрограм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Программы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создать условия, соответствующие требованиям федеральных государственных образовательных стандартов в общеобразовательной организации.</w:t>
      </w:r>
    </w:p>
    <w:p>
      <w:pPr>
        <w:pStyle w:val="Normal"/>
        <w:spacing w:lineRule="auto" w:line="288"/>
        <w:ind w:left="36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сить долю детей в возрасте от 5 до 18 лет, </w:t>
      </w:r>
      <w:r>
        <w:rPr>
          <w:iCs/>
          <w:sz w:val="28"/>
          <w:szCs w:val="28"/>
        </w:rPr>
        <w:t>занимающихся в объединениях дополните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в период с 2014 по 2030 годы будут реализованы 2 подпрограм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«Развитие дошкольного, общего  образования детей, семейных форм воспитания детей-сирот и детей, оставшихся без попечения родителей, развитие летнего отдыха и оздоровления детей в летний период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дополнительного образования детей»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одпрограмм сформулированы цели, задачи, целевые 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1 к Муниципальной программ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spacing w:lineRule="auto" w:line="276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2-х подпрограмм, информация о распределении планируемых расходов по подпрограммам с указанием главных распорядителей средств муниципального бюджета, а также по годам реализации Программы приведены в приложении № 2 к настояще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планируемых объемах бюджетных ассигнований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реализацию научной, научно-технической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Информация о ресурсном обеспечении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и муницип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муниципального бюджета приведена в приложении № 3 к настояще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сводных показателей муниципальных заданий представлен в Приложении 3 к настояще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11.  Целевые показатели (индикаторы) Программы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Показатель 1. Доля детей в возрасте от 1 до 6 лет получающих дошкольную образовательную услугу в общей численности детей в возрасте от 1 до 6 лет.</w:t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Показатель 2. Численность учащихся в дневных общеобразовательных учреждениях муниципальной формы собственности.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. Количество выпускников государственных муниципальных) общеобразовательных организаций, не сдавших единый государственный экзамен, в общей численности выпускников государственных (муниципальных) общеобразовательных организаций.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детей посещающих группу продленного дня в дневных общеобразовательных учреждениях муниципальной формы собственности </w:t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 и конкурсах различного уровня, в общей численности  обучающихся по программам общего образования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жителей в возрасте до 30 лет в общей численности учителей общеобразовательных организаций, расположенных на территории п. Кедровый  Красноярского края.</w:t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 xml:space="preserve">Показатель 4. Доля детей в возрасте от 5 до 18 лет, </w:t>
      </w:r>
      <w:r>
        <w:rPr>
          <w:iCs/>
          <w:sz w:val="28"/>
          <w:szCs w:val="28"/>
        </w:rPr>
        <w:t>занимающихся в дополнительном образовании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пределяется отношением числа детей в возрасте от 5 до 18 лет, охваченных дополнительным образованием, к общей численности детей в возрасте от 5 до 18 лет, проживающих на территории муниципалитета. 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читывается по формуле: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= Ч </w:t>
      </w:r>
      <w:r>
        <w:rPr>
          <w:iCs/>
          <w:sz w:val="22"/>
          <w:szCs w:val="22"/>
        </w:rPr>
        <w:t>охват</w:t>
      </w:r>
      <w:r>
        <w:rPr>
          <w:iCs/>
          <w:sz w:val="28"/>
          <w:szCs w:val="28"/>
        </w:rPr>
        <w:t xml:space="preserve">/Ч </w:t>
      </w:r>
      <w:r>
        <w:rPr>
          <w:iCs/>
          <w:sz w:val="22"/>
          <w:szCs w:val="22"/>
        </w:rPr>
        <w:t>всего</w:t>
      </w:r>
      <w:r>
        <w:rPr>
          <w:iCs/>
          <w:sz w:val="28"/>
          <w:szCs w:val="28"/>
        </w:rPr>
        <w:t>, где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– доля детей в возрасте от 5 до 18 лет, охваченных  дополнительным образованием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Ч </w:t>
      </w:r>
      <w:r>
        <w:rPr>
          <w:iCs/>
          <w:sz w:val="22"/>
          <w:szCs w:val="22"/>
        </w:rPr>
        <w:t>охват</w:t>
      </w:r>
      <w:r>
        <w:rPr>
          <w:iCs/>
          <w:sz w:val="28"/>
          <w:szCs w:val="28"/>
        </w:rPr>
        <w:t xml:space="preserve"> –численность детей, охваченных дополнительным образованием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</w:rPr>
        <w:t xml:space="preserve"> – численность детей в возрасте от 5 до 18 лет, проживающих на территории поселка Кедровый Красноярского края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us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2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o.ru/publications/meropriyatiya-proekta-tsifrovaya-obrazovatelnaya-sreda/obespechenie-obrazovatelnyih-uchrezhdenij-tsifrovyim-oborudovanie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37:00Z</dcterms:created>
  <dc:creator>Минов В.А</dc:creator>
  <dc:description/>
  <cp:keywords/>
  <dc:language>en-US</dc:language>
  <cp:lastModifiedBy>Финик</cp:lastModifiedBy>
  <cp:lastPrinted>2021-03-01T09:05:00Z</cp:lastPrinted>
  <dcterms:modified xsi:type="dcterms:W3CDTF">2024-09-23T07:45:00Z</dcterms:modified>
  <cp:revision>65</cp:revision>
  <dc:subject/>
  <dc:title>Раздел 1</dc:title>
</cp:coreProperties>
</file>