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поселка Кедровый Красноярского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края от 07.10.2013 №374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жизнедеятельности территории поселка Кедр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ярского края»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bCs/>
        </w:rPr>
        <w:t>(в ред. постановления Администрации поселка Кедровый от 20.10.2014 №673-п, от 10.02.2015 №104-п, от 25.03.2015 №236-п, от 30.09.2015 №693-п, от 11.11.2015 №777-п, 29.03.2016 №129-п, от 05.09.2015 №567-п, от 14.11.2016 №691-п, от 29.12.2016 №787-п, от 17.08.2017 №401-п, от 13.11.2017 №555-п, 14.11.2018 №653-п, от 11.12.2018 №929-п, от 10.07.2019 №291-п, от 14.11.2019 №477-п, от 31.12.2019 №589-п, от 07.02.2020 №37-п, от 02.07.2020 №262-п, от 13.11.2020 №447-п, от 30.12.2020 №563-п, от 09.03.2021 №81-п, от 12.11.2021 №387-п, от 14.11.2022 №441-п, 15.11.2023 №466-п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жизнедеятельности территории поселка Кедровый Красноярского края» 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179 Бюджетного кодекса Российской Федер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едровый Красноярского края (далее – администрация поселка Кедровы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едровый Краснояр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 служба поселка Кедровый Красноярского края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службы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редупреждение, спасение, помощь населению поселка в чрезвычайных ситуациях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Содержание дорожных фондов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«Мероприятия в сфере ЖКХ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«Поддержка и развитие субъектов малого и среднего предпринимательства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«Увековечивание памяти погибших при защите Отечества на 2019 год на территории городского округа поселок Кедровый Красноя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«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ние эффективной системы защиты населения      и территории поселка Кедровый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2.Содержание автомобильных дорог общего пользование местного значений;</w:t>
            </w:r>
          </w:p>
          <w:p>
            <w:pPr>
              <w:pStyle w:val="Normal"/>
              <w:jc w:val="both"/>
              <w:rPr/>
            </w:pPr>
            <w:r>
              <w:rPr/>
              <w:t>3.Восстановление транспортно-эксплуатационных характеристик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4. Безопасность дорожного движения на территории городского округа поселок Кедровый Красноярского кра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6. Создание благоприятных условий для развития малого и среднего предпринимательства и повышение его роли в решении социальных задач и экономических задач муниципального образования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7. Увековечивание памяти погибших при защите оте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Вовлечение граждан, социально ориентированных некоммерческих организаций (СО НКО) и территориального общественного самоуправления (ТОС)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рисков и смягчение последствий чрезвычайных ситуаций природного и техногенного характера, обеспечение безопасности населения поселка Кедровый на основе использования информационных и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охранности, модернизация, капитального ремонта и ремонта сети автомобильных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повышения комплексной безопасности дорожного движения на территории городского округа поселок Кедровый Красноярского кра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уществление содержания автомобильных дорог общего пользования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, модернизация и капитальный ремонт объектов коммунальной инфраструктуры и жилищного фонда п. Кедровый  Красноярского края и повышение энергосбережения и энергоэффектив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ниторинг деятельности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7. 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      </w:r>
          </w:p>
          <w:p>
            <w:pPr>
              <w:pStyle w:val="Normal"/>
              <w:jc w:val="both"/>
              <w:rPr/>
            </w:pPr>
            <w:r>
              <w:rPr/>
              <w:t>8. Развитие информационной, консультационной и методической поддержки деятельности СОНКО, ТОС и инициативных групп гражда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3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необходимых условий для предотвращения гибели и травматизма людей при пожарах, сокращение материального ущерба;</w:t>
            </w:r>
          </w:p>
          <w:p>
            <w:pPr>
              <w:pStyle w:val="Normal"/>
              <w:jc w:val="both"/>
              <w:rPr/>
            </w:pPr>
            <w:r>
              <w:rPr/>
              <w:t>-Охват населения края возможностью получения сигналов оповещения о ЧС;</w:t>
            </w:r>
          </w:p>
          <w:p>
            <w:pPr>
              <w:pStyle w:val="Normal"/>
              <w:jc w:val="both"/>
              <w:rPr/>
            </w:pPr>
            <w:r>
              <w:rPr/>
              <w:t>-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протяженности автомобильных дорог общего пользования местного значения, на которой проведены работы по содержанию в общей сети протяженности;</w:t>
            </w:r>
          </w:p>
          <w:p>
            <w:pPr>
              <w:pStyle w:val="Normal"/>
              <w:jc w:val="both"/>
              <w:rPr/>
            </w:pPr>
            <w:r>
              <w:rPr/>
              <w:t>- Доля образовательных организаций вблизи, которых обеспечен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Обновление дорожно-знаковой информации, нанесение разметки на пешеходных переходах, обновление ИД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- Доля бесперебойной работы уличного освещени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pacing w:val="-4"/>
                <w:lang w:eastAsia="en-US"/>
              </w:rPr>
            </w:pPr>
            <w:r>
              <w:rPr/>
              <w:t>- Увеличение доли занятых в сфере мало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/>
              <w:t>- Увеличение доли жителей занятых в СО НКО и ТОС</w:t>
            </w:r>
          </w:p>
        </w:tc>
      </w:tr>
      <w:tr>
        <w:trPr>
          <w:trHeight w:val="109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highlight w:val="cyan"/>
              </w:rPr>
              <w:t>346 108,1</w:t>
            </w:r>
            <w:r>
              <w:rPr/>
              <w:t xml:space="preserve">тыс. рублей, в том числе за счет средств краевого  бюджета – </w:t>
            </w:r>
            <w:r>
              <w:rPr>
                <w:highlight w:val="cyan"/>
              </w:rPr>
              <w:t>157 547,0</w:t>
            </w:r>
            <w:r>
              <w:rPr/>
              <w:t xml:space="preserve"> тыс.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– 3 162,1 тыс. рублей;</w:t>
            </w:r>
          </w:p>
          <w:p>
            <w:pPr>
              <w:pStyle w:val="ConsPlusCell"/>
              <w:rPr/>
            </w:pPr>
            <w:r>
              <w:rPr/>
              <w:t>2015 год – 16156,8 тыс. рублей;</w:t>
            </w:r>
          </w:p>
          <w:p>
            <w:pPr>
              <w:pStyle w:val="ConsPlusCell"/>
              <w:rPr/>
            </w:pPr>
            <w:r>
              <w:rPr/>
              <w:t>2016 год – 22 896,0 тыс. рублей;</w:t>
            </w:r>
          </w:p>
          <w:p>
            <w:pPr>
              <w:pStyle w:val="ConsPlusCell"/>
              <w:rPr/>
            </w:pPr>
            <w:r>
              <w:rPr/>
              <w:t>2017 год – 18 089,2 тыс. рублей;</w:t>
            </w:r>
          </w:p>
          <w:p>
            <w:pPr>
              <w:pStyle w:val="ConsPlusCell"/>
              <w:rPr/>
            </w:pPr>
            <w:r>
              <w:rPr/>
              <w:t>2018 год – 10 784,8 тыс. рублей;</w:t>
            </w:r>
          </w:p>
          <w:p>
            <w:pPr>
              <w:pStyle w:val="ConsPlusCell"/>
              <w:rPr/>
            </w:pPr>
            <w:r>
              <w:rPr/>
              <w:t>2019 год – 13464,07 тыс. рублей;</w:t>
            </w:r>
          </w:p>
          <w:p>
            <w:pPr>
              <w:pStyle w:val="ConsPlusCell"/>
              <w:rPr/>
            </w:pPr>
            <w:r>
              <w:rPr/>
              <w:t>2020 год – 14 764,7 тыс. рублей;</w:t>
            </w:r>
          </w:p>
          <w:p>
            <w:pPr>
              <w:pStyle w:val="ConsPlusCell"/>
              <w:rPr/>
            </w:pPr>
            <w:r>
              <w:rPr/>
              <w:t>2021 год – 17 929,8 тыс. рублей;</w:t>
            </w:r>
          </w:p>
          <w:p>
            <w:pPr>
              <w:pStyle w:val="ConsPlusCell"/>
              <w:rPr/>
            </w:pPr>
            <w:r>
              <w:rPr/>
              <w:t>2022 год – 15319,1 тыс. рублей;</w:t>
            </w:r>
          </w:p>
          <w:p>
            <w:pPr>
              <w:pStyle w:val="ConsPlusCell"/>
              <w:rPr/>
            </w:pPr>
            <w:r>
              <w:rPr/>
              <w:t>2023 год – 8355,1 тыс. рублей.</w:t>
            </w:r>
          </w:p>
          <w:p>
            <w:pPr>
              <w:pStyle w:val="ConsPlusCell"/>
              <w:rPr/>
            </w:pPr>
            <w:r>
              <w:rPr/>
              <w:t>2024 год – 4994,5 тыс. рублей.</w:t>
            </w:r>
          </w:p>
          <w:p>
            <w:pPr>
              <w:pStyle w:val="ConsPlusCell"/>
              <w:rPr/>
            </w:pPr>
            <w:r>
              <w:rPr/>
              <w:t>2025 год – 4957,7 тыс. рублей</w:t>
            </w:r>
          </w:p>
          <w:p>
            <w:pPr>
              <w:pStyle w:val="ConsPlusCell"/>
              <w:rPr/>
            </w:pPr>
            <w:r>
              <w:rPr/>
              <w:t>2026 год  - 4957,7 тыс.рублей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местного бюджета – </w:t>
            </w:r>
            <w:r>
              <w:rPr>
                <w:highlight w:val="cyan"/>
              </w:rPr>
              <w:t>188 371,</w:t>
            </w:r>
            <w:r>
              <w:rPr/>
              <w:t>0 тыс. рублей, в том числе по годам:</w:t>
            </w:r>
          </w:p>
          <w:p>
            <w:pPr>
              <w:pStyle w:val="ConsPlusCell"/>
              <w:rPr>
                <w:highlight w:val="yellow"/>
              </w:rPr>
            </w:pPr>
            <w:r>
              <w:rPr/>
              <w:t>2014 год – 2 910,8 тыс. рублей;</w:t>
            </w:r>
          </w:p>
          <w:p>
            <w:pPr>
              <w:pStyle w:val="ConsPlusCell"/>
              <w:rPr/>
            </w:pPr>
            <w:r>
              <w:rPr/>
              <w:t>2015 год – 4 039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854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 48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15 43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4 273,1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 81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8 165,8  тыс. рублей;</w:t>
            </w:r>
          </w:p>
          <w:p>
            <w:pPr>
              <w:pStyle w:val="ConsPlusCell"/>
              <w:rPr/>
            </w:pPr>
            <w:r>
              <w:rPr/>
              <w:t>2022 год – 19 809,7 тыс. рублей;</w:t>
            </w:r>
          </w:p>
          <w:p>
            <w:pPr>
              <w:pStyle w:val="ConsPlusCell"/>
              <w:rPr/>
            </w:pPr>
            <w:r>
              <w:rPr/>
              <w:t>2023 год – 25 587,8 тыс. рублей;</w:t>
            </w:r>
          </w:p>
          <w:p>
            <w:pPr>
              <w:pStyle w:val="ConsPlusCell"/>
              <w:rPr/>
            </w:pPr>
            <w:r>
              <w:rPr/>
              <w:t>2024 год – 23 224,6 тыс. рублей;</w:t>
            </w:r>
          </w:p>
          <w:p>
            <w:pPr>
              <w:pStyle w:val="ConsPlusCell"/>
              <w:rPr/>
            </w:pPr>
            <w:r>
              <w:rPr/>
              <w:t>2025 год – 17 637,5 тыс. рублей.</w:t>
            </w:r>
          </w:p>
          <w:p>
            <w:pPr>
              <w:pStyle w:val="ConsPlusCell"/>
              <w:rPr/>
            </w:pPr>
            <w:r>
              <w:rPr/>
              <w:t>2026 год  - 17 141,6 тыс.рублей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федерального бюджета – </w:t>
            </w:r>
            <w:r>
              <w:rPr>
                <w:highlight w:val="cyan"/>
              </w:rPr>
              <w:t>196,03</w:t>
            </w:r>
            <w:r>
              <w:rPr/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96,03 тыс. рублей.</w:t>
            </w:r>
          </w:p>
        </w:tc>
      </w:tr>
      <w:tr>
        <w:trPr>
          <w:trHeight w:val="12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истема организации контроля  за исполнение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313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right="24" w:firstLine="709"/>
        <w:jc w:val="center"/>
        <w:rPr/>
      </w:pPr>
      <w:r>
        <w:rPr>
          <w:b/>
        </w:rPr>
        <w:t>2. Характеристика текущего состояния защиты населения поселка Кедровый Красноярского края от чрезвычайных ситуаций природного и техногенного характера, обеспечения безопасности населения поселка, дорожной сети и сферы жилищно-коммунального хозяйства поселка Кедровый Красноярского края.</w:t>
      </w:r>
    </w:p>
    <w:p>
      <w:pPr>
        <w:pStyle w:val="Normal"/>
        <w:ind w:right="2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709"/>
        <w:jc w:val="both"/>
        <w:rPr/>
      </w:pPr>
      <w:r>
        <w:rPr/>
        <w:t>Поселок Кедровый Красноярского края, не обладает обширной территорией, нет крупных промышленных комплексов, подверженных широкому спектру опасных природных явлений и аварийных ситуаций техногенного характера.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В 2021 году на территории посёлка Кедровый Красноярского края чрезвычайных ситуаций локального и муниципального характера, а также пожаров, в том числе лесных, не зафиксировано: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пожарную часть (сообщения о возгораниях, ДТП, с вызовом на место происшествия) – 78;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полицию (сообщения о происшествиях с выездом на место происшествия) – 20;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скорую медицинскую помощь – 491.</w:t>
      </w:r>
    </w:p>
    <w:p>
      <w:pPr>
        <w:pStyle w:val="Normal"/>
        <w:ind w:firstLine="709"/>
        <w:jc w:val="both"/>
        <w:rPr/>
      </w:pPr>
      <w:r>
        <w:rPr/>
        <w:t>Основные направления деятельности администрации посёлка Кедровый на период 2023 года и плановый период 2024-2025 го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беспечение мероприятий по профилактике пож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мероприятий по гражданской обороне (далее – Г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готовка должностных лиц и специалистов ГО и территориальной подсистемы единой государственной системы предупреждения и ликвидации чрезвычайных ситуаций (далее – ТП РСЧС) органов местного самоуправления и организаций, в том числе образовательных учреждений, находящихся на территории посёлка Кедровый.</w:t>
      </w:r>
    </w:p>
    <w:p>
      <w:pPr>
        <w:pStyle w:val="Normal"/>
        <w:ind w:firstLine="709"/>
        <w:jc w:val="both"/>
        <w:rPr/>
      </w:pPr>
      <w:r>
        <w:rPr/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/>
        <w:t xml:space="preserve">Для профилактики и противодействия росту преступности, обеспечения сохранности жизни и здоровья граждан на улицах и в других общественных мест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ля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, в том числе вблизи образовательных организации и вызывает справедливую обеспокоенность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азвитию территории городского округа поселок Кедровый Красноярского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Количественный рост автомобильного парка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з общей сети автодорог протяженностью 32,929 км, по данным диагностики предыдущих лет 29,61 километра дорог (86,9%) не соответствовали нормативным требованиям по ровности, прочности, сцепным характеристикам покрытия и нуждаются в незамедлительном ремонте. На автомобильных дорогах общего пользования муниципального значения из 3 искусственных сооружений в предаварийном состоянии  находится 2 мос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этом поселок Кедровый Красноярского края не располагают необходимыми финансовыми ресурсами для строительства и реконструк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Основными показателями, характеризующими отрасль жилищно-коммунального хозяйства поселка Кедровый, являю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окий уровень износа основных производственных фондов, в том числе транспортных коммуникаций и энергетического оборудования, до 60 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Уровень износа коммунальной инфраструктуры на территории п. Кедровый составляет 41,00%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оля площади жилищного фонда, обеспеченного всеми видами благоустройства, в общей площади жилищного фонда п. Кедровый Красноярского края на текущий момент составляет 100% (планируется поддержание данного показателя 100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 территории поселка Кедровый Красноярского края согласно данным Росстата на 01.01.2018 года зарегистрировано 54 предприятий и организаций всех форм собственности (краевой, муниципальной, частной), а так же общественных форм, и осуществляющих деятельность предприятии и организации зарегистрированные за пределами поселка Кедровый Красноярского кра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 данным Росстата распределение индивидуальных предпринимателей по отдельным видам экономической деятельности на 01.01.2019 года на территории поселка Кедровый Красноярского края действует 85 организаций и предприятий, из них по видам экономической деятельности: 3 – сельское хозяйство, лесное хозяйство, охота, рыболовство и рыбоводство; 4 – обрабатывающие производства; 2 – строительство; 31 – торговля оптовая и розничная; ремонт автотранспортных средств и мотоциклов; 7 – транспортировка и хранение; 2 – деятельность по операциям с недвижимым имуществом; 13 – предоставление прочих видов услуг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структуре по формам собственности предприятий и организаций муниципальной формы занимают 20 % (13 ед.), которые оказывают услуги в социальной сфере (образовании, культуре, спорте, социальной защиты, молодежной политике), и в сфере ЖКХ (управление многоквартирными домами - МУП «ПЖЭРТ», ООО УК «Уютный двор») обеспечение коммунальными услугами (тепло, свет, вод подведение и водоотведение, газ) - ОАО «КрасЭко», ПАО «Красноярскэнергосбыт», АО «Красноярсккрайгаз» обслуживание сетей электроснабжения уличного освещения поселка Кедровый Красноярского края осуществляет ООО ЭСК «Энергия». 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В структуре по формам собственности предприятия и организации частной формы, занимают больший удельный вес 52 % (35 ед.), относимые к субъектам малого и среднего предпринимательства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Участвуя практически во всех видах экономической деятельности, малый бизнес может стать мощным рычагом для решения социально-экономических проблем, гарантом устойчивого развития экономики городского округа поселок Кедровый Красноя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е предприятия создают новые рабочие места, в том числе для молодежи и незащищенных слоев общества, снижают уровень безработицы, обеспечивают рост доходов населения и, как следствие, способствуют повышению качества жизни населения в городском округе поселок Кедровый Красноярского края. Малый бизнес способствует формированию среднего класса – основного гаранта социальной и политической стабильности общ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им образом, экономическое и социальное развитие района напрямую зависит от развития данного сектора экономики. 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й бизнес более мобилен, наиболее динамично осваивает новые виды продукции и экономические ниши, реагируя на быстро меняющиеся требования рынка, развивается в сферах деятельности, непривлекательных для крупного бизне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й и средний бизнес в связи с отсутствием серьезных финансовых резервов, является наиболее незащищенным от внешних воздействий сектором экономи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развития малого бизнеса в районе и удержания его на плаву в условиях повышения конкуренции со стороны крупных предприятий, необходимо усилить его поддержку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держка развития малого предпринимательства позволит: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налоговых поступлений от субъектов малого предпринимательства в местный бюджет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производства товаров (услуг) субъектами малого предпринимательства в общем объеме товаров (услуг), произведенных в район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малых предприятий и индивидуальных предпринимателей в производственном секторе экономики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овременных условиях возрастает роль гражданского общества, уровень развития которого становится одним из решающих факторов политического, экономического, научно-технического развития страны в целом и муниципального образования поселка Кедровый Красноярского края в частности. Одним из важнейших звеньев в этом выступают Социально ориентированные некоммерческие организации (далее - СО НКО) и территориально общественные самоуправления (далее – ТОС), создаваемые гражданами для решения актуальных социальных проблем.</w:t>
      </w:r>
    </w:p>
    <w:p>
      <w:pPr>
        <w:pStyle w:val="22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СО НКО помогают решать ряд муниципальных задач в социальной сфере, т.е. социально ориентированные некоммерческие организации помогают в создание эффективной социальной инфраструктур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ализация муниципальной программы позволит осуществить системный подход в развитии СО НКО и ТОС, объединить ресурсы муниципалитета и общества в решении социально значимых проблем, повысить качественный уровень местного самоуправления, развить некоммерческий сектор на территории муниципального образования поселка Кедровый Красноярского края.</w:t>
      </w:r>
    </w:p>
    <w:p>
      <w:pPr>
        <w:pStyle w:val="Normal"/>
        <w:ind w:firstLine="567"/>
        <w:jc w:val="both"/>
        <w:rPr/>
      </w:pPr>
      <w:r>
        <w:rPr/>
        <w:t>Приоритетной целью работы Администрации поселка Кедровый Красноярского края с социально ориентированными некоммерческими организациями, территориальным общественным самоуправлением является создание условий для их эффективной работы, направленной на решение актуальных социальных проблем, существующих в муниципальном образование поселка Кедровый Красноярского края, повышение заинтересованности и эффективности их участия в решении приоритетных задач местного значения, для развития гражданского общества в целом.</w:t>
      </w:r>
    </w:p>
    <w:p>
      <w:pPr>
        <w:pStyle w:val="Normal"/>
        <w:ind w:firstLine="567"/>
        <w:jc w:val="both"/>
        <w:rPr/>
      </w:pPr>
      <w:r>
        <w:rPr/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</w:t>
      </w:r>
    </w:p>
    <w:p>
      <w:pPr>
        <w:pStyle w:val="Normal"/>
        <w:ind w:firstLine="567"/>
        <w:jc w:val="both"/>
        <w:rPr/>
      </w:pPr>
      <w:r>
        <w:rPr/>
        <w:t>Одним из институтов гражданского общества, способных эффективно справиться с решением задач привлечения дополнительных финансовых средств в отрасль социальной сферы, а также содействовать оптимизации распределения ресурсов экономики, является некоммерческий сектор.</w:t>
      </w:r>
    </w:p>
    <w:p>
      <w:pPr>
        <w:pStyle w:val="Normal"/>
        <w:ind w:firstLine="567"/>
        <w:jc w:val="both"/>
        <w:rPr/>
      </w:pPr>
      <w:r>
        <w:rPr/>
        <w:t>Через СО НКО члены сообществ получают возможность проявлять добровольную инициативу, что дает не только ощутимый экономический, но и социальный эффект. Использование потенциала и энергии, которыми обладают общественные структуры, обеспечит дальнейшее развитие социальной, политической и экономической сфер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 xml:space="preserve">С помощью ТОС граждане имеют возможность решать свои жизненно важные проблемы, возникающие в процессе проживания на конкретной территории. Организация системы ТОС в муниципальном образовании поселка Кедровый Красноярского края может решить проблему управляемости территорий муниципального образования. Граждане объединяются по месту их жительства, на основе совместной работы по выполнению определённых задач в области обслуживания общественных потребностей граждан, удовлетворения их культурно-бытовых и иных запросов, охраны их прав и интересов. </w:t>
      </w:r>
    </w:p>
    <w:p>
      <w:pPr>
        <w:pStyle w:val="Normal"/>
        <w:ind w:firstLine="567"/>
        <w:jc w:val="both"/>
        <w:rPr/>
      </w:pPr>
      <w:r>
        <w:rPr/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ind w:firstLine="567"/>
        <w:jc w:val="both"/>
        <w:rPr/>
      </w:pPr>
      <w:r>
        <w:rPr/>
        <w:t>- низкая гражданская активность населения;</w:t>
      </w:r>
    </w:p>
    <w:p>
      <w:pPr>
        <w:pStyle w:val="Normal"/>
        <w:ind w:firstLine="567"/>
        <w:jc w:val="both"/>
        <w:rPr/>
      </w:pPr>
      <w:r>
        <w:rPr/>
        <w:t>-неравномерность развития отдельных видов общественной активности населения;</w:t>
      </w:r>
    </w:p>
    <w:p>
      <w:pPr>
        <w:pStyle w:val="Normal"/>
        <w:ind w:firstLine="567"/>
        <w:jc w:val="both"/>
        <w:rPr/>
      </w:pPr>
      <w:r>
        <w:rPr/>
        <w:t xml:space="preserve">-отсутствие системы эффективного взаимодействия органов местного самоуправления  и населения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неподготовленность к работе со средствами массовой информации, низкий уровень информированности общества о деятельности СО НКО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Приоритеты социально-экономического развития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описание основных целей и задач программы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прогноз развития в области защиты населения и территорий края от чрезвычайных ситуаций природного и техногенного характера, обеспечения безопасности населения, дорожных фондов и сферы жилищно-коммунального хозяйства поселка Кедровый Красноярского края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оритетами в области гражданской обороны, защиты населения и территорий края от ЧС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безопасности и охраны жизн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pacing w:val="3"/>
        </w:rPr>
      </w:pPr>
      <w:r>
        <w:rPr>
          <w:spacing w:val="3"/>
        </w:rPr>
        <w:t>организация проведения мероприятий по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pacing w:val="3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сбора информации в установленном порядке в области защиты населения поселка Кедровый от 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left="0" w:right="-6" w:firstLine="709"/>
        <w:jc w:val="both"/>
        <w:rPr/>
      </w:pPr>
      <w:r>
        <w:rPr>
          <w:color w:val="000000"/>
          <w:spacing w:val="3"/>
        </w:rPr>
        <w:t>организация и проведение аварийно-спасательных и других неотложных работ при ЧС</w:t>
      </w:r>
      <w:r>
        <w:rPr>
          <w:spacing w:val="3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оведение испытаний, определение годности и качества средств индивидуальной защиты органов дыхания и кожи, других материально- технических средств, поверка, ремонт и консервация приборов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в целях ГО и для ликвидации ЧС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709"/>
        <w:jc w:val="both"/>
        <w:rPr/>
      </w:pPr>
      <w:r>
        <w:rPr/>
        <w:t>Приоритетами в области пожарной безопасности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ия 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вышение эффективности пожаротушения и спасения людей при проведении первоочередных аварийно-спасательных работ на пожарах.</w:t>
      </w:r>
    </w:p>
    <w:p>
      <w:pPr>
        <w:pStyle w:val="Normal"/>
        <w:autoSpaceDE w:val="false"/>
        <w:ind w:firstLine="709"/>
        <w:jc w:val="both"/>
        <w:rPr/>
      </w:pPr>
      <w:r>
        <w:rPr/>
        <w:t>Приоритетами в организации обучения населения посёлка Кедровый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32"/>
        </w:rPr>
      </w:pPr>
      <w:r>
        <w:rPr>
          <w:szCs w:val="32"/>
        </w:rPr>
        <w:t xml:space="preserve"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, и пожарах, мерах по обеспечению безопасности населения, а также пропаганда в области гражданской обороны, защиты населения от чрезвычайных ситуаций, обеспечения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риоритета содержания дорожного фонда является реализация мер по проведению капитального ремонта и ремонта направленного на восстановление транспортно-эксплуатационных характеристик автомобильных дорог, содержание автомобильных дорог общего пользования с целью профилактических мероприятий направленных на устранение возникающих повреждение автомобильного полотна и нормативное содержание полос движения автотранспорта с учетом пешеходных дорожек, обеспечение безопасности дорожного движения, в том числе вблизи образовательных организаций на территории городского округа поселок Кедровый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риоритета сферы жилищно-коммунального хозяйства является реализация мер по обеспечению комфортных условий проживания и предоставление жилищно-коммунальной услуги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еспечению проведения капитального ремонта многоквартирных домов, в том числе для увеличения уровня их благоустройства, существенного повышения их энергетической эффективности, за счет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риоритет развития сферы малого и среднего предпринимательства обеспечить необходимые условия для создания конкурентоспособной, гибкой и адаптивной экономики территории, которая в свою очередь позволит поднять уровень индивидуализации товаров и услуг, обеспечит стабильность занятости населения. </w:t>
      </w:r>
      <w:r>
        <w:rPr>
          <w:rFonts w:eastAsia="Calibri"/>
        </w:rPr>
        <w:t>Развитие сферы малого и среднего предпринимательства, оказание поддержки</w:t>
      </w:r>
      <w:r>
        <w:rPr/>
        <w:t xml:space="preserve">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- 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</w:t>
      </w:r>
    </w:p>
    <w:p>
      <w:pPr>
        <w:pStyle w:val="Normal"/>
        <w:ind w:firstLine="709"/>
        <w:jc w:val="both"/>
        <w:rPr/>
      </w:pPr>
      <w:r>
        <w:rPr/>
        <w:t>В рамках приоритета развития социально ориентированный некоммерческих организаций и территориально общественных самоуправлений является</w:t>
      </w:r>
      <w:r>
        <w:rPr>
          <w:color w:val="000000"/>
        </w:rPr>
        <w:t xml:space="preserve"> </w:t>
      </w:r>
      <w:r>
        <w:rPr/>
        <w:t>вовлечение граждан, СО НКО и ТОС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, в том числе меры по:</w:t>
      </w:r>
    </w:p>
    <w:p>
      <w:pPr>
        <w:pStyle w:val="Normal"/>
        <w:ind w:firstLine="709"/>
        <w:jc w:val="both"/>
        <w:rPr/>
      </w:pPr>
      <w:r>
        <w:rPr/>
        <w:t>- созданию необходимых условий для профессионального развития руководителей, сотрудников и добровольцев СО НКО и ТОС, муниципальных служащих по вопросам взаимодействия с СО НКОи ТОС, и развития институтов гражданского общества;</w:t>
      </w:r>
    </w:p>
    <w:p>
      <w:pPr>
        <w:pStyle w:val="Normal"/>
        <w:ind w:firstLine="709"/>
        <w:jc w:val="both"/>
        <w:rPr/>
      </w:pPr>
      <w:r>
        <w:rPr/>
        <w:t>- созданию информационной системы, обеспечивающей пропаганду и популяризацию деятельности СО НКО и ТОС, благотворительной деятельности и добровольчества в поселке Кедровый Красноярского края;</w:t>
      </w:r>
    </w:p>
    <w:p>
      <w:pPr>
        <w:pStyle w:val="Normal"/>
        <w:ind w:firstLine="709"/>
        <w:jc w:val="both"/>
        <w:rPr/>
      </w:pPr>
      <w:r>
        <w:rPr/>
        <w:t>- организации постоянного мониторинга и анализа финансовых, экономических, социальных и иных показателей деятельности СО НКО и ТОС, оценки эффективности мер, направленных на развитие СО НКО и ТОС в поселке Кедровый Красноярского кра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наиболее полное и эффективное использование возможностей СО НКО и ТОС в решении задач социального развития поселка Кедровый Красноярского края за счет наращивания потенциала СО НКО и ТОС, и обеспечения максимально эффективного его использования</w:t>
      </w:r>
      <w:r>
        <w:rPr>
          <w:color w:val="000000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ind w:firstLine="709"/>
        <w:jc w:val="both"/>
        <w:rPr/>
      </w:pPr>
      <w:r>
        <w:rPr/>
        <w:t>1.Создание эффективной системы защиты населения и территории поселка Кедровый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2.Содержание автомобильных дорог общего пользование местного значений;</w:t>
      </w:r>
    </w:p>
    <w:p>
      <w:pPr>
        <w:pStyle w:val="Normal"/>
        <w:ind w:firstLine="709"/>
        <w:jc w:val="both"/>
        <w:rPr/>
      </w:pPr>
      <w:r>
        <w:rPr/>
        <w:t>3.Восстановление транспортно-эксплуатационных характеристик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4. Безопасность дорожного движения на территории городского округа поселок Кедровый Красноя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 эффективной системы управления энергосбережением и повышением энергетической эффектив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6. Создание благоприятных условий для развития малого и среднего предпринимательства и повышение его роли в решении социальных задач и экономических задач муниципального образова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7 . Увековечивание памяти погибших при защите отечества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овлечение граждан, социально ориентированных некоммерческих организаций (СО НКО) и территориального общественного самоуправления (ТОС)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нижение рисков и смягчение последствий чрезвычайных ситуаций природного и техногенного характера, обеспечение безопасности населения поселка Кедровый на основе использования информационных и телекоммуникационных технолог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сохранности, модернизация, капитального ремонта и ремонта сети автомобильных доро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повышения комплексной безопасности дорожного движения на территории городского округа поселок Кедровый Красноя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содержания автомобильных дорог общего пользования местного знач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, модернизация и капитальный ремонт объектов коммунальной инфраструктуры и жилищного фонда п. Кедровый  Красноярского края и повышение энергосбережения и энергоэффектив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ниторинг деятельности субъектов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7. 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информационной, консультационной и методической поддержки деятельности СО НКО, ТОС и инициативных групп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военных действ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екущи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и на автомобильных дорогах общего пользовании местного знач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я вблизи образовательных организац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жилищного фонда, требующего проведение капитального ремонт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ыполняем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spacing w:val="-4"/>
          <w:lang w:eastAsia="en-US"/>
        </w:rPr>
        <w:t>бесперебойная работа уличного осве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spacing w:val="-4"/>
          <w:lang w:eastAsia="en-US"/>
        </w:rPr>
      </w:pPr>
      <w:r>
        <w:rPr/>
        <w:t>Увеличение доли занятых в сфере малого предпринимательств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занятых в СО НКО и ТО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, отдельных мероприятий программа не содержи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зовые, указанных целевых показателей, взяты средние показатели 2018 - 2020 годов. Три года более объективно отражают тенденцию развития ситуации, чем один. Один временной промежуток в качестве базового дает возможность оценивать развитие ситуации на протяжении ряда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, спасение, помощь населению поселка в чрезвычайных ситуациях» (далее – подпрограмма 1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вичных мер пожарной безопасности на территории поселка Кедровый Красноя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2 к муниципальной программе. 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высит эффективность функционирования дежурно-диспетчерской службы, обеспечит оперативное представление информации органам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держание дорожных фондов» (далее - Подпрограмма 2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3 к муниципальной 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 2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екущих работ по содержанию автомобильных дорог общего пользования муниципаль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автомобильных дорог общего пользования муниципаль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ыполняемых работ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и на автомобильных дорогах общего пользовании местного знач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я вблизи образовательных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в сфере ЖКХ» (далее – Подпрограмма 3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4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3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, модернизация и капитальный ремонт объектов коммунальной инфраструктуры и жилищного фонда п. Кедровый Красноярского кра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осбережения и энергоэффектив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зволит уменьшить аварийный жилищный фонд, снизить средний уровень износа жилищного фонда и коммунальной инфраструк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держка и развитие субъектов малого и среднего предпринимательства» (далее – Подпрограмма 4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4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зволит увелич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поддержку в рамках подпрограмм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Увековечивание памяти погибших при защите Отечества на 2019 - 2024 годы на территории городского округа поселок Кедровый Красноярского края» (далее – Подпрограмма 5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5:</w:t>
      </w:r>
    </w:p>
    <w:p>
      <w:pPr>
        <w:pStyle w:val="Normal"/>
        <w:spacing w:before="40" w:after="0"/>
        <w:ind w:firstLine="567"/>
        <w:jc w:val="both"/>
        <w:rPr/>
      </w:pPr>
      <w:r>
        <w:rPr/>
        <w:t>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</w:r>
    </w:p>
    <w:p>
      <w:pPr>
        <w:pStyle w:val="Normal"/>
        <w:spacing w:before="40" w:after="0"/>
        <w:ind w:firstLine="567"/>
        <w:jc w:val="both"/>
        <w:rPr/>
      </w:pPr>
      <w:r>
        <w:rPr/>
        <w:t>Подпрограмма 6 приведена в приложение №6 к муниципальной программе.</w:t>
      </w:r>
    </w:p>
    <w:p>
      <w:pPr>
        <w:pStyle w:val="Normal"/>
        <w:spacing w:before="40" w:after="0"/>
        <w:ind w:firstLine="567"/>
        <w:jc w:val="both"/>
        <w:rPr/>
      </w:pPr>
      <w:r>
        <w:rPr/>
        <w:t>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(далее – подпрограмма 6).</w:t>
      </w:r>
    </w:p>
    <w:p>
      <w:pPr>
        <w:pStyle w:val="Normal"/>
        <w:spacing w:before="40" w:after="0"/>
        <w:ind w:firstLine="567"/>
        <w:jc w:val="both"/>
        <w:rPr/>
      </w:pPr>
      <w:r>
        <w:rPr/>
        <w:t>Подпрограмма 6 приведена в приложение №7 к муниципальной программе.</w:t>
      </w:r>
    </w:p>
    <w:p>
      <w:pPr>
        <w:pStyle w:val="Normal"/>
        <w:spacing w:before="40" w:after="0"/>
        <w:ind w:firstLine="567"/>
        <w:jc w:val="both"/>
        <w:rPr/>
      </w:pPr>
      <w:r>
        <w:rPr/>
        <w:t>Задачи подпрограммы 6:</w:t>
      </w:r>
    </w:p>
    <w:p>
      <w:pPr>
        <w:pStyle w:val="Normal"/>
        <w:spacing w:before="40" w:after="0"/>
        <w:ind w:firstLine="567"/>
        <w:jc w:val="both"/>
        <w:rPr/>
      </w:pPr>
      <w:r>
        <w:rPr/>
        <w:t>- Создание условий для деятельности СО НКО и ТОС расположенных на территории п. Кедровый Красноярского края.</w:t>
      </w:r>
    </w:p>
    <w:p>
      <w:pPr>
        <w:pStyle w:val="Normal"/>
        <w:spacing w:before="40" w:after="0"/>
        <w:ind w:firstLine="567"/>
        <w:jc w:val="both"/>
        <w:rPr/>
      </w:pPr>
      <w:r>
        <w:rPr/>
        <w:t>Выполнение подпрограммных мероприятий позволит достич следующих результатов:</w:t>
      </w:r>
    </w:p>
    <w:p>
      <w:pPr>
        <w:pStyle w:val="Normal"/>
        <w:ind w:firstLine="567"/>
        <w:jc w:val="both"/>
        <w:rPr/>
      </w:pPr>
      <w:r>
        <w:rPr/>
        <w:t>- создание необходимых условий для профессионального развития руководителей, сотрудников и добровольцев СО НКО и ТОС, муниципальных служащих по вопросам взаимодействия с СО НКОи ТОС, и развития институтов гражданского общества;</w:t>
      </w:r>
    </w:p>
    <w:p>
      <w:pPr>
        <w:pStyle w:val="Normal"/>
        <w:ind w:firstLine="567"/>
        <w:jc w:val="both"/>
        <w:rPr/>
      </w:pPr>
      <w:r>
        <w:rPr/>
        <w:t>- создание информационной системы, обеспечивающей пропаганду и популяризацию деятельности СО НКО и ТОС, благотворительной деятельности и добровольчества в поселке Кедровый Красноярского края;</w:t>
      </w:r>
    </w:p>
    <w:p>
      <w:pPr>
        <w:pStyle w:val="Normal"/>
        <w:ind w:firstLine="567"/>
        <w:jc w:val="both"/>
        <w:rPr/>
      </w:pPr>
      <w:r>
        <w:rPr/>
        <w:t>- организация постоянного мониторинга и анализа финансовых, экономических, социальных и иных показателей деятельности СО НКО и ТОС, оценки эффективности мер, направленных на развитие СО НКО и ТОС в поселке Кедровый Красноярского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более полное и эффективное использование возможностей СО НКО и ТОС в решении задач социального развития поселка Кедровый Красноярского края за счет наращивания потенциала СО НКО и ТОС, и обеспечения максимально эффективного его ис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2 к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ализация и контроль за ходом исполнения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 Администрацией поселка Кедровый Красноярского края, а также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9"/>
        <w:jc w:val="both"/>
        <w:rPr/>
      </w:pPr>
      <w:r>
        <w:rPr/>
        <w:t xml:space="preserve">Кроме того администрация поселка Кедровый определяет соисполнителей программы, координирует деятельность соисполнителей программы в ходе ее реализации и готовит отчет о реализации программы. </w:t>
      </w:r>
    </w:p>
    <w:p>
      <w:pPr>
        <w:pStyle w:val="Normal"/>
        <w:ind w:firstLine="709"/>
        <w:jc w:val="both"/>
        <w:rPr/>
      </w:pPr>
      <w:r>
        <w:rPr/>
        <w:t>Соисполнители программы определяются в соответствии с целями для которых создавалось данное учреждение 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/>
        <w:t>Соисполнителями в реализации данной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ниципальное казенное учреждение «Единая дежурно-диспетчерская служба поселка Кедровый Красноярского края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ниципальное казенное учреждение «Управление службы заказч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485" w:before="240" w:after="240"/>
      <w:jc w:val="both"/>
    </w:pPr>
    <w:rPr>
      <w:color w:val="000000"/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39:00Z</dcterms:created>
  <dc:creator>nikitina</dc:creator>
  <dc:description/>
  <dc:language>en-US</dc:language>
  <cp:lastModifiedBy>Финик</cp:lastModifiedBy>
  <cp:lastPrinted>2023-11-14T15:17:00Z</cp:lastPrinted>
  <dcterms:modified xsi:type="dcterms:W3CDTF">2023-12-01T07:49:00Z</dcterms:modified>
  <cp:revision>4</cp:revision>
  <dc:subject/>
  <dc:title>Паспорт</dc:title>
</cp:coreProperties>
</file>