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СЕЛКА КЕДРОВЫЙ</w:t>
        <w:br/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2024                                            п. Кедровый                                               № 455-п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поселка Кедровый Красноярского края от 07.10.2013 № 374-п «Об утверждении муниципальной  программы  « Обеспечение жизнедеятельности территории поселка Кедровый Красноярского края»»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, руководствуясь Уставом поселка Кедровый Красноярского края</w:t>
      </w:r>
    </w:p>
    <w:p>
      <w:pPr>
        <w:pStyle w:val="Normal"/>
        <w:tabs>
          <w:tab w:val="clear" w:pos="708"/>
          <w:tab w:val="left" w:pos="735" w:leader="none"/>
          <w:tab w:val="left" w:pos="1950" w:leader="none"/>
          <w:tab w:val="center" w:pos="4677" w:leader="none"/>
          <w:tab w:val="left" w:pos="7785" w:leader="none"/>
        </w:tabs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нести в постановление администрации поселка Кедровый Красноярского края от 07.10.2013 № 374-п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жизнедеятельности территории поселка Кедровый Красноярского края» следующие изменения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 поселка Кедровый Красноярского края «Обеспечение жизнедеятельности территории поселка Кедровый Красноярского края» изложить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чатном издании «Вести Кедрового» и на официальном сайте поселка Кедровый Красноярского кра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5 года, но не ранее дня, следующего за днем его официального опубликования.</w:t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поселка Кедровый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  <w:tab/>
        <w:t xml:space="preserve">                        В.И. Дюбин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spacing w:before="0" w:after="200"/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Исп. Начальник ФЭО Кузьмина Е.В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30:00Z</dcterms:created>
  <dc:creator>Ксенья</dc:creator>
  <dc:description/>
  <cp:keywords/>
  <dc:language>en-US</dc:language>
  <cp:lastModifiedBy>Финик</cp:lastModifiedBy>
  <cp:lastPrinted>2024-11-11T17:50:00Z</cp:lastPrinted>
  <dcterms:modified xsi:type="dcterms:W3CDTF">2024-11-11T10:50:00Z</dcterms:modified>
  <cp:revision>32</cp:revision>
  <dc:subject/>
  <dc:title/>
</cp:coreProperties>
</file>