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 №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 поселка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дровый Красноярского кр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жизнедеятельно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ритории поселка Кедр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ярского края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3 «Мероприятия в сфере ЖКХ»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ЖКХ (далее - под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 территории поселка Кедровый Красноярского края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 (далее – администраци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"Управление службы заказчика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п. Кедров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, модернизация и капитальный ремонт объектов коммунальной инфраструктуры и жилищного фонда п. Кедровый  Красноярского кра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Повышение энергосбережения и энергоэффективност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: 2014-2030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нижение уровня износа коммунальной инфраструктуры до 25,7 % в 2030 год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плоснабжение </w:t>
              <w:tab/>
              <w:t>до 5,93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</w:t>
              <w:tab/>
              <w:t>до 7,62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отведение </w:t>
              <w:tab/>
              <w:t>до 3,75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потерь энергоресурсов в инженерных сетях до 27,0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потерь тепловой энергии в инженерных сетях на 0,4% в муниципальном образовании п. Кедровый Красноярского кра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88,5 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7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края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воды до 100% в 2030 год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ий 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инансирования подпрограммы  составляет  274 262,3 тыс. рублей, в том числе за счет средст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ае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юджета 119 240,2  тыс. рублей, из них по годам: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 332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3 624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19 768,4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 – 9 150,7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7 231,4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9 826,1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11 562,7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3 905,3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9 667,0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4461,3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4635,8 тыс. рублей;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-  4 358,2 тыс. рублей; 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 4 358,2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-   4358,2 тыс. рублей.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юджета 155 022,1 тыс. рублей,  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 064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 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 68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7 91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11 903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 490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8 088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2 713,5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3 649,3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17 55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15 351,2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 20 527,6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-  14 598,8 тыс. рублей; 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-  14 425,6 тыс. рублей. 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текущего состояния в сфере жилищно-коммунального хозяйства с указанием основных показателей социально-экономического развития поселка Кедровый Красноярского края и анализ социальных, финансово-экономических и прочих рисков реализации программы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щие положения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является базовой отраслью  экономики п. Кедровый Красноярского края, обеспечивающей население поселка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п. Кедровый Красноярского края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, составляющие 30-5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11"/>
        <w:shd w:fill="auto" w:val="clear"/>
        <w:spacing w:lineRule="auto" w:line="240" w:before="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ровень износа коммунальной инфраструктуры на территории п. Кедровый составляет 41,00 %. </w:t>
      </w:r>
      <w:r>
        <w:rPr>
          <w:sz w:val="28"/>
          <w:szCs w:val="28"/>
        </w:rPr>
        <w:t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подпрограмме запланировано постепенное снижение уровня износа коммунальной инфраструктуры до 30,00 % в 20</w:t>
      </w:r>
      <w:r>
        <w:rPr>
          <w:sz w:val="28"/>
          <w:szCs w:val="28"/>
          <w:lang w:val="ru-RU" w:eastAsia="ru-RU"/>
        </w:rPr>
        <w:t>22</w:t>
      </w:r>
      <w:r>
        <w:rPr>
          <w:sz w:val="28"/>
          <w:szCs w:val="28"/>
          <w:lang w:eastAsia="ru-RU"/>
        </w:rPr>
        <w:t xml:space="preserve"> году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п. Кедровый  за 2021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да – 422,80 тыс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доотведение – 418,70 тыс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ловая энергия  – 50,849 тыс. Гкал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ая энергия – 9688,72 тыс. кВт/час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Доля площади жилищного фонда, обеспеченного всеми видами благоустройства, в общей площади жилищного фонда</w:t>
      </w:r>
      <w:r>
        <w:rPr>
          <w:sz w:val="28"/>
          <w:szCs w:val="28"/>
          <w:lang w:eastAsia="ru-RU"/>
        </w:rPr>
        <w:t xml:space="preserve"> п. Кедровый</w:t>
      </w:r>
      <w:r>
        <w:rPr>
          <w:rFonts w:eastAsia="Calibri"/>
          <w:sz w:val="28"/>
          <w:szCs w:val="28"/>
          <w:lang w:eastAsia="ru-RU"/>
        </w:rPr>
        <w:t xml:space="preserve"> Красноярского края на текущий момент составляет 100 % (планируется поддержание данного показателя 100% в 202</w:t>
      </w:r>
      <w:r>
        <w:rPr>
          <w:rFonts w:eastAsia="Calibri"/>
          <w:sz w:val="28"/>
          <w:szCs w:val="28"/>
          <w:lang w:val="ru-RU" w:eastAsia="ru-RU"/>
        </w:rPr>
        <w:t>2</w:t>
      </w:r>
      <w:r>
        <w:rPr>
          <w:rFonts w:eastAsia="Calibri"/>
          <w:sz w:val="28"/>
          <w:szCs w:val="28"/>
          <w:lang w:eastAsia="ru-RU"/>
        </w:rPr>
        <w:t xml:space="preserve"> году). 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муниципаль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годная актуализация схем теплоснабжения, водоснабжения и водоотвед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апитального ремонта многоквартирных дом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граничения, связанные с доступностью оплаты жилья и коммунальных услуг, могут формировать существенные риски реализации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Теплоснаб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жилищно-коммунальном комплексе поселка эксплуатируются централизованные системы теплоснабжения, которые представлены </w:t>
        <w:br/>
        <w:t>1 теплоисточником суммарной мощностью 40 Гкал/час, вырабатывающим 50,849 тыс. Гкал тепловой энергии. По тепловым сетям, протяженностью 9,040 км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замене нуждается 4,95км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м строительных материалов при проведении строительно-монтажных работ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е потери тепловой энергии в сетях составляют 25% в год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в системах теплоснабжения обостряются еще и отсутствием резервирования теплоисточников по электроснабжению и водоснаб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ланир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комплексный подход к замене морально устаревших и не сертифицированных котлов на котельное оборудование с обязательной установкой систем водоподготовки, в соответствии с требованиями правил технической эксплуатации котельных, для продления эксплуатационного срока котлов и тепловых сетей, повышения надёжности работы систем теплоснабжения и качества сетевой во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этапное п</w:t>
      </w:r>
      <w:r>
        <w:rPr>
          <w:rFonts w:cs="Times New Roman" w:ascii="Times New Roman" w:hAnsi="Times New Roman"/>
          <w:bCs/>
          <w:sz w:val="28"/>
          <w:szCs w:val="28"/>
        </w:rPr>
        <w:t>риведение в соответствие установленной мощности теплоисточников присоединенной нагрузке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спользование современных теплоизоляционных материалов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низить тепловые потери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актуализация схем теплоснабж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долгосрочных тарифов в сфере теплоснаб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Водоснабжение, водоот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водоснабжения населения поселка Кедровый Красноярского края являются: поверхностные и подземные водоисточники, обеспечивающие централизованным водоснабжением 5,076 тыс. человек (100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ационные очистные сооружения, осуществляющие очистку сточных вод в населенном пункте, эксплуатируются в течение 20-30 лет без проведения реконструкции, представлены механизированными комплексами биологической очистки стоков, в основе которых лежат морально устаревшие технологии, конструкции и элементы, не обеспечивающие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поселка Кедровый Красноярского края питьевой водой требуемого качества в достаточном количестве, экологическая безопасность окружающей среды, является наиболее актуальной, т.к. доступность и качество данного коммунального ресурса определяют здоровье населения края и качество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посел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Электр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exact" w:line="326"/>
        <w:ind w:left="4" w:right="14" w:firstLine="71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поселка Кедровый Красноярского края и организаций, предоставляющих жилищно-коммунальные услуги,  осуществляется преимущественно от централизованной системы энергоснабжения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сновных фондов систем электроснабжения составляет 40-50 процентов. В коммунальных системах централизованного электроснабжения потери в сетях и трансформаторах составляет 18,8 процентов. Из-за отсутствия на территории схем электроснабжения подключение потребителей производится б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Газоснабж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поселка Кедровый Красноярского края для бытовых нужд населения края используется сжиженный углеводородный газ. Поставка сжиженного углеводородного газа на территорию поселка осуществляется автомобильным (автоцистерны) транспорт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газификации жилищного фонда поселка сжиженным газом составляет 69,56 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ка газа населению поселка Кедровый Красноярского края осуществляется через газораспределительные устан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2021 и 2022 год произведена замена газового оборудования во всех газифицированных жилых дом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Капитальный ремонт многоквартирных домов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многоквартирных домов, расположенных на территории поселка Кедровый Красноярского края, была введена в эксплуатацию в 60–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</w:t>
        <w:br/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нормативный срок эксплуатации конструктивных элементов многоквартирных домов составляет 15-30 лет. При этом, учитывая, что программа капитального ремонта, утверждаемая на уровне субъекта, должна предполагать цикличность выполнения работ, накопить на капитальный ремонт в состоянии только собственники 5 этажных многоквартирных домов.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положениями статьи 191 Жилищного кодекса Российской Федерации на проведение работ по капитальному ремонту может предоставляться государственная поддерж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храна окружающей сре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на территории муниципального образования, в рамках устранения нарушений земельного законодательства и законодательства об обращении с отходами, были демонтированы резервуары для хранения мазута, которое ранее использовалось в качестве топлива для ко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демонтажем резервуаров были проведены работы по ликвидации шлама, проведены исследования на предмет остатков нефтепродуктов в месте нахождения демонтированных резервуаров с целью определения уровня загрязнения и масштаба работ по рекультивации поч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бот по рекультивации планируется на летний период 2023 года, в связи с невозможностью  осуществить их при низких температу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0.01.2002 года №7-ФЗ «Об охране окружающей среды» на территории поселка непрерывно реализуются мероприятия по предотвращению и снижению негативного воздействия хозяйственной  и иной деятельности на окружающую среду, сохранению природной среды и обеспечению экологической безопасности. Такие как сбор и вывоз ТКО, ТБО, КГО, предотвращение образования несанкционированных свал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од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одпрограммы являются: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аселения поселка качественными жилищно-коммунальными услугами;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и жилищного фонда поселка Кедровый Красноярского кра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Повышение энергосбережения и энергоэффективности;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ешения проблем в коммунальном комплексе обусловлено необходимостью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поселк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ешение задач восстановления основных фондов инженерной инфраструктуры коммунального комплекса края соответствует установленным приоритетам социально-экономического развития поселка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уровень оплаты населением за коммунальные услуги от экономически обоснованных тарифов в среднем по поселку составляет 88,5 процентов. 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Красноярского края от 20.12.2012 № 3-957 «О временных мерах поддержки населения в целях обеспечения доступности коммунальных услуг»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подпрограммы, характеризующих целевое состояние 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поселка Кедровый красноярского края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 комплексного развития систем коммунальной инфраструктуры и входящих в их состав схем водоснабжения и водоотведения и теплоснабже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гиональных систем капитального ремонта многоквартирных дом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рганизаций коммунального комплекса на долгосрочное тарифное регулирование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систем коммунальной инфраструктуры муниципального образования поселок Кедровый Красноярского края, будет осуществляться на основе программ комплексного развития, учитывающих документы территориального планирования, среднесрочные прогнозы жилищного и иного строитель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ми заказчиками жилищно-коммунальных услуг будут собственники помещений в конкретном многоквартирном доме. Будут внедрены эффективные механизмы банковского кредитования товариществ собственников жилья, других объединений граждан в жилищной сфере, управляющих компаний на цели проведения капитального ремонта на условиях государственной поддержк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еализацию мероприятий подпрограммы осуществляет администрация поселка Кедровый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ее исполнение мероприятий подпрограммы возлагается 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пециалиста 1 категории по ЖКХ администрации поселка Кедровый, либо специалиста исполняющего обязанности в области ЖКХ (далее – специалис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является администрация поселка Кедровый Красноярского края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е мероприятий подпрограммы осуществляется за счет средств местного и краевого бюджета в соответствии с утвержденной сметой, на соответствующий финансовый г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является администрация поселка Кедровый Красноярского края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я 2.3 осуществляется путем размещения заказа 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ецелевое и неэффективное использование бюджетных средств возлагается на администрацию поселка Кедровый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оселка Кедровый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4"/>
          <w:sz w:val="28"/>
          <w:szCs w:val="28"/>
          <w:lang w:eastAsia="ru-RU"/>
        </w:rPr>
        <w:t xml:space="preserve">Подготовку документации и подачу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пециалист администрации поселка Кедровый,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 подпрограммой и контроль за ходом ее выполнения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реализацией подпрограммы осуществляет администрация поселка Кедровый Красноярского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за ходом  реализации подрограммы осуществляет заместитель главы поселка Кедров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ее исполнение мероприятий подпрограммы возлагается 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пециалиста 1 категории  по ЖКХ администрации поселка Кедровый, (далее – специа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поселка Кедровый осуществляет 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подготовкой и представлением конкурсной документации в министерство транспорта Красноярского края для выделения средств субсидий из краев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оординацию исполнения мероприятий подпрограммы, мониторинг их реализ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iCs/>
          <w:color w:val="22272F"/>
          <w:sz w:val="28"/>
          <w:szCs w:val="28"/>
          <w:shd w:fill="FFFABB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еспечивает своевременную и достоверную подготовку и предоставление специалистом администрации  отчетов о реализации подпрограммы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в финансов-экономический отдел администрации поселка Кедровый Красноярского края, министерства и ведомства по направлени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непосредственный контроль за выполнением функций исполнителем под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  организует размещение специалистом в электронном виде информации о реализации муниципальной программы на сайте администрации поселка Кедров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Специалист администрации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 квартальный,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полугодовой отчет, до 5 числа месяца, следующего за отчетным кварталом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15 января  года, следующего за отчетным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50:00Z</dcterms:created>
  <dc:creator>Bogomazuk</dc:creator>
  <dc:description/>
  <cp:keywords/>
  <dc:language>en-US</dc:language>
  <cp:lastModifiedBy>Финик</cp:lastModifiedBy>
  <cp:lastPrinted>2013-08-23T10:58:00Z</cp:lastPrinted>
  <dcterms:modified xsi:type="dcterms:W3CDTF">2024-11-29T04:09:00Z</dcterms:modified>
  <cp:revision>69</cp:revision>
  <dc:subject/>
  <dc:title/>
</cp:coreProperties>
</file>