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поселка Кедровый </w:t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</w:t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4.11.2016 № 685-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терроризма и экстремизма на территории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а Кедровый Красноярского кра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. постановления Администрации поселка Кедровый от 13.11.2017 №562-п, от 14.11.2018 №657-п, от 14.11.2019 №481-п, от 13.11.2020 №451-п, 12.11.2021 №390-п, от 14.11.2022 №445-п, 15.11.2023 №470-п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hanging="6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 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1"/>
      </w:tblGrid>
      <w:tr>
        <w:trPr>
          <w:trHeight w:val="10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 поселка Кедровый Красноярского края» (далее - Программа)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я и реализации»</w:t>
            </w:r>
          </w:p>
        </w:tc>
      </w:tr>
      <w:tr>
        <w:trPr>
          <w:trHeight w:val="1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8460" w:firstLine="75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п. Кедровый»</w:t>
            </w:r>
          </w:p>
        </w:tc>
      </w:tr>
      <w:tr>
        <w:trPr>
          <w:trHeight w:val="11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п.Кедровый», МБОУ СОШ №71 п.Кедровый Красноярского края, МБДОУ «Детский сад «Росинка»», МБУ «Молодежный центр п. Кедровый», МБУК «Дом Культуры п. Кедровый», МБУ СШ «Искра» п. Кедровый, МБУ «ДМШ п.Кедровый»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дупреждению проявлений терроризма и экстремизма на территории  поселка Кедровый Красноярского края</w:t>
            </w:r>
          </w:p>
        </w:tc>
      </w:tr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е  терроризму и экстремизму и защита жизни граждан, проживающих на территории  поселка Кедровый Красноярского края от террористических и экстремистских актов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воспитательной, пропагандистской  работы с населением, направленной на предупреждение терроризма и экстремизма в объектах социальной сферы, учреждений образования, культуры и объектов с массовым скоплением граждан;</w:t>
              <w:br/>
              <w:t>- уменьшение  проявлений экстремизма и негативного отношения к лицам других национальностей и религиозных конфессий;</w:t>
              <w:br/>
              <w:t>- недопущение наличия свастики и иных элементов экстремистской направленности против соблюдения прав человека на территории поселка Кедровый Красноярского края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30 годы,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оспитательных, пропагандистских меро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лучаев проявления экстремизма и негативного отношения к лицам других националь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овершенных актов экстремистской направленности против соблюдения прав человека на территории поселка Кедровый Красноярского края.</w:t>
            </w:r>
          </w:p>
        </w:tc>
      </w:tr>
      <w:tr>
        <w:trPr>
          <w:trHeight w:val="3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местного бюджета с сумме 225,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0,0 тыс. рублей.</w:t>
            </w:r>
          </w:p>
        </w:tc>
      </w:tr>
      <w:tr>
        <w:trPr>
          <w:trHeight w:val="18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Характеристика текущего состояния антитеррористической деятельности, с указанием основных показателей социально-экономического разви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ка Кедровый Красноярского кра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анализ социальных, финансово-экономических и прочих рисков реализации программы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одготовки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, необходим на муниципальном уровне системный, комплексный подход к решению проблемы профилактики терроризма и экстремиз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на современном этапе приобрел международный, глобальный характер. Для достижения своих целей, как показывает опыт, террористы широко используют места массового пребывания людей, учреждения социальной сферы (школы, больницы), места проведения культурно-массовых и спортив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следних лет показывает, что наиболее эффективный метод борьбы с террористическими актами - это предупрежд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еобходимо формировать среди населения поселка Кедровый Красноярского края и  молодежи  позитивные установки в отношении представителей всех этнических групп, проживающих в поселении, повышать уровень межэтнической и межконфессиональной толерантности, предотвращать формирование экстремистских молодежных объединений на почве этнической или конфессиональной вражды. На ситуацию в поселении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ризвана укрепить меры по профилактике терроризма, устранить причины и условия, способствующие его проявл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и достижение целей Программы могут оказать влияние следующие рис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е, связанные с возможной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, связанные с недостаточным уровнем бюджетного финансирования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социально-экономического развития антитеррористической деятельности на территор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ка Кедровый Красноярского края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оритет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можно обозна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иводействие  терроризму и экстремизму и защита жизни граждан, проживающих на территории </w:t>
      </w:r>
      <w:r>
        <w:rPr>
          <w:rFonts w:cs="Times New Roman" w:ascii="Times New Roman" w:hAnsi="Times New Roman"/>
          <w:sz w:val="24"/>
          <w:szCs w:val="24"/>
        </w:rPr>
        <w:t>поселка Кедровый Красноярского к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террористических и экстремистских актов.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настоящей Программы являются: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воспитательной, пропагандистской  работы с населением, направленной на предупреждение терроризма и экстремизма в объектах социальной сферы, учреждений образования, культуры и объектов с массовым скоплением граждан;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пущение наличия свастики и иных элементов экстремистской направленности против соблюдения прав человека на территории поселка Кедровый Красноярского края.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2017 – 2030 годы планируется достичь следующих результатов: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воспитательных, пропагандистских мероприятий - 19 ед. ежегодно;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лучаев проявления экстремизма и негативного отношения к лицам других национальностей – 0 ед.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овершенных актов экстремистской направленности против соблюдения прав человека на территории поселка Кедровый Красноярского края – 0 ед.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1 к паспорту настоящей Программ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ются средства бюджета посел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лагаемые к реализации и направленные на решение основных задач Программы, с указанием, исполнителей, объемов финансирования по годам приведены в приложении к муниципальной подпрограмме, в рамках реализации дан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по противодействию терроризма и экстремизм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поселка Кедровый Красноярского кр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противодействию  терроризма и экстремизма и защиты жизни граждан, проживающих на территории города, от террористических и экстремистских актов позволи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ть единое информационное пространство для пропаганды и распространения на территории муниципального образования идей гражданской солидарности, уважения к другим культурам, в том числе через средства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ть условия для эффективной совместной работы администрации поселка Кедровый Красноярского края,  учреждений социальной сферы, направленной на профилактику экстремизма, террориз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воевременное выполнение мероприятий программы будет способствовать созданию обстановки спокойствия и безопас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воевременное выполнение мероприятий программы будет способствовать созданию обстановки спокойствия и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подпрограмм с указанием сроков их реализации 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х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и решения задач Программы предполагается реализация Подпрограммы Подпрограмма «Меры по предупреждению проявлений терроризма и экстремизма на территории  поселка Кедровый Красноярского кра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17 – 2030 годы.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Создание условий для эффективной работы по принятию и реализации мер, направленных на профилактику терроризма и экстремизма, в том числе на выявление и предупреждение причин и условий, способствующих осуществлению террористических и экстремистских проявл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шаются следующие задачи: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вершенствование организационных мер по профилактике терроризма и экстремизма.</w:t>
      </w:r>
    </w:p>
    <w:p>
      <w:pPr>
        <w:pStyle w:val="ConsPlusNonformat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воспитательной работы среди населения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Информация о распределении планируемых расходов по отдельным мероприятиям программы, с указанием главных распорядителей средств  бюджета, а также по годам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бюджета поселка, а также по годам реализации программы приведена в приложении  № 3 к настоящей Программ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краевого и местного бюджетов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ложена в приложении № 3 к настояще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ходом реализации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Текущее управление и контроль реализации программы осуществляет администрация поселка Кедровый Красноярского края, в лице заместителя главы администрации поселка Кедровый Красноярского края – ответственного исполнителя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Ответственный исполнитель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 Ответственным исполнителем осуществляетс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исполнения мероприятий программы, мониторинг их ре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четов (ежеквартальных, годового) о реализации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Ответственный исполнитель вправе запрашивать у соисполнителей программы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pacing w:val="46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pacing w:val="46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3:43:00Z</dcterms:created>
  <dc:creator>User7</dc:creator>
  <dc:description/>
  <cp:keywords/>
  <dc:language>en-US</dc:language>
  <cp:lastModifiedBy>Финик</cp:lastModifiedBy>
  <cp:lastPrinted>2023-11-14T17:08:00Z</cp:lastPrinted>
  <dcterms:modified xsi:type="dcterms:W3CDTF">2023-12-01T09:34:00Z</dcterms:modified>
  <cp:revision>10</cp:revision>
  <dc:subject/>
  <dc:title>Приложение № 1</dc:title>
</cp:coreProperties>
</file>