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Жизнеобеспечение территории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ка Кедровый Красноярского края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spacing w:before="240" w:after="24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дпрограмма 6 «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(далее - под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территории поселка Кедровый Красноярского края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 (далее – администрация)</w:t>
            </w:r>
          </w:p>
        </w:tc>
      </w:tr>
      <w:tr>
        <w:trPr>
          <w:trHeight w:val="39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, социально ориентированных некоммерческих организаций (СО НКО) и территориального общественного самоуправления (ТОС)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нформационной, консультационной и методической поддержки деятельности СО НКО, ТОС и инициативных групп граждан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финансовой поддержки деятельности СО НКО и ТОС, и стимулирование реализации социально значимых проектов и программ, реализуемыми физическими лицами, ТОС и СО НКО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имущественной поддержки и развития кадрового потенциала СО НКО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институтов гражданского сообщества и механизмов участия СО НКО в реализации государственной политики в социальной сфер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взаимодействия органов местного самоуправления муниципального образования поселка Кедровый Красноярского края, СО НКО и ТОС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firstLine="142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ниторинг и анализ эффективности СО НКО, ТОС и реализации под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: 2020-2030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О НКО и ТОС, которым предоставлены субсидии (гранты), от общего количества, предоставивших документы на их предоста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О НКО, которым оказана имущественная поддерж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о грантов СО НКО для осуществления социально значимых проектов (программ), мероприятий и общественно-гражданских инициатив в п. Кедровый Красноярского края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раев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х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обровольцев (волонтеров), привлечённых к деятельности СО НКО и ТОС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грамм и проектов направленных на оказание социальных услуг населению, вовлечение жителей в активную общественную жизнь, поддержку общественных инициатив, развитие институтов гражданского общества, реализуемых гражданами и СО НКО при поддержке ОМСУ, благотворителей и добровольцев (волонтер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роприятий, направленных на оказание консультационной и информационной поддержки, а также поддержки в области подготовки, переподготовки и повышения квалификации работников и добровольцев СО НКО и ТОС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 составляет 220,0 тыс. рублей, в том числе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местного бюджета,  из них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2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 20,0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 2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2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2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20,0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  0,00 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целевым и эффективным использованием средств, законностью и результативностью использования средств бюджета осуществляет контрольно-счетный орган поселка Кедровый Красноярского края.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3"/>
        </w:numPr>
        <w:ind w:left="284" w:hanging="284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ая характеристика сферы реализации подпрограммы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1"/>
          <w:numId w:val="3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положения и понятия;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возрастает роль гражданского общества, уровень развития которого становится одним из решающих факторов политического, экономического, научно-технического развития страны в целом и муниципального образования поселка Кедровый Красноярского края в частности. Одним из важнейших звеньев в этом выступают Социально ориентированные некоммерческие организации (далее - СО НКО) и территориально общественные самоуправления (далее – ТОС), создаваемые гражданами для решения актуальных социальных проблем.</w:t>
      </w:r>
    </w:p>
    <w:p>
      <w:pPr>
        <w:pStyle w:val="26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Федеральным законом от 05.04.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.</w:t>
      </w:r>
    </w:p>
    <w:p>
      <w:pPr>
        <w:pStyle w:val="26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СО НКО, созданные в предусмотренных Федеральным законом от 12.01.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26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Федеральным законом от 06.10.2003 года № 131-Ф3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ы к вопросам местного значения.</w:t>
      </w:r>
    </w:p>
    <w:p>
      <w:pPr>
        <w:pStyle w:val="26"/>
        <w:shd w:fill="auto" w:val="clear"/>
        <w:spacing w:lineRule="auto" w:line="240" w:before="0" w:after="0"/>
        <w:ind w:right="20" w:firstLine="567"/>
        <w:rPr/>
      </w:pPr>
      <w:r>
        <w:rPr>
          <w:sz w:val="28"/>
          <w:szCs w:val="28"/>
        </w:rPr>
        <w:t>СО НКО помогают решать ряд муниципальных задач в социальной сфере, т.е. социально ориентированные некоммерческие организации помогают в создание эффективной социальной инфраструктуры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Федеральным законом от 12.01.1996 года №7-ФЗ «О некоммерческих организациях», Федеральным законом от 06.10.2003 года №131-ФЗ «Об общих принципах организации местного самоуправления в Российской Федерации», Законом Красноярского края от 07.02.2013 года №4-1041 «О государственной поддержки СО НКО в Красноярском крае», Постановлением Правительства Красноярского края от 30.09.2013 года №509-п «Об утверждении государственной программы Красноярского края «Содействие развитию гражданского обществ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используются следующие основны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творительная деятельность –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творительная организация – неправительственная (негосударственная и немуниципальная) НКО, созданная для реализации предусмотренных Федеральным законом от 11.08.1995 года № 135-ФЗ «О благотворительной деятельности и благотворительных организациях» целей путем осуществления благотворительной деятельности в интересах общества в целом или отдельных категорий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инициатива – совокупность действий по выдвижению, распространению и практической реализации общественными объединениями, гражданами предложений по решению вопросов жизне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е общество – ступень общественного развития, характеризующаяся совокупностью социально-политических, товарно-рыночных, семейно-бытовых, духовно-культурных отношений, соответствующих им систем социо-нормативного регулирования и функционирующих на их основе независимых от государства общественных институтов, позволяющих человеку, общности людей удовлетворять свои разнообразные интересы и потребности, участвовать в управлении делами общества и государства; отделенная от государства структура, состоящая из множества ассоциаций, добровольных объединений; сфера реализации общественных интересов, находящихся вне непосредственной деятельности государства; совокупность людей, строящих определенные отношения без вмешательства государства, на основе свободы выб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цы (волонтеры) – физические лица, осуществляющие благотворительную деятельность в форме безвозмездного выполнения работ, оказания услуг (добровольческой (волонтерской) деятель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итуты гражданского общества – негосударственные НКО: политические партии, профессиональные союзы, религиозные конфессии, общественные объединения, национально-культурные автономии, общественные фонды и т.д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объединения – добровольные, самоуправляемые, некоммерческие формирования, созданные по инициативе граждан, объединившихся на основе общности интересов для реализации общих целей, указанных в уставе общественного объеди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ая экспертиза – процедура изучения уполномоченными органами НКО либо отдельной НКО вопросов жизнедеятельности, проектов нормативных правов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– правовое, политическое, экономическое и социальное содействие общественным и иным некоммерческим объединениям со стороны органов государственной власти с целью становления и укрепления демократических институтов, межэтнической стабильности, развития гражданского диало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НКО – НКО, созданные в предусмотренных Федеральным законом от 12.01.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, религиозными организациями) и осуществляющие в соответствии с учредительными документами виды деятельности, предусмотренные статьей 31.1 Федерального закона от 12.01.1996 года № 7-ФЗ «О некоммерческих организациях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позволит осуществить системный подход в развитии СО НКО и ТОС, объединить ресурсы муниципалитета и общества в решении социально значимых проблем, повысить качественный уровень местного самоуправления, развить некоммерческий сектор на территории муниципального образования поселка Кедровый Краснояр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реестром Министерства юстиции России по Красноярскому краю по состоянию на 01.01.2020 года в муниципальном образовании поселка Кедровый Красноярского края зарегистрировано 2 некоммерческих организаций: </w:t>
      </w:r>
      <w:r>
        <w:rPr>
          <w:rFonts w:cs="Times New Roman" w:ascii="Times New Roman" w:hAnsi="Times New Roman"/>
          <w:sz w:val="28"/>
          <w:szCs w:val="28"/>
        </w:rPr>
        <w:t xml:space="preserve">Красноярская региональная общественная организация возрождения духовности и культуры «МАМА» и Автономная некоммерческая организация «Центр развития туризма и спорта «Фаворит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. Содержание пробл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целью работы Администрации поселка Кедровый Красноярского края с социально ориентированными некоммерческими организациями, территориальным общественным самоуправлением является создание условий для их эффективной работы, направленной на решение актуальных социальных проблем, существующих в муниципальном образование поселка Кедровый Красноярского края, повышение заинтересованности и эффективности их участия в решении приоритетных задач местного значения, для развития гражданского общества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общество столкнулось с трудностями решения не только экономических, но и важнейших социально-культурных проблем. Население не осознаёт своих правовых возможностей в реализации прав на местное самоуправление. Об этом говорит низкая активность и иждивенческие настроения самих граждан, отсутствие знаний у населения об участии в местном самоуправлении. Для появления личной заинтересованности граждан необходимы информационно-разъяснительная работа с населением о сути местного самоуправления, о деятельности социально-ориентированных некоммерческих организаций, о территориальном общественном самоуправлении и создание организационных, правовых и материально-финансовых гарантий в рамках их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оциологическим исследованиям, проведённым в Российской Федерации, наиболее работающими формами участия населения в местном самоуправлении являются территориальное общественное самоуправление и социально ориентированные некоммерческие орган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итутов гражданского общества, способных эффективно справиться с решением задач привлечения дополнительных финансовых средств в отрасль социальной сферы, а также содействовать оптимизации распределения ресурсов экономики, является некоммерческий сек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О НКО члены сообществ получают возможность проявлять добровольную инициативу, что дает не только ощутимый экономический, но и социальный эффект. Использование потенциала и энергии, которыми обладают общественные структуры, обеспечит дальнейшее развитие социальной, политической и экономической сфер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ТОС граждане имеют возможность решать свои жизненно важные проблемы, возникающие в процессе проживания на конкретной территории. Организация системы ТОС в муниципальном образовании поселка Кедровый Красноярского края может решить проблему управляемости территорий муниципального образования. Граждане объединяются по месту их жительства, на основе совместной работы по выполнению определённых задач в области обслуживания общественных потребностей граждан, удовлетворения их культурно-бытовых и иных запросов, охраны их прав и интере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ельзя отрицать тот факт, что деятельность СО НКО и ТОС способствует решению актуальных социальных проблем, повышению доступности предоставляемых гражданам социальных услуг, расширению благотворительной деятельности и добровольчества (волонтерства). Вовлечение граждан в добровольческую (волонтерскую) деятельность через СО НКО и ТОС способствует повышению уровня гражданской актив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СО НКО во многом зависит от поддержки их со стороны населения и желания жителей поселка Кедровый Красноярского края активно участвовать в их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проса жителей поселка Кедровый Красноярского края, проведенного в 2019 году с целью изучения состояния СО НКО, добровольчества (волонтерства) и гражданской активности в муниципальном образовании поселка Кедровый Красноярского края, показали, что условия для реализации человеком его гражданской активности, в том числе посредством участия в общественной деятельности, в поселке Кедровый Красноярского края находятся в стадии создания и разработки; совершенствовать эти условия можно и нужно. Стимулом этому призваны стать ежегодные конкурсы проектов, направленные на развитие форм благотворительной и добровольческой (волонтерской) деятельности; а также конкурсы проектов физических лиц - лидеров ТО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 опрос, различной общественной деятельностью в поселке Кедровый Красноярского края занимаются лишь 7% опрошенных, а 93% никогда не принимали в ней учас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ех, кто вовлечен в общественную деятельность чаще, чем в среднем, можно встретить молодежь (18 – 35 лет) и представителей пожилой возрастной группы (55 – 65 л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рос проводился среди жителей поселка Кедровый Красноярского края, не являющихся членами СО НКО. Это дало более качественную оценку о ситуации с информированностью населения о деятельности СО НКО и доверия к ним со стороны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жителей в работу СО НКО, информированность населения об их деятельности напрямую влияет на уровень доверия к СО Н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гражданская активность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равномерность развития отдельных видов общественной активност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ие системы эффективного взаимодействия органов местного самоуправления  и на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дготовленность к работе со средствами массовой информации, низкий уровень информированности общества о деятельности СО НКО.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pacing w:val="2"/>
          <w:szCs w:val="28"/>
        </w:rPr>
        <w:t xml:space="preserve">Актуальность принятия </w:t>
      </w:r>
      <w:r>
        <w:rPr>
          <w:b w:val="false"/>
          <w:color w:val="000000"/>
          <w:szCs w:val="28"/>
          <w:lang w:val="ru-RU"/>
        </w:rPr>
        <w:t xml:space="preserve">подпрограммы </w:t>
      </w:r>
      <w:r>
        <w:rPr>
          <w:b w:val="false"/>
          <w:szCs w:val="28"/>
        </w:rPr>
        <w:t>«</w:t>
      </w:r>
      <w:r>
        <w:rPr>
          <w:szCs w:val="28"/>
        </w:rPr>
        <w:t xml:space="preserve"> </w:t>
      </w:r>
      <w:r>
        <w:rPr>
          <w:b w:val="false"/>
          <w:szCs w:val="28"/>
        </w:rPr>
        <w:t>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</w:t>
      </w:r>
      <w:r>
        <w:rPr>
          <w:b w:val="false"/>
          <w:szCs w:val="28"/>
          <w:lang w:val="ru-RU"/>
        </w:rPr>
        <w:t xml:space="preserve"> на 2020 – 2030 года</w:t>
      </w:r>
      <w:r>
        <w:rPr>
          <w:b w:val="false"/>
          <w:szCs w:val="28"/>
        </w:rPr>
        <w:t>»</w:t>
      </w:r>
      <w:r>
        <w:rPr>
          <w:spacing w:val="2"/>
          <w:szCs w:val="28"/>
          <w:lang w:val="ru-RU"/>
        </w:rPr>
        <w:t xml:space="preserve"> </w:t>
      </w:r>
      <w:r>
        <w:rPr>
          <w:b w:val="false"/>
          <w:spacing w:val="2"/>
          <w:szCs w:val="28"/>
        </w:rPr>
        <w:t>заключается в необходимости создания условий для дальнейшего развития гражданского общества, в повышении эффективности взаимодействия органов власти и некоммерческих организаций и закрепления механизма социального партнерства, посколь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и содействии институтов гражданского общества органы власти всех уровней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деятельность социально ориентированных некоммерческих организаций, других институтов гражданского общества сокращает разрыв между органами власти и обществом, снижает социальную напряженнос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 устанавливает систему мер поддержки СО НКО и ТОС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 подпрограм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вовлечение граждан, СО НКО и ТОС в решение задач социального развития муниципального образования поселка Кедровый Красноярского края через активизацию механизмов гражданского участия, благотворительности и добровольчества (волонтерства), поддержку гражданских инициатив, развитие сектора СО НКО и ТОС муниципального образования поселка Кедровый Красноярского края, обеспечение максимально эффективного е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ми подпрограммы являются:</w:t>
      </w:r>
    </w:p>
    <w:p>
      <w:pPr>
        <w:pStyle w:val="Normal"/>
        <w:overflowPunct w:val="false"/>
        <w:autoSpaceDE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СО НКО, ТОС и инициативных групп граждан;</w:t>
      </w:r>
    </w:p>
    <w:p>
      <w:pPr>
        <w:pStyle w:val="Normal"/>
        <w:overflowPunct w:val="false"/>
        <w:autoSpaceDE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поддержки деятельности СО НКО и ТОС, и стимулирование реализации социально значимых проектов и программ, реализуемыми физическими лицами, ТОС и СО НКО;</w:t>
      </w:r>
    </w:p>
    <w:p>
      <w:pPr>
        <w:pStyle w:val="Normal"/>
        <w:overflowPunct w:val="false"/>
        <w:autoSpaceDE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мущественной поддержки и развития кадрового потенциала СО НКО;</w:t>
      </w:r>
    </w:p>
    <w:p>
      <w:pPr>
        <w:pStyle w:val="Normal"/>
        <w:overflowPunct w:val="false"/>
        <w:autoSpaceDE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сообщества и механизмов участия СО НКО в реализации государственной политики в социальной сфере;</w:t>
      </w:r>
    </w:p>
    <w:p>
      <w:pPr>
        <w:pStyle w:val="Normal"/>
        <w:overflowPunct w:val="false"/>
        <w:autoSpaceDE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заимодействия органов местного самоуправления муниципального образования поселка Кедровый Красноярского края, СО НКО и ТОС;</w:t>
      </w:r>
    </w:p>
    <w:p>
      <w:pPr>
        <w:pStyle w:val="ConsPlusNormal"/>
        <w:ind w:left="34" w:firstLine="5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СО НКО, ТОС и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 реализации подпрограммы – это система скоординированных по срокам и объему финансирования и ответственным исполнителям подпрограммных мероприятий, обеспечивающих достижение намеченных резуль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ом подпрограммы является администрация поселка Кедровый, в задачи которой входят организация выполнения мероприятий подпрограммы и координация взаимодействия исполн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боты по выполнению конкретных пунктов подпрограммы возлагается на ответственных исполнителей, которые в свою очередь привлекают к реализации подпрограммы необходимые подразделения администрации, хозяйствующие субъекты и обществе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разработан в соответствии с положениями законодательства Российской Федерации и нормативными правовыми актами Красноярского края, муниципального образования поселка Кедровый Красноярского края и предусматривает исполнение комплекса мероприятий, необходимых для достижения цели и решения задач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через систему ежегодного уточнения подпрограммных показателей и оценку промежуточных и итоговых результатов, выполнения мероприятий по реализации под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краевого бюджета, бюджета поселка Кедровый Красноярского края и внебюджетны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функции муниципального заказчика при заключении муниципальных контрактов (гражданско-правовых договоров) на оказание услуг по выполнению мероприятий подпрограммы выполняет Администрация поселка Кедровый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, бюджета поселка Кедровый Красноярского края, направляемые ответственным исполнителем на реализацию мероприятий подпрограммы, предоставляются СО НКО и ТОС в виде субсидий на конкурс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и определения объемов, условий предоставления и возврата субсидий СО НКО, грантов физическим лицам, а также </w:t>
      </w:r>
      <w:r>
        <w:rPr>
          <w:rFonts w:cs="Times New Roman" w:ascii="Times New Roman" w:hAnsi="Times New Roman"/>
          <w:b/>
          <w:sz w:val="28"/>
          <w:szCs w:val="28"/>
        </w:rPr>
        <w:t>критерии отбора</w:t>
      </w:r>
      <w:r>
        <w:rPr>
          <w:rFonts w:cs="Times New Roman" w:ascii="Times New Roman" w:hAnsi="Times New Roman"/>
          <w:sz w:val="28"/>
          <w:szCs w:val="28"/>
        </w:rPr>
        <w:t xml:space="preserve"> участников конкурсов, заявок, порядков определения победителей, обеспечения публичности и открытости процедур конкурсов определены в нормативно-правовых актов Администрации поселка Кедровый Красноярского края, таких ка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объема, предоставления и возврата субсидий из бюджета муниципального образования поселка Кедровый Красноярского края социально ориентированным некоммерческим организациям на реализацию проектов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оведения конкурсного отбора проектов социально ориентированных некоммерческих организаций для предоставления субсидий из бюджета муниципального образования поселка Кедровый Красноярского края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объема, предоставления и возврата субсидий на осуществление уставной деятельности общественным объединениям, осуществляющим деятельность в сфере социальной адаптации, поддержки и защиты населения,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оведения конкурсного отбора заявок общественных объединений, осуществляющих деятельность в сфере социальной адаптации, поддержки и защиты населения, на предоставление субсидий из бюджета муниципального образования поселка Кедровый Красноярского края для осуществления уставной деятельности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объема, предоставления и возврата грантов из бюджета муниципального образования поселка Кедровый Красноярского края физическим лицам на реализацию общественно-гражданских инициатив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оведения конкурсного отбора заявок физических лиц для предоставления из бюджета муниципального образования поселка Кедровый Красноярского края грантов на реализацию общественно-гражданских инициатив в рамках исполнения муниципальной программы «Обеспечение жизнедеятельности территории поселка Кедровый Красноярского края» подпрограммы №6 Содействие в реализации гражданских инициатив и поддержка социально ориентированных некоммерческих организаций и территориальных общественных самоуправлений на 2020 - 2030 г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формирования и организации работы конкурсных комиссий определяются Порядком формирования и организации работы конкурсных комиссий по отбору проектов и заявок социально ориентированных некоммерческих организаций, территориальных общественных самоуправлений, физических лиц муниципального образования поселка Кедровый Красноя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ие с СО НКО и ТОС консультаций и разъяснений по вопросам действующего законодательства на безвозмездной основе. Подписание соглашения о сотрудничестве между администрацией поселка Кедровый Красноярского края и СО НКО и ТОС, проведение мониторинга участия СО НКО в грантовых конкурсах на поддержку социально-значимых грантовых проектов на всех уровнях, информирование СО НКО о свободных муниципальных помещ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работы по формированию системы поддержки СО НКО и ТОС достигается через установление обратной связи с СО НКО и ТОС. Механизмом для решения такой задачи служит организация круглых столов, семинаров и конференций. Ежеквартальное проведение семинаров-совещаний с предпринимателями с приглашением представителей контролирующих, надзорных и правоохранительных органов. Формирование портфеля предложений СО НКО и ТОС по грантовым проектам и их реализация и продви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 Источники финансирования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 финансирования подпрограммы: краевой бюджет, местный бюджет, средства фондов грантодателей, предназначенные для реализации социально-значимых проектов на территории поселка Кедровый Красноярского края и других внебюджет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Ожидаем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рофессионального развития руководителей, сотрудников и добровольцев СО НКО и ТОС, муниципальных служащих по вопросам взаимодействия с СО НКОи ТОС, и развития институтов гражданского об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нформационной системы, обеспечивающей пропаганду и популяризацию деятельности СО НКО и ТОС, благотворительной деятельности и добровольчества в поселке Кедровый Красноярского кра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мониторинга и анализа финансовых, экономических, социальных и иных показателей деятельности СО НКО и ТОС, оценки эффективности мер, направленных на развитие СО НКО и ТОС в поселке Кедровый Красноярского кр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более полное и эффективное использование возможностей СО НКО и ТОС в решении задач социального развития поселка Кедровый Красноярского края за счет наращивания потенциала СО НКО и ТОС, и обеспечения максимально эффективного его ис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и источники финансирования подпрограммы определяются перечнем мероприятий под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подпрограммы осуществляется через Администрацию поселка Кедровый как заказчика Программы согласно выделенным средствам из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финансовую и имущественную поддержку имеют СО НКО и ТОС, осуществляющие свою деятельность на территории поселка Кедровый, фактически занимающиеся некоммерческой деятель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ользования средствами бюджета в период реализации проекта не может превышать 12 месяцев. Возвращенные средства бюджета и плата за них направляются на дальнейшее финансирование проектов СО НКО и Т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НКО и ТОС несут ответственность за целевое использование бюджетных средств и обеспечивают возвратность финансов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 способствуют следующие меры государственного регулирования: меры финансово-экономического характера, меры правового регулирования и меры административ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финансово-экономического характера включаю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бсидии негосударственным социально ориентированным некоммерческим организациям, реализующим значимые программы и проекты, включающие задачи, связанные с активизацией механизмов гражданского участия, поддержкой гражданских инициатив, развитием институтов гражданского общества, межсекторного взаимодействия, благотворительности и доброволь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и оптимизацию сети государственных учреждений и организаций, основная деятельность которых непосредственно связана с реализацией направлений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ам административного характера относятся совершенствование системы учета и контроля со стороны государства за уровнем (интенсивностью) и эффективностью реализации мер и мероприятий в области реализации подпрограммы на всех уровнях, создание условий для координации деятельности федеральных органов власти, органов власти субъектов Российской Федерации, муниципальных органов, некоммерческих организаций и отдельных инициативных граждан в обла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ключают разработку нормативных актов, регулирующих сферу реализаци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результатов реализаци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модель развития общества, обеспечивающая высокий уровень доверия граждан к государственным и общественным институтам,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ктора негосударственных некоммерческих организаций (далее - НКО)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еханизма привлечения на конкурсной основе НКО, оказывающих услуги пожилым людям и инвалидам, к выполнению государственного заказа по оказанию соци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практики благотворительной и добровольческой (волонтёрской) деятельности граждан и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озрачной конкурентной системы государственной поддержки негосударственных НКО, реализацию органами государственной власти и органами местного самоуправления программ в области поддержки развития негосударственных 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 осуществить преемственность в системном подходе к развитию сектора СО НКО и ТОС на территории поселка Кедровый Красноярского кра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2. Прогноз конечных результатов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и органы местного самоуправления в приоритетном порядке оказывают поддержку социально ориентированным некоммерческим организациям, территориальному общественному самоупра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осуществляется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овая, имущественная, информационная, консультационная поддержка, а также поддержка в области подготовки, переподготовки и повышения квалификации работников и добровольцев (волонтеров) СО НКО и Т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закупок у СО НКО и ТОС через размещение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движения некоммерческих объединений, для того чтобы вклад СО НКО и ТОС в развитие поселка Кедровый Красноярского края соответствовал потенциалу этих организаций, необходимо осуществлять работу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активности СО НКО и ТОС поселка Кедровый Красноярского края в решении социально значимых проблем территор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формированности населения поселка Кедровый Красноярского края о деятельности СО НКО и ТОС поселка Кедровый Красноярского края, институтов гражданского об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формационной и консультационной поддержки СО НКО и ТО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проведения конкурсных отборов в рамках выполнения мероприятий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взаимодействия ОИВ, коммерческих организаций, СО НКО и ТО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профессиональной подготовки и социальной компетентности руководителей, активистов и добровольцев (волонтеров), участвующих в деятельности СО НКО и ТОС.</w:t>
      </w:r>
    </w:p>
    <w:p>
      <w:pPr>
        <w:pStyle w:val="Normal"/>
        <w:spacing w:lineRule="auto" w:line="240" w:before="0" w:after="0"/>
        <w:ind w:right="-8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ланируемых мероприятий подпрограммы позволи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ить жителей на всей территории поселка Кедровый Красноярского края в ТОСы, большая часть из которых может быть зарегистрирована в форме НКО или СО НК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организаций, включенных в муниципальный реестр, пользующихся муниципальной поддерж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участников мероприятий, проводимых молодежными и детскими общественными объединениями за счет средств субсиди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жителей, принявших участие в мероприятиях, организованных общественными объединениями, получившими субсидии на осуществление на территории поселка Кедровый Красноярского края деятельности по реализации муниципальных общественно значимых мероприятий и тематических конк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мероприятий, направленных на повышение уровня знаний руководителей и работников СО НКО и Т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иведет к достижению следующих результа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й деятельности наиболее активных СО НКО и ТОС поселка Кедровый Красноярского кр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ктивности СО НКО и ТОС поселка Кедровый Красноярского края в решении актуальных социально значим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жителей поселка Кедровый Красноярского края, участвующих в мероприятиях, организуемых СО НКО и Т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нформированности жителей района о деятельности СО НКО и Т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уровня квалификации руководителей и работников СО НКО и ТО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 НКО и ТОС, получивших муниципальную поддерж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СО НКО и ТОС поселка Кедровый Красноярского края, действующих в качестве юридическ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ный механизм выполнения задач развития поддержки СО НКО и ТОС позволяет добиться комплексного и целостного подхода к развитию гражданского общества в цел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программно-целевого метода могут возникнуть риски, связанные с организационными трудностями и недостаточным ресурсным обеспечением мероприятий подпрограммы. Для выполнения отдельных мероприятий подпрограммы предусмотрено финансовое обеспечение, и недофинансирование мероприятий подпрограммы приведет к невыполнению соответствующей задачи в необходимом объеме, что ввиду взаимосвязанности задач скажется на результатах подпрограммы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связаны с тем существенным объемом работы, который должны будут выполнить все участники подпрограммы, и в необходимой координации их усилий. Недостаточный уровень координации, недостаточная слаженность работы и неодинаковый уровень усилий участников подпрограммы по ее реализации, безусловно, скажутся на эффективности и результативност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беспечит преемственность достигнутых на сегодняшний день основных результатов взаимодействия и сотрудничества СО НКО с ОИВ, даст дополнительный импульс общественно-гражданским инициативам, развитию НКО, реализующих социальные проекты, позволит комплексно решать вопросы, связанные с наращиванием потенциала СО НКО и обеспечением максимально эффективного его использования для решения социальных проблем населения поселка Кедровый Красноярского кра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одпрограммы окажет позитивное влияние на экономическую и социальную ситуацию в поселке Кедровом в целом, будет способствовать улучшению инвестиционного климата, развитию инфраструктуры поселка и улучшению качества предоставляемых услуг.</w:t>
      </w:r>
    </w:p>
    <w:p>
      <w:pPr>
        <w:pStyle w:val="Normal"/>
        <w:rPr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      8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 реализацие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рганизуется и координируется ответственным исполнителем – Администрацией поселка Кедровый Красноярского края, которы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на официальном сайте Администрации поселка Кедровый Красноярского края в информационно-телекоммуникационной сети «Интернет» информацию о ходе и результатах реализации подпрограммы, её финансировании и други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ю работы исполнителей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за счёт средств краевого бюджета, бюджета поселка Кедровый Красноярского края и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правовое и методологическое обеспечение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спользованием бюджетных средств, выделяемых СО НКО на реализацию мероприятий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реплённых за ним мероприятий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чётов о реализации подпрограммы на основе отчётов, представленных исполнителям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сводных отчетов об использовании субсидии из краевого бюджета и о достижении значений показателей результативности использования субсидии, своевременное направление 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общей эффективности и результативности реализации подпрограммы и разрешение возникающих проблем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осущест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закреплённых за ними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обеспечение реализации закреплённых за ними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чётов о реализации подпрограммы и направление их ответственному исполнителю подпрограммы ежеквартально, не позднее 15 числа месяца, следующего за отчетным кварт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сполнители подпрограммы несут ответственность за своевременное выполнение закрепленных мероприятий подпрограммы, достижение результатов, рациональное использование выделенных бюджетных средств, за достоверность представляем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бюджета поселка Кедровый Красноярского края, бюджета Красноярского края, направленных на реализацию подпрограммы,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tabs>
          <w:tab w:val="clear" w:pos="708"/>
          <w:tab w:val="left" w:pos="2100" w:leader="none"/>
        </w:tabs>
        <w:spacing w:before="0" w:after="200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Абзац списка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character" w:styleId="22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1">
    <w:name w:val="Нижний колонтитул Знак"/>
    <w:basedOn w:val="Style13"/>
    <w:qFormat/>
    <w:rPr/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485" w:before="240" w:after="240"/>
      <w:jc w:val="both"/>
    </w:pPr>
    <w:rPr>
      <w:rFonts w:ascii="Times New Roman" w:hAnsi="Times New Roman" w:eastAsia="Times New Roman" w:cs="Times New Roman"/>
      <w:color w:val="000000"/>
      <w:spacing w:val="-3"/>
      <w:sz w:val="26"/>
      <w:szCs w:val="2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50:00Z</dcterms:created>
  <dc:creator>Bogomazuk</dc:creator>
  <dc:description/>
  <cp:keywords/>
  <dc:language>en-US</dc:language>
  <cp:lastModifiedBy>Финик</cp:lastModifiedBy>
  <cp:lastPrinted>2013-08-23T10:58:00Z</cp:lastPrinted>
  <dcterms:modified xsi:type="dcterms:W3CDTF">2024-11-29T04:24:00Z</dcterms:modified>
  <cp:revision>41</cp:revision>
  <dc:subject/>
  <dc:title/>
</cp:coreProperties>
</file>