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pacing w:val="1"/>
          <w:sz w:val="28"/>
          <w:szCs w:val="28"/>
          <w:lang w:val="en-US" w:eastAsia="en-US"/>
        </w:rPr>
        <w:drawing>
          <wp:inline distT="0" distB="0" distL="0" distR="0">
            <wp:extent cx="774065" cy="9061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pacing w:val="1"/>
          <w:sz w:val="28"/>
          <w:szCs w:val="28"/>
          <w:lang w:val="en-US" w:eastAsia="en-US"/>
        </w:rPr>
        <w:t xml:space="preserve">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ПОСЕЛКА КЕДРОВЫ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      </w:t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12.2023                             поселок Кедровый                                  №58-216Р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поселка Кедровый Красноярского края «О бюджете  городского округа поселок Кедровый  на 2023 год и плановый период 2024-2025 годов» от 12.12.2022 №45-156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от 06 октября 2003 года № 131 – ФЗ «Об общих принципах организации местного самоуправления в Российской Федерации»,  руководствуясь Уставом поселка Кедровый Красноярского края, 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1.  Внести в решение Совета депутатов поселка Кедровый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12.12.2022 №45-156Р «О бюджете поселка Кедровый на 2023 год и плановый период 2024-2025 годов» следующие измене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. «</w:t>
      </w:r>
      <w:r>
        <w:rPr>
          <w:b/>
          <w:sz w:val="28"/>
          <w:szCs w:val="28"/>
        </w:rPr>
        <w:t>Основные характеристики бюджета городского округа поселок Кедровый Красноярского края на 2023 год и плановый период 2024- 2025 годов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Утвердить основные  характеристики бюджета городского округа поселка Кедровый </w:t>
      </w:r>
      <w:r>
        <w:rPr>
          <w:sz w:val="28"/>
          <w:szCs w:val="28"/>
        </w:rPr>
        <w:t>Красноярского края (далее - местный бюджет) на 2023 год:</w:t>
        <w:br/>
        <w:t xml:space="preserve">           1)  прогнозируемый общий объем доходов местного бюджета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4 671,1 тыс. рублей;</w:t>
        <w:br/>
        <w:t xml:space="preserve">            2) общий объем расходов местного бюджета в сумме   263 760,6 тыс. рубле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в сумме  9 089,5  тыс. рубл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местного бюджета в сумме 9 089,5  тыс. 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 xml:space="preserve">2.Утвердить основные характеристики местного бюджета </w:t>
        <w:br/>
        <w:t>на 2024 год и на 2025 год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 xml:space="preserve">1) прогнозируемый общий объем доходов местного бюджета </w:t>
        <w:br/>
        <w:t>на 2024 год в сумме 211 773,6 тыс. рублей и на 2025 год в сумме 208 992,6 тыс. рубле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местного бюджета на 2024 год в сумме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211 773,6 тыс. рублей, в том числе условно утвержденные расходы </w:t>
        <w:br/>
        <w:t>в сумме 2 968,6 тыс. рублей, и на 2025 год в сумме 208 992,6 тыс. рублей, в том числе условно утвержденные расходы в сумме  5 972,7 тыс. рубле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3) дефицит местного бюджета на 2024 год в сумме 0,0 тыс. рублей и на 2025 год в сумме 0,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местного бюджета на 2024 год в сумме 0,0 тыс. рублей и на 2025 год в сумме 0,0 тыс. рублей согласно приложению 1 к настоящему Решению»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 Доходы  местного бюджета на 2023 год и плановый период 2024-2025 годов» </w:t>
      </w:r>
      <w:r>
        <w:rPr>
          <w:sz w:val="28"/>
          <w:szCs w:val="28"/>
        </w:rPr>
        <w:t>внести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ab/>
        <w:t xml:space="preserve"> 1)приложение 2 изложить  новой редакции, приложение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Статья 3 «Распределение на 2023 год и плановый период </w:t>
        <w:br/>
        <w:t xml:space="preserve">2024 - 2025 годов расходов местного бюджета по бюджетной классификации Российской Федерации» </w:t>
      </w:r>
      <w:r>
        <w:rPr>
          <w:sz w:val="28"/>
          <w:szCs w:val="28"/>
        </w:rPr>
        <w:t>внести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ложение 3 изложить в новой  редакции, приложение 3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изложить в новой  редакции, приложение 4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изложить в новой  редакции, приложение 5 к настоящему Решен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настоящего Решения возложить на постоянную комиссию Совета депутатов поселка Кедровый Красноярского края по финансам, бюджету, экономической политике, собственности и налога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 Настоящее Решение в ступает в силу в день, следующий за днем официального опубликования  в печатном издании  «Вести Кедрового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ка Кедровый Красноярского края                                         А.Г. Боргоя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поселка Кедровый </w:t>
      </w:r>
    </w:p>
    <w:p>
      <w:pPr>
        <w:pStyle w:val="Normal"/>
        <w:rPr/>
      </w:pPr>
      <w:r>
        <w:rPr>
          <w:sz w:val="28"/>
          <w:szCs w:val="28"/>
        </w:rPr>
        <w:t>Красноярского края                                                                          В.И. Дюбин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 Unicode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 Unicode M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08:00Z</dcterms:created>
  <dc:creator>Валентина</dc:creator>
  <dc:description/>
  <cp:keywords/>
  <dc:language>en-US</dc:language>
  <cp:lastModifiedBy>Финик</cp:lastModifiedBy>
  <cp:lastPrinted>2022-02-22T08:47:00Z</cp:lastPrinted>
  <dcterms:modified xsi:type="dcterms:W3CDTF">2024-01-16T01:49:00Z</dcterms:modified>
  <cp:revision>60</cp:revision>
  <dc:subject/>
  <dc:title>Модельный муниципальный правовой акт о бюджете муниципального образования на очередной финансовый год</dc:title>
</cp:coreProperties>
</file>