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0.2023                             поселок Кедровый                                  №54-19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2 762,6 тыс. рублей;</w:t>
        <w:br/>
        <w:t xml:space="preserve">            2) общий объем расходов местного бюджета в сумме  263 464,3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10 701,7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10 701,7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А.В.Стешаков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Финик</cp:lastModifiedBy>
  <cp:lastPrinted>2022-02-22T08:47:00Z</cp:lastPrinted>
  <dcterms:modified xsi:type="dcterms:W3CDTF">2023-11-09T04:02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