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pacing w:val="1"/>
          <w:sz w:val="28"/>
          <w:szCs w:val="28"/>
          <w:lang w:val="en-US" w:eastAsia="en-US"/>
        </w:rPr>
        <w:drawing>
          <wp:inline distT="0" distB="0" distL="0" distR="0">
            <wp:extent cx="774065" cy="9061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1"/>
          <w:sz w:val="28"/>
          <w:szCs w:val="28"/>
          <w:lang w:val="en-US" w:eastAsia="en-US"/>
        </w:rPr>
        <w:t xml:space="preserve">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ИЙ КРА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ПОСЕЛКА КЕДРОВЫ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  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2.2023                             поселок Кедровый                                  №47-163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поселка Кедровый Красноярского края «О бюджете  городского округа поселок Кедровый  на 2023 год и плановый период 2024-2025 годов» от 12.12.2022 №45-156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 октября 2003 года № 131 – ФЗ «Об общих принципах организации местного самоуправления в Российской Федерации»,  руководствуясь Уставом поселка Кедровый Красноярского края,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 Внести в решение Совета депутатов поселка Кедровый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2.12.2022 №45-156Р «О бюджете поселка Кедровый на 2023 год и плановый период 2024-2025 годов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«</w:t>
      </w:r>
      <w:r>
        <w:rPr>
          <w:sz w:val="28"/>
          <w:szCs w:val="28"/>
        </w:rPr>
        <w:t>Основные характеристики бюджета городского округа поселок Кедровый Красноярского края на 2023 год и плановый период 2024- 2025 годов» изложить в следующей редакции:</w:t>
      </w:r>
    </w:p>
    <w:p>
      <w:pPr>
        <w:pStyle w:val="Normal"/>
        <w:ind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основные  характеристики бюджета городского округа поселка Кедровый </w:t>
      </w:r>
      <w:r>
        <w:rPr>
          <w:sz w:val="28"/>
          <w:szCs w:val="28"/>
        </w:rPr>
        <w:t>Красноярского края (далее - местный бюджет) на 2023 год:</w:t>
        <w:br/>
        <w:t xml:space="preserve">           1)  прогнозируемый общий объем доходов местного бюджета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4 028,2 тыс. рублей;</w:t>
        <w:br/>
        <w:t xml:space="preserve">            2) общий объем расходов местного бюджета в сумме  227 828,9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 3 800,7  тыс.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местного бюджета в сумме 3 800,7 тыс.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2.Утвердить основные характеристики местного бюджета 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местного бюджета </w:t>
        <w:br/>
        <w:t>на 2024 год в сумме 211 192,8 тыс. рублей и на 2025 год в сумме 205 006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местного бюджета на 2024 год в сумме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211 192,8 тыс. рублей, в том числе условно утвержденные расходы </w:t>
        <w:br/>
        <w:t>в сумме 2 968,6 тыс. рублей, и на 2025 год в сумме 205 006,5 тыс. рублей, в том числе условно утвержденные расходы в сумме  5 972,7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3) дефицит местного бюджета на 2024 год в сумме 0,0 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местного бюджета на 2024 год в сумме 0,0 тыс. рублей и на 2025 год в сумме 0,0 тыс. рублей согласно приложению 1 к настоящему Решению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2"/>
        <w:rPr/>
      </w:pPr>
      <w:r>
        <w:rPr>
          <w:sz w:val="28"/>
          <w:szCs w:val="28"/>
        </w:rPr>
        <w:t>приложение 2 изложить  новой редакции, приложение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3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3 изложить в новой  редакции, приложение 3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изложить в новой  редакции, приложение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изложить в новой  редакции, приложение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color w:val="000000"/>
          <w:sz w:val="28"/>
          <w:szCs w:val="28"/>
        </w:rPr>
        <w:t xml:space="preserve">Статья 8. </w:t>
      </w:r>
      <w:r>
        <w:rPr>
          <w:color w:val="000000"/>
          <w:sz w:val="28"/>
          <w:szCs w:val="28"/>
        </w:rPr>
        <w:t>«Индексация заработной платы работников муниципальных учреждений» изложить в следующей редакции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работников муниципаль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на 6,3 процента с 1 января 2023 года;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4–2025 годов на коэффициент, равный 1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Контроль за исполнением настоящего Решения возложить на постоянную комиссию Совета депутатов поселка Кедровый Красноярского края по финансам, бюджету, экономической политике, собственности и нало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 Настоящее Решение в ступает в силу после официального опубликования  в печатном издании  «Вести Кедрового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ка Кедровый Красноярского края                                         А.Г. Боргоя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оселка Кедровый </w:t>
      </w:r>
    </w:p>
    <w:p>
      <w:pPr>
        <w:pStyle w:val="Normal"/>
        <w:rPr/>
      </w:pPr>
      <w:r>
        <w:rPr>
          <w:sz w:val="28"/>
          <w:szCs w:val="28"/>
        </w:rPr>
        <w:t>Красноярского края                                                                               В.И Дюбин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08:00Z</dcterms:created>
  <dc:creator>Валентина</dc:creator>
  <dc:description/>
  <cp:keywords/>
  <dc:language>en-US</dc:language>
  <cp:lastModifiedBy>Финик</cp:lastModifiedBy>
  <cp:lastPrinted>2023-02-09T16:52:00Z</cp:lastPrinted>
  <dcterms:modified xsi:type="dcterms:W3CDTF">2024-04-03T03:47:00Z</dcterms:modified>
  <cp:revision>43</cp:revision>
  <dc:subject/>
  <dc:title>Модельный муниципальный правовой акт о бюджете муниципального образования на очередной финансовый год</dc:title>
</cp:coreProperties>
</file>