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pacing w:val="1"/>
          <w:sz w:val="28"/>
          <w:szCs w:val="28"/>
          <w:lang w:val="en-US" w:eastAsia="en-US"/>
        </w:rPr>
        <w:t xml:space="preserve">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ПОСЕЛКА КЕДРОВЫ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2.2023                             поселок Кедровый                                  №48-166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поселка Кедровый Красноярского края «О бюджете  городского округа поселок Кедровый  на 2023 год и плановый период 2024-2025 годов» от 12.12.2022 №45-156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 октября 2003 года № 131 – ФЗ «Об общих принципах организации местного самоуправления в Российской Федерации»,  руководствуясь Уставом поселка Кедровый Красноярского края, 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 Внести в решение Совета депутатов поселка Кедровый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12.12.2022 №45-156Р «О бюджете поселка Кедровый на 2023 год и плановый период 2024-202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3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новой  редакции, приложение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новой  редакции, приложение 5 к настоящему Решен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Решения возложить на постоянную комиссию Совета депутатов поселка Кедровый Красноярского края по финансам, бюджету, экономической политике, собственности и налог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 Настоящее Решение в ступает в силу после официального опубликования  в печатном издании  «Вести Кедрового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ка Кедровый Красноярского края                                         А.Г. Боргоя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селка Кедровый </w:t>
      </w:r>
    </w:p>
    <w:p>
      <w:pPr>
        <w:pStyle w:val="Normal"/>
        <w:rPr/>
      </w:pPr>
      <w:r>
        <w:rPr>
          <w:sz w:val="28"/>
          <w:szCs w:val="28"/>
        </w:rPr>
        <w:t>Красноярского края                                                                               В.И Дюбин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 Unicode M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08:00Z</dcterms:created>
  <dc:creator>Валентина</dc:creator>
  <dc:description/>
  <cp:keywords/>
  <dc:language>en-US</dc:language>
  <cp:lastModifiedBy>Финик</cp:lastModifiedBy>
  <cp:lastPrinted>2023-02-09T16:52:00Z</cp:lastPrinted>
  <dcterms:modified xsi:type="dcterms:W3CDTF">2024-04-03T03:53:00Z</dcterms:modified>
  <cp:revision>44</cp:revision>
  <dc:subject/>
  <dc:title>Модельный муниципальный правовой акт о бюджете муниципального образования на очередной финансовый год</dc:title>
</cp:coreProperties>
</file>