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ОСЕЛКА  КЕДРОВ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6.03.2014                                п. Кедровый                                               № 20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 утверждении  Административного регламента предоставления муниципальной услуги «Выдача документа – справки о нормативе потребления коммунальных усл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Уставом поселка Кедровый, Федеральным законом РФ от 27.07.2010 №210-ФЗ «Об организации предоставления государственных и муниципальных услуг», руководствуясь постановлением главы администрации п. Кедровый   от 16.11.2010 г. №372-п «Об утверждении Порядка разработки и утверждения административных регламентов предоставления муниципальных услуг», соблюдения сроков реализации этапов перехода на предоставление муниципальных услуг и исполнение муниципальных функций в электронном ви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Утвердить прилагаемый Административный регламент предоставления муниципальной услуги «Выдача документа – справки о нормативе потребления коммунальных услуг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Генеральному директору Общества с ограниченной ответственностью  «Управляющая Компания «Городок» (Давтян Д.С.) обеспечить исполнение Административно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Постановление подлежит опубликованию в газете «Емельяновские веси», периодическом печатном издании «Вести Кедрового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 Контроль за выполнением постановления возложить на первого заместителя главы администрации Федорук А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 Постановл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ка Кедровый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ярского края                                                                            О.В. Мален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й М.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п. Кедровый Красноярского кра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№ </w:t>
      </w:r>
      <w:r>
        <w:rPr/>
        <w:t>208-п от 26.03.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ConsPlusTitle"/>
        <w:jc w:val="center"/>
        <w:rPr/>
      </w:pPr>
      <w:r>
        <w:rPr>
          <w:color w:val="000000"/>
          <w:sz w:val="28"/>
          <w:szCs w:val="28"/>
        </w:rPr>
        <w:t xml:space="preserve">Общества с ограниченной ответственностью «Управляющая Компания «Городок» </w:t>
      </w:r>
      <w:r>
        <w:rPr>
          <w:sz w:val="28"/>
          <w:szCs w:val="28"/>
        </w:rPr>
        <w:t xml:space="preserve">по выдаче документа – справк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о нормативе потребления коммунальных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Title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Наименование муниципальной услуги – «Выдача справки о нормативе потребления коммунальных услуг» (далее - муниципальная услуг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рядок по предоставлению муниципальной услуги «Выдача справки о нормативе потребления коммунальных услуг» (далее - Порядок) определяет сроки и последовательность действий (далее - административные процедуры)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Порядок размещается в печатном издании </w:t>
      </w:r>
      <w:r>
        <w:rPr>
          <w:bCs/>
          <w:sz w:val="28"/>
          <w:szCs w:val="28"/>
        </w:rPr>
        <w:t>местного самоуправления -  газете «Вести Кедрового»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Предоставление муниципальной услуги осуществляется обществом с ограниченной ответственностью «Управляющая компания «Городок» (далее ООО «УК «Городок» 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ми исполнителями муниципальной услуги являются должностные лица ООО «УК «Городок» (далее – должностные лица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1.4. Предоставление муниципальной услуги осуществляется в соответствии с:</w:t>
      </w:r>
    </w:p>
    <w:p>
      <w:pPr>
        <w:pStyle w:val="ConsPlusNormal"/>
        <w:widowControl/>
        <w:ind w:firstLine="540"/>
        <w:jc w:val="both"/>
        <w:rPr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нституцией Российской Федерации (первоначальный текст документа опубликован в изданиях: «Российская газета», № 7, 21.01.2009, «Собрание законодательства РФ», 26.01.2009, № 4, ст. 445, «Парламентская газета», № 4, 23-29.01.2009)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Федеральным законом от 22.10.2004 N 125-ФЗ «Об архивном деле в Российской Федерации» </w:t>
      </w:r>
      <w:r>
        <w:rPr>
          <w:color w:val="000000"/>
          <w:sz w:val="28"/>
          <w:szCs w:val="28"/>
        </w:rPr>
        <w:t>Первоначальный текст документа опубликован в изданиях «Парламентская газета», № 201, 27.10.2004, «Российская газета», № 237, 27.10.2004, «Собрание законодательства РФ», 25.10.2004, № 43, ст. 4169)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Федеральным законом от 02.05.2006 № 59-ФЗ «О порядке рассмотрения обращений граждан Российской Федерации» (Собрание законодательства Российской Федерации, 08.05.2006, № 19, ст. 2060)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становлением Правительства Российской Федерации от 15.06.2009               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 (п</w:t>
      </w:r>
      <w:r>
        <w:rPr>
          <w:color w:val="000000"/>
          <w:sz w:val="28"/>
          <w:szCs w:val="28"/>
        </w:rPr>
        <w:t>ервоначальный текст документа опубликован в изданиях «Собрание законодательства РФ», 22.06.2009, № 25, ст. 3061, «Российская газета», № 113, 24.06.2009)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Уставом </w:t>
      </w:r>
      <w:r>
        <w:rPr>
          <w:bCs/>
          <w:sz w:val="28"/>
          <w:szCs w:val="28"/>
        </w:rPr>
        <w:t>ООО «УК «Городок»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- Приказом ООО «УК «Городок» от 26.03.2014 № 11/1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Результатом предоставления муниципальной услуги является информационное обеспечение граждан, организаций на основе архивных документо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Получателями муниципальной услуги являются физические лица, юридические лица. От имени получателя муниципальной услуги может выступать уполномоченный представитель (далее - заявитель), действующий на основании доверенности, оформленной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Требования к порядку предоставления муниципальной услуг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Порядок информирования о правилах исполнения муниципальной услуг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1. Информация о местонахождении ООО «УК «Городок»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рес: 660910, Красноярский  край, поселок Кедровый, улица Кедровая, 1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фон: 8(39133) 28-711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рес электронной почты: </w:t>
      </w:r>
      <w:r>
        <w:rPr>
          <w:bCs/>
          <w:sz w:val="28"/>
          <w:szCs w:val="28"/>
          <w:lang w:val="en-US"/>
        </w:rPr>
        <w:t>uk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gorodok</w:t>
      </w:r>
      <w:r>
        <w:rPr>
          <w:bCs/>
          <w:sz w:val="28"/>
          <w:szCs w:val="28"/>
        </w:rPr>
        <w:t>@</w:t>
      </w:r>
      <w:r>
        <w:rPr>
          <w:bCs/>
          <w:sz w:val="28"/>
          <w:szCs w:val="28"/>
          <w:lang w:val="en-US"/>
        </w:rPr>
        <w:t>bk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работы: ежедневно с 09.00 до 18.00. ч., перерыв на обед с 13.00 до 14.00 ч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2. Должностные лица ООО «УК «Городок», ответственные за исполнение муниципальной услуги, осуществляют информирование по следующим направлениям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 местонахождении и графике работы, о способах получения информаци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 справочных телефонах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 адресе электронной почты ООО «УК «Городок»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 порядке получения информации заинтересованными лицами по вопросам исполнения муниципальной услуги, в том числе о ходе исполнения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требованиями к консультации заявителей явля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ктуальность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воевременность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еткость в изложении материал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лнота консультирова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добство и доступност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ремя при индивидуальном устном консультировании не должно превышать 10 минут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4. Информирование заявителей об исполнении муниципальной услуги осуществляется в форм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посредственного общения заявителей (при личном общении либо по телефону) с должностными лицами, ответственными за консультацию, по направлениям, предусмотренным подпунктом 2.1.3 пункта 2.1 настоящего порядк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формационных материалов, которые размещаются на информационных стендах, размещенных при входе в помещение ООО «УК «Городок»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5. Требования к форме и характеру взаимодействия должностных лиц с заявителям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 ответе на телефонные звонки должностное лицо представляется, назвав свою фамилию имя, отчество, должность, наименование ООО «УК «Городок»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 личном обращении заявителей должностное лицо должно представиться, указать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конце консультирования (по телефону или лично) должностное лицо, осуществляющее консультирование, должно кратко подвести итоги и перечислить меры, которые следует принять заявителю (кто именно, когда и что должен сделать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должностного лица ООО «УК «Городок», исполнившего ответ на обращение. Ответ на письменное обращение подписывается директором ООО «УК «Городок». Ответ на письменные обращения и обращения по электронной почте дается в срок, не превышающий 30 дней со дня поступления обращ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6. На информационных стендах в ООО «УК «Городок» размещаются следующие информационные материалы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ведения о перечне исполняемых муниципальных услуг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рядок обжалования действий (бездействия) и решений, осуществляемых (принятых) в ходе исполнения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ечень документов, которые заявитель должен представить для исполнения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зцы заполнения документо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дреса, номера телефонов и факса, график работы, адрес электронной почты администрации муниципального образова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ечень оснований для отказа в исполнении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рядок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обходимая оперативная информация об исполнении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изменении условий и порядка исполнения муниципальной услуги информация об изменениях должна быть выделена цветом и пометкой "ВАЖНО"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ые стенды, содержащие информацию о процедуре исполнения муниципальной услуги, размещаются при входе в помещение ООО «УК «Городок»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ые стенды должны быть максимально заметны, хорошо просматриваемы и функциональны, рекомендуется оборудовать информационные стенды карманами формата А4, в которых размещать информационные листк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Перечень документов, необходимых для исполнения муниципальной услуг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прос по форме, установленной настоящим Порядком (приложение 2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кументы, необходимые для выдачи тех или иных справок (паспорт, архивная справка и т.д.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документов, необходимых для исполнения муниципальной услуги, можно получить у должностного лица ООО «УК «Городок», ответственного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ть от заявителей документы, не предусмотренные данным пунктом настоящего Порядка, не допускается. Заявитель может предоставить дополнительную информацию в печатной, электронной или в рукописной форме, контактные телефоны и иную информацию, необходимую для получения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 Документы, указанные в пункте 2.2, направляются в ООО «УК «Городок» Адрес: 660910, Красноярский  край, поселок Кедровый, улица Кедровая, 1 - посредством личного обращения заявителя либо по почт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ой обращения и представления заявления является день регистрации служебной записки или письма должностным лицом ООО «УК «Городок», ответственным за прием документо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 Сроки исполнения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1. Муниципальная услуга исполняется в срок не позднее 3 рабочих дней с момента поступления письма непосредственно к исполнителю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 Основанием для отказа предоставления доступа к размещению информации о деятельности органов местного самоуправления являе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сутствие документов, предусмотренных пунктом 2.2 настоящего Порядк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соответствие оформления электронных документов стандарта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оставления документов только в печатном вид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 Требования к исполнению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Административные процедуры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довательность и состав выполняемых административных процедур показаны на блок-схеме в приложении № 1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ем и регистрация запроса (заявления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рка на правильность заполнения запроса (заявления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нализ тематики поступившего запроса (заявления) и исполнение запрос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дача справки о нормативе потребления коммунальных услуг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 Прием и регистрация запроса (заявления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ем для начала данной административной процедуры является личное обращение заявителя в ООО «УК «Городок», поступление запроса по почте либо по электронной почт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м за исполнение данной административной процедуры является должностное лицо, ответственное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, ответственное за предоставление муниципальной услуги, выполняет следующие действи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достоверяет личность заявителя (при личном обращении заявителя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имает запрос (заявление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гистрирует запрос (заявление) в журнале учета и регистрации запросо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авит отметку о принятии запроса (заявления) на втором экземпляре (при личном обращении заявителя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м исполнения административной процедуры является регистрация заявления в журнале и отметка о принятии заявления (при личном обращении заявителя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. Проверка на правильность заполнения запроса (заявления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ем для начала данной административной процедуры является получение визы директора ООО «УК «Городок»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м за исполнение данной административной процедуры является должностное лицо ООО «УК «Городок», ответственное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, ответственное за предоставление муниципальной услуг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ряет соответствие запроса (заявления) требованиям, установленным пунктом 2.2 настоящего Порядка, путем сопоставления представленного заявителем запроса (заявления) с требованиями к его оформлению,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есоответствия запроса (заявления) требованиям, установленным пунктом 2.2 настоящего Порядка, должностное лицо, ответственное за предоставление муниципальной услуги, в течение 3 дней с момента регистрации запроса (заявления) готовит уведомление об отказе в предоставлении муниципальной услуги и передает его на рассмотрение генеральному директору ООО «УК «Городок»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енеральный директор ООО «УК «Городок» 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 в течение трех дней со дня регистрации запроса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сутствия в запросе (заявлении) оснований для отказа в предоставлении муниципальной услуги должностное лицо, ответственное за предоставление муниципальной услуги, принимает решение о проведении анализа тематики поступившего запрос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м исполнения административной процедуры является принятие решения о проведении анализа тематики запроса (заявления), отказ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 Анализ тематики поступившего запроса (заявления) и исполнение запроса (заявления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ем для начала данной административной процедуры является принятие решения о проведении тематики запроса (заявления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м за исполнение данной административной процедуры является должностное лицо ООО «УК «Городок», ответственное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данной административной процедуры составляет не более 25 дне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, ответственное за предоставление муниципальной услуг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уществляет просмотр и изучение карточек, листов фондов, научно-справочного аппарата, описей дел для выявления запрашиваемы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ределяет наличие и местонахождение архивных документов, необходимых для исполнения, для чего определяет вид документов (управленческая документация, по личному составу), необходимый для исполнения запроса (заявления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сматривает списки фондов, в которых указаны постеллажные указатели и топографические отметк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личия запрашиваемой информации в архиве ООО «УК»Городок» должностное лицо, ответственное за предоставление муниципальной услуг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отовит справку о нормативе потребления коммунальных услуг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правляет справку о нормативе потребления коммунальных услуг на подпись генеральному директору ООО «УК «Городок»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сутствия запрашиваемой информации в ООО «УК «Городок» должностное лицо, ответственное за предоставление муниципальной услуг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отовит уведомление об отсутствии запрашиваемы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правляет уведомление директору ООО «УК «Городок» 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м исполнения административной процедуры является подписание директором ООО «УК «Городок» справки о нормативе потребления коммунальных услуг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6. Выдача справки о нормативе потребления коммунальных услуг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ем для начала данной административной процедуры является подписание директором ООО «УК «Городок» справки о нормативе потребления коммунальных услуг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м за исполнение данной административной процедуры является должностное лицо ООО «УК «Городок», ответственное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данной административной процедуры составляет не более 3 дне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, ответственное за предоставление муниципальной услуг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отовит сопроводительное письмо о направлении справки о нормативе потребления коммунальных услуг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ивает подписание сопроводительного письма генеральным директором ООО «УК «Городок»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 наличии контактного телефона в запросе (заявлении) устанавливает возможность выдачи документов лично заявителю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звещает заявителя о времени получения документо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сутствия возможности выдачи документа лично заявителю должностное лицо, ответственное за предоставление муниципальной услуг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правляет сопроводительное письмо с приложением справки о нормативе потребления коммунальных услуг, уведомления об отсутствии запрашиваемых сведений заявителю по почтовому адресу, указанному в запросе (заявлении), либо по электронной почте на адрес электронной почты, указанный заявителем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м исполнения административной процедуры является выдача (направление по почте либо по электронной почте) заявителю справки о нормативе потребления коммунальных услуг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Контроль исполнения предоставления муниципальной услуг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Текущий контроль осуществляется генеральным директором ООО «УК «Городок» путем проведения проверок соблюдения и исполнения должностными лицами положений настоящего Порядк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ость должностных лиц закрепляется в их должностных инструкциях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ые лица несут ответственность за предоставление заявителю информации о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ые лица, ответственные за предоставление муниципальной услуги, несут ответственность за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ем и регистрацию запроса (заявления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рку на правильность заполнения запроса (заявления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сполнение запроса (заявления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дачу справки о нормативе потребления коммунальных услуг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 Контроль за полнотой и качеством предоставления муниципальной услуги осуществляется генеральным директором ООО «УК «Городок»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должностных лиц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Порядок обжалования действий (бездействия) и решений,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уществляемых (принятых) в ходе предоставления муниципальной услуг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 Заявители имеют право на обжалование действий (бездействия), решений должностных лиц ООО «УК «Городок», принятых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 Жалоба на действия (бездействие) и решения должностных лиц ООО «УК «Городок»  (далее - жалоба) может быть подана как в форме устного обращения, так и в письменной (в том числе электронной) форм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дрес: 660910, Красноярский  край, поселок Кедровый, улица Кедровая, 1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фон: 8(39133) 28-711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рес электронной почты: </w:t>
      </w:r>
      <w:r>
        <w:rPr>
          <w:bCs/>
          <w:sz w:val="28"/>
          <w:szCs w:val="28"/>
          <w:lang w:val="en-US"/>
        </w:rPr>
        <w:t>uk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gorodok</w:t>
      </w:r>
      <w:r>
        <w:rPr>
          <w:bCs/>
          <w:sz w:val="28"/>
          <w:szCs w:val="28"/>
        </w:rPr>
        <w:t>@</w:t>
      </w:r>
      <w:r>
        <w:rPr>
          <w:bCs/>
          <w:sz w:val="28"/>
          <w:szCs w:val="28"/>
          <w:lang w:val="en-US"/>
        </w:rPr>
        <w:t>bk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3. Жалоба может быть подана в форме устного личного обращения к должностному лицу на личном приеме заявителей. Прием заявителей в ООО «УК «Городок»  осуществляет директоро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рием заявителей проводится ежедневно с 14.00 до 18.00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личном приеме заявитель предъявляет документ, удостоверяющий его личност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 устного обращения заносится в карточку личного прием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 в карточке личного приема. В остальных случаях дается письменный ответ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ходе личного приема заявителя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исьменной жалобе заявителем в обязательном порядке указывается либо наименование органа местного самоуправления, в который направляется жалоба, либо фамилия, имя, отчество соответствующего должностного лица, либо должность соответствующего лица, а также свои фамилия, имя, отчество (последнее - при наличии), почтовый адрес, по которому должны быть направлены ответ, уведомление о переадресации жалобы, излагается суть жалобы, ставится личная подпись и дат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алоба может быть подана по электронной почте на электронный адрес органов местного самоуправления, указанный в подпункте 2.1.1 пункта 2.1 настоящего Порядка. Требования для подачи жалобы в электронном виде аналогичны требованиям, предъявляемым для подачи жалобы в письменной форм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4. Письменная жалоба и жалоба по электронной почте должны быть рассмотрены в течение 30 дней со дня их регистрац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5. Должностное лицо, рассмотревшее жалобу, направляет лицу, подавшему жалобу, сообщение о принятом решении в течение 30 дней со дня регистрации жалобы по почтовому и (или) электронному адресу, указанному заявителем в жалоб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6. Порядок подачи, порядок рассмотрения и порядок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7. Жалоба считается разрешенной, если рассмотрены все поставленные в ней вопросы, приняты необходимые меры, даны письменные ответы (в том числе в электронной форме) или дан устный ответ с согласия заявителя.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УК «Городок»                                                                                Д.С. Давтян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483" w:hanging="0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u w:val="none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basedOn w:val="1"/>
    <w:qFormat/>
    <w:rPr>
      <w:sz w:val="24"/>
      <w:lang w:val="ru-RU" w:bidi="ar-SA"/>
    </w:rPr>
  </w:style>
  <w:style w:type="character" w:styleId="4">
    <w:name w:val=" Знак Знак4"/>
    <w:basedOn w:val="1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3">
    <w:name w:val=" Знак Знак3"/>
    <w:basedOn w:val="1"/>
    <w:qFormat/>
    <w:rPr>
      <w:sz w:val="24"/>
      <w:szCs w:val="24"/>
      <w:lang w:val="ru-RU" w:bidi="ar-SA"/>
    </w:rPr>
  </w:style>
  <w:style w:type="character" w:styleId="2">
    <w:name w:val=" Знак Знак2"/>
    <w:basedOn w:val="1"/>
    <w:qFormat/>
    <w:rPr>
      <w:sz w:val="24"/>
      <w:szCs w:val="24"/>
      <w:lang w:val="ru-RU" w:bidi="ar-SA"/>
    </w:rPr>
  </w:style>
  <w:style w:type="character" w:styleId="11">
    <w:name w:val=" Знак Знак1"/>
    <w:basedOn w:val="1"/>
    <w:qFormat/>
    <w:rPr>
      <w:sz w:val="24"/>
      <w:szCs w:val="24"/>
      <w:lang w:val="ru-RU" w:bidi="ar-SA"/>
    </w:rPr>
  </w:style>
  <w:style w:type="character" w:styleId="Style13">
    <w:name w:val=" Знак Знак"/>
    <w:basedOn w:val="1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left="0" w:right="0" w:firstLine="709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606" w:leader="none"/>
        <w:tab w:val="left" w:pos="1099" w:leader="none"/>
      </w:tabs>
      <w:autoSpaceDE w:val="false"/>
      <w:spacing w:lineRule="atLeast" w:line="306"/>
      <w:ind w:left="607" w:right="0" w:firstLine="493"/>
      <w:jc w:val="both"/>
    </w:pPr>
    <w:rPr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493" w:leader="none"/>
        <w:tab w:val="left" w:pos="1235" w:leader="none"/>
      </w:tabs>
      <w:autoSpaceDE w:val="false"/>
      <w:spacing w:lineRule="atLeast" w:line="306"/>
      <w:ind w:left="0" w:right="0" w:firstLine="494"/>
      <w:jc w:val="both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408" w:leader="none"/>
        <w:tab w:val="left" w:pos="1071" w:leader="none"/>
      </w:tabs>
      <w:autoSpaceDE w:val="false"/>
      <w:spacing w:lineRule="atLeast" w:line="323"/>
      <w:ind w:left="254" w:right="0" w:hanging="1071"/>
    </w:pPr>
    <w:rPr>
      <w:lang w:val="en-US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606" w:leader="none"/>
      </w:tabs>
      <w:autoSpaceDE w:val="false"/>
      <w:spacing w:lineRule="atLeast" w:line="306"/>
      <w:ind w:left="271" w:right="0" w:hanging="0"/>
      <w:jc w:val="both"/>
    </w:pPr>
    <w:rPr>
      <w:lang w:val="en-US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566" w:leader="none"/>
      </w:tabs>
      <w:autoSpaceDE w:val="false"/>
      <w:spacing w:lineRule="atLeast" w:line="300"/>
      <w:ind w:left="0" w:right="0" w:firstLine="567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13:00Z</dcterms:created>
  <dc:creator>Юрист_2</dc:creator>
  <dc:description/>
  <cp:keywords/>
  <dc:language>en-US</dc:language>
  <cp:lastModifiedBy>Секретарь</cp:lastModifiedBy>
  <cp:lastPrinted>2014-05-12T13:22:00Z</cp:lastPrinted>
  <dcterms:modified xsi:type="dcterms:W3CDTF">2014-05-12T05:23:00Z</dcterms:modified>
  <cp:revision>5</cp:revision>
  <dc:subject/>
  <dc:title>АДМИНИСТРАЦИЯ  ПОСЕЛКА  КЕДРОВЫЙ</dc:title>
</cp:coreProperties>
</file>