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елка Кедровый Красноярского кра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09.10.2017 года № 492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(далее по тексту - Регламент) разработан в соответствии с Федеральным законом от 27.07.2010 № 210-ФЗ «Об организации предоставления государственных и муниципальных услуг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Цель разработки настоящего Регламента: реализация права граждан на обращение в органы местного самоуправления и повышение качества рассмотрения таких обращений в администрации муниципально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Настоящий Регламент устанавливает требования к предоставлению муниципальной услуги по предоставлению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определяет сроки и последовательность действий (административные процедуры) при рассмотрении обращений гражда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лучателями муниципальной услуги (далее - Заявители) являются граждане Российской Федерации, состоящие на учете в администрации муниципального образования в качестве нуждающихся в жилых помещениях, предоставляемых по договорам социального найма. Заявителем признается гражданин, обратившийся в орган, предоставляющий муниципальную услугу, от своего имени или от своего имени и членов своей семьи, а равно гражданин, действующий в чужом интересе и осуществляющий в этом случае представительство членов своей семьи (других граждан) в порядке, установленном гражданск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5. Заявления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должны подаваться лично Заявителя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возможности личной явки Заявителя, претендующего на 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ы недееспособных граждан, претендующих на 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, порядок исполнения которой определяется настоящим Регламентом: «Предоставление информации об очередности предоставления жилых помещений на условиях социального найма» (далее по тексту - муниципальная услуг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Наименование уполномоченного администрацией муниципального образования органа, предоставляющего муниципальную услугу (далее по тексту – Уполномоченный орган). Место нахождения и почтовый адрес: 660910, Красноярский край, п. Кедровый, ул. Гвардейская, д. 4 «а»; телефоны: 8 (391-33) 29-057, 8 (391-33) 29-061;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ked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li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направление (выдача) Заявителю: - справки об очередности или об отказе в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 не должен превышать 30 дней. Условия и сроки выполнения отдельных административных процедур представлены в соответствующих разделах настоящего Регламен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: Жилищный кодекс Российской Федерации; Закон Красноярского края от 23.05.2006 № 18-4751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» (с изм. на 25.06.201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Муниципальная услуга предоставляется на основании письменного заявления, подаваемого на имя должностного лица уполномоченного орга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явлении указываютс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амилия, имя, отчество Заявител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рес места жительства Заявителя и членов его семь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документа, подтверждающего факт перемены Заявителем фамилии, имени, отчества (свидетельство о браке/о расторжении брака, свидетельство о смене фамилии, имени, отчества), - при налич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информация о дате постановки Заявителя на учет в качестве нуждающихся в жилых помещениях, предоставляемых по договорам социального найма, - при наличии у Заявителя данной информац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ведения об изменении места жительства Заявителя - при налич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нтактный телефо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реквизиты документа, удостоверяющего полномочия представителя Заявителя (с приложением копии доверенности, оформленной в установленном порядке), в случае, если заявление подает доверенное лиц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снованием для отказа в приеме и рассмотрении обращения Заявителя о предоставлении муниципальной услуги является несоответствие представленного заявления форме приложения № 1 к настоящему Регламенту и требованиям, указанным в пункте 2.6 настоящего Регламента, а также наличие в представленных документа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Основаниями для отказа в предоставлении муниципальной услуги являютс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епредставление документов, предусмотренных пунктом 2.6 настоящего Регламент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ращение лица, не состоящего на учете в качестве нуждающихся в жилых помещениях, предоставляемых по договорам социального найм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9. Муниципальная услуга предоставляется на безвозмездной основ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Максимальный срок ожидания в очереди при обращении о предоставлении муниципальной услуги, а также при получении результата ее предоставления - 15 мину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Письменные обращения Заявителей о предоставлении муниципальной услуги, поступившие в приемную уполномоченного органа до 15.00, регистрируются в день их поступления, поступившие после 15.00 - на следующий рабочий ден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Требования к местам предоставления муниципальной услуги (к залу ожидания, местам для заполнения заявлений о предоставлении услуги, к содержанию информации, размещенной на информационных стендах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Заявителей для предоставления муниципальной услуги осуществляется специалистами уполномоченного органа согласно графику приема граждан, указанному в пункте 2.15 настоящего Регламен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е оборудуется вывеской (табличкой), содержащей информацию о полном наименовании уполномоченного органа, предоставляющего муниципальную услугу. Информационная табличка размещается рядом с входом так, чтобы ее хорошо видели посетите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сте предоставления муниципальной услуги на видном месте размещаются схемы расположения средств пожаротушения и путей эвакуации Заявителей и специалистов уполномоченного орга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едоставления муниципальной услуги оборудуется: информационными стендами; стулья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специалистов, предоставляющих муниципальную услугу, должны быть оборудованы средствами вычислительной техники с установленными справочно-информационными системами и оргтехнико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ом стенде, расположенном в непосредственной близости от помещения, где предоставляется муниципальная услуга, на официальном сайте органа местного самоуправления размещается информация, указанная в подпунктах 2.14.1 и 2.14.2 настоящего Регламен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3.1. Качественными показателями доступности муниципальной услуги являются: простота и ясность изложения информационных документов; доступность работы с представителями лиц, получающих услуг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2. Количественными показателями доступности муниципальной услуги являются: короткое время ожидания услуги; удобный график работы органа, осуществляющего предоставление муниципальной услуги; удобное территориальное расположение органа, осуществляющего предоставление муниципальной услу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3. Качественными показателями качества муниципальной услуги являются: точность исполнения муниципальной услуги; профессиональная подготовка сотрудников уполномоченного органа, осуществляющего предоставление муниципальной услуги; высокая культура обслуживания Заявите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4. Количественными показателями качества муниципальной услуги являются: строгое соблюдение сроков предоставления муниципальной услуги; количество обоснованных обжалований решений органа, осуществляющего предоставление муниципальной услуг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формация о правилах предоставления муниципальной услуги размещается на сайте :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gtked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, а также на стенде, расположенном в месте предоставления муниципальной услу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1. На Сайте размещается следующая информация о предоставлении муниципальной услуги: 1) текст настоящего Регламента (полная версия); 2) наименование и процедура предоставления муниципальной услуги; 3) место нахождения, почтовый адрес, номера телефонов, график работы специалистов уполномоченного органа; 4) перечень документов, предоставляемых получателем муниципальной услу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2. Краткая информация о предоставляемой муниципальной услуге размещается на стенд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информация должна содержать следующе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график работы специалистов уполномоченного орган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еречень документов, предоставляемых получателем муниципальной услуг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разцы заполнения форм документов для получения муниципальной услуг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еречень нормативных правовых актов, регламентирующих предоставление муниципальной услуг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5. Консультации по вопросам предоставления муниципальной услуги, принятие заявлений осуществляются специалистами уполномоченного органа, на которых возложены соответствующие функции. Телефон для справок: 8(39133)29061. График приема граждан специалистами уполномоченного органа: каждый четверг, с 14.00 до 17.00 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 При обращении на личный прием к специалисту уполномоченного органа гражданин предоставляет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окумент, удостоверяющий личность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веренность, если интересы Заявителя представляет уполномоченное лиц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7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1. По телефону предоставляется информация по следующим вопросам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 месте нахождения уполномоченного орган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 графике работы специалистов уполномоченного орг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 Иная информация по предоставлению муниципальной услуги предоставляется при личном и письменном обращени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2. Ответы на письменные обращения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) прием от Заявителя и регистрация письменного заявления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пункты 3.2 - 3.5 настоящего Регламента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дготовка справки об очередности или об отказе в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пункт 3.6 настоящего Регламента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правление (выдача) Заявителю справки об очередности или об отказе в предоставлении информации об очередности по предоставлению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пункт 3.7 настоящего Регламент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предоставления муниципальной услуги является обращение Заявителя с заявлением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Заявление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, направляется в адрес администрации муниципального образования через уполномоченный орган (приложение № 1 к настоящему Регламенту) и подлежит регистрации сотрудником уполномоченного органа, ответственным за прием и регистрацию входящей корреспонденции, в журнале учета входящей корреспонден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письменными обращениями подразумеваются обращения (заявления), поступающие в уполномоченный орган или в администрацию муниципального образования на бумажном носителе, по почте, электронной почте, в том числе обращения (заявления), принесенные нароч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При несоответствии заявления либо приложенных к нему документов требованиям настоящего Регламента, специалист уполномоченного органа в течение пяти рабочих дней со дня поступления документов в электронном виде направляет Заявителю уведомление с указанием недостающих и (или) неверно оформленных документов. Данное уведомление не является этапом оказания муниципальной услуги и носит информационный характе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2. Если Заявителем представлен не полный комплект документов, специалист ОМСУ вместе с уведомлением о явке на личный прием информирует Заявителя о недостающих и (или) неверно оформленных документах. Если Заявитель не представил необходимые документы в срок, указанный в уведомлении о личной явке, ОМСУ принимает решение об отказе в предоставлении муниципальной услуги по основаниям, предусмотренным пунктом 2.8 настоящего Регламен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еречень документов, предоставляемых Заявителями в целях получения услуги, а также требования к их оформлению определяются в соответствии с пунктом 2.6 настоящего Регламента. Уполномоченный орган вправе проверять представленные Заявителем сведения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5. Срок рассмотрения письменных обращений (заявлений) граждан составляет не более 30 календарных дней с момента регистрации письменного заявления о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. Заявитель несет ответственность за достоверность представленных им сведений, содержащихся в Заявлении. При выявлении в заявлении неполных и (или) недостоверных сведений такое заявление расценивается как не представленное в установленном порядке, что в соответствии с пунктом 2.8 настоящего Регламента является основанием для отказа в предоставлении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отказа в предоставлении муниципальной услуг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осле регистрации заявления и представленных документов в журнале регистрации входящей корреспонденции совершаются следующие действи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алист уполномоченного органа провер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стоит ли гражданин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ту постановки на у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омер очеред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отовит справку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приложение № 2 к настоящему Регламенту), либо об отказе в предоставлении такой информации со ссылкой на основания отказа, предусмотренные пунктом 2.8 настоящего Регламента (приложение № 3 к настоящему Регламенту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дготовленная справка подписывается начальником уполномоченного органа, регистрируется в журнале исходящей корреспонденции и направляется в адрес Заявителя по почте, или выдается Заявителю на ру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и исполнением специалистами уполномоченного органа последовательности действий, определенных настоящим Регламентом, осуществляется начальником уполномоченного орга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пециалисты уполномоченного орган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По результатам проведенных проверок в случае выявления нарушений прав Заявителей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Жалоба на действие (бездействие) или решение, принятое уполномоченным органом, подается в вышестоящий орган – Администрацию Красноярского края, в письменной форме на бумажном носителе или посредством направления электронного письма. 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органа, предоставляющего муниципальную услугу, Порталов, а также может быть принята при личном приеме в соответствии с графиком прие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2. Обращение к курирующему работу уполномоченного органа управлению по работе с обращениями граждан может быть осуществлено: в письменном виде по адресу: 660049, г. Красноярск, пр. Мира, 110; на адрес электронной приемной краевой администрации, размещенный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rskstat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 на личном приеме в соответствии с графиком работы специалистов по работе с обращениями гражд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Заявитель может обратиться с жалобой на действие (бездействие) или решение, принятое уполномоченным органом при предоставлении муниципальной услуги, в том числе в следующих случаях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рушение срока регистрации запроса Заявителя о предоставлении муниципальной услуг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рушение срока предоставления муниципальной услуг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, не предусмотренной настоящим Регламентом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4. Жалоба должна содержать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При обращении с устной жалобой ответ на нее с согласия Заявителя может быть дан устно в ходе личного приема, осуществляемого уполномоченным должностным лицом администрации местного самоуправления. В остальных случаях дается письменный ответ по существу поставленных в жалобе вопрос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едоставление информации об очеред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жилых помещени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на условиях социального найма»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/>
      </w:pPr>
      <w:r>
        <w:rPr/>
        <w:t>Главе администрации поселка Кедровый Красноярского края</w:t>
      </w:r>
    </w:p>
    <w:p>
      <w:pPr>
        <w:pStyle w:val="Normal"/>
        <w:spacing w:lineRule="auto" w:line="240"/>
        <w:jc w:val="right"/>
        <w:rPr/>
      </w:pPr>
      <w:r>
        <w:rPr/>
        <w:t>______________________________________</w:t>
      </w:r>
    </w:p>
    <w:p>
      <w:pPr>
        <w:pStyle w:val="Normal"/>
        <w:spacing w:lineRule="auto" w:line="240"/>
        <w:jc w:val="right"/>
        <w:rPr/>
      </w:pPr>
      <w:r>
        <w:rPr/>
        <w:t xml:space="preserve">от _____________________________________ </w:t>
      </w:r>
    </w:p>
    <w:p>
      <w:pPr>
        <w:pStyle w:val="Normal"/>
        <w:spacing w:lineRule="auto" w:line="240"/>
        <w:jc w:val="right"/>
        <w:rPr/>
      </w:pPr>
      <w:r>
        <w:rPr/>
        <w:t xml:space="preserve">(фамилия, имя, отчество полностью) </w:t>
      </w:r>
    </w:p>
    <w:p>
      <w:pPr>
        <w:pStyle w:val="Normal"/>
        <w:spacing w:lineRule="auto" w:line="240"/>
        <w:jc w:val="right"/>
        <w:rPr/>
      </w:pPr>
      <w:r>
        <w:rPr/>
        <w:t>_______________________________________,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 xml:space="preserve">проживающего(ей) по адресу: </w:t>
      </w:r>
    </w:p>
    <w:p>
      <w:pPr>
        <w:pStyle w:val="Normal"/>
        <w:spacing w:lineRule="auto" w:line="240"/>
        <w:jc w:val="right"/>
        <w:rPr/>
      </w:pPr>
      <w:r>
        <w:rPr/>
        <w:t xml:space="preserve">_______________________________________, </w:t>
      </w:r>
    </w:p>
    <w:p>
      <w:pPr>
        <w:pStyle w:val="Normal"/>
        <w:spacing w:lineRule="auto" w:line="240"/>
        <w:jc w:val="right"/>
        <w:rPr/>
      </w:pPr>
      <w:r>
        <w:rPr/>
        <w:t>(регистрация места жительства)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 xml:space="preserve">________________________________________ </w:t>
      </w:r>
    </w:p>
    <w:p>
      <w:pPr>
        <w:pStyle w:val="Normal"/>
        <w:spacing w:lineRule="auto" w:line="240"/>
        <w:jc w:val="right"/>
        <w:rPr/>
      </w:pPr>
      <w:r>
        <w:rPr/>
        <w:t>контактный телеф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Прошу выдать справку об очередности в списке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jc w:val="both"/>
        <w:rPr/>
      </w:pPr>
      <w:r>
        <w:rPr/>
        <w:t xml:space="preserve">Дополнительные сведения: </w:t>
      </w:r>
    </w:p>
    <w:p>
      <w:pPr>
        <w:pStyle w:val="Normal"/>
        <w:jc w:val="both"/>
        <w:rPr/>
      </w:pPr>
      <w:r>
        <w:rPr/>
        <w:t xml:space="preserve">- дата постановки на учет (при наличии); </w:t>
      </w:r>
    </w:p>
    <w:p>
      <w:pPr>
        <w:pStyle w:val="Normal"/>
        <w:jc w:val="both"/>
        <w:rPr/>
      </w:pPr>
      <w:r>
        <w:rPr/>
        <w:t>- сведения о семье, в составе которой производилась постановка на учет (при наличии);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- сведения о перемене фамилии, имени, отчества (при наличии);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- сведения о перемене места жительства (при наличии). </w:t>
      </w:r>
    </w:p>
    <w:p>
      <w:pPr>
        <w:pStyle w:val="Normal"/>
        <w:jc w:val="both"/>
        <w:rPr/>
      </w:pPr>
      <w:r>
        <w:rPr/>
        <w:t xml:space="preserve">К заявлению прилагаю документы (при необходимости): _____________________________________________________________________________ _____________________________________________________________________________ _______________________ (личная подпись, дата)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едоставление информации об очеред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жилых помещени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на условиях социального найма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Ф.И.О. ___________________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 xml:space="preserve">(заявителя) </w:t>
      </w:r>
    </w:p>
    <w:p>
      <w:pPr>
        <w:pStyle w:val="Normal"/>
        <w:jc w:val="right"/>
        <w:rPr/>
      </w:pPr>
      <w:r>
        <w:rPr/>
        <w:t>Адрес 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both"/>
        <w:rPr/>
      </w:pPr>
      <w:r>
        <w:rPr/>
        <w:t>Уважаемый(ая) _____________________________________________________________!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Уполномоченный орган , рассмотрев Ваше обращение, сообщает следующее. С __________ года Вы с составом семьи из _____ человек ________________ (указать Ф.И.О., ___________________________________________________________________________, родственные отношения с заявителем) состоите в ________________________________ на учете граждан в качестве нуждающихся в жилых помещениях, предоставляемых по договорам социального найма. Согласно книге учета граждан, нуждающихся в жилых помещениях, по состоянию на ____________ Ваша очередность: </w:t>
      </w:r>
    </w:p>
    <w:p>
      <w:pPr>
        <w:pStyle w:val="Normal"/>
        <w:jc w:val="both"/>
        <w:rPr/>
      </w:pPr>
      <w:r>
        <w:rPr/>
        <w:t xml:space="preserve">- в списке общей очереди значится за N _______________, </w:t>
      </w:r>
    </w:p>
    <w:p>
      <w:pPr>
        <w:pStyle w:val="Normal"/>
        <w:jc w:val="both"/>
        <w:rPr/>
      </w:pPr>
      <w:r>
        <w:rPr/>
        <w:t xml:space="preserve">- в льготном списке _________________________________ за N _____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олномоченного органа _____________________________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</w:t>
      </w:r>
      <w:r>
        <w:rPr/>
        <w:t xml:space="preserve">(фамилия, имя, отчеств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муниципальной услуг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доставление информации об очеред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 жилых помещений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условиях социального найма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Ф.И.О. ___________________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 xml:space="preserve">(заявителя) </w:t>
      </w:r>
    </w:p>
    <w:p>
      <w:pPr>
        <w:pStyle w:val="Normal"/>
        <w:jc w:val="right"/>
        <w:rPr/>
      </w:pPr>
      <w:r>
        <w:rPr/>
        <w:t>Адрес 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Уважаемый(ая) ___________________________________________________________! </w:t>
      </w:r>
    </w:p>
    <w:p>
      <w:pPr>
        <w:pStyle w:val="Normal"/>
        <w:jc w:val="both"/>
        <w:rPr/>
      </w:pPr>
      <w:r>
        <w:rPr/>
        <w:t xml:space="preserve">Уполномоченный орган, рассмотрев Ваше обращение, сообщает об отказе в предоставлении информации об очередности предоставления жилого помещения муниципального жилищного фонда, предоставляемого по договору социального найма, в связи с __________________________________________________________________________ __________________________________________________________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олномоченного органа __________________________________________ 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(фамилия, имя, отчество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36:00Z</dcterms:created>
  <dc:creator>Ольга</dc:creator>
  <dc:description/>
  <cp:keywords/>
  <dc:language>en-US</dc:language>
  <cp:lastModifiedBy>Ольга</cp:lastModifiedBy>
  <cp:lastPrinted>2017-10-09T16:10:00Z</cp:lastPrinted>
  <dcterms:modified xsi:type="dcterms:W3CDTF">2017-10-09T08:11:00Z</dcterms:modified>
  <cp:revision>11</cp:revision>
  <dc:subject/>
  <dc:title/>
</cp:coreProperties>
</file>