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ОСЕЛКА  КЕДРОВ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6.03.2014                                п. Кедровый                                               № 21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 утверждении  Административного регламента предоставления муниципальной услуги «Предоставление информации о порядке предоставления жилищно-коммунальных услуг населени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Уставом поселка Кедровый, Федеральным законом РФ от 27.07.2010 №210-ФЗ «Об организации предоставления государственных и муниципальных услуг», руководствуясь постановлением главы администрации п. Кедровый   от 16.11.2010 г. №372-п «Об утверждении Порядка разработки и утверждения административных регламентов предоставления муниципальных услуг», соблюдения сроков реализации этапов перехода на предоставление муниципальных услуг и исполнение муниципальных функций в электронном ви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Утвердить прилагаемый Административный регламент предоставления муниципальной услуги «Предоставление информации о порядке предоставления жилищно-коммунальных услуг населению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 Генеральному директору Общества с ограниченной ответственностью  «Управляющая Компания» (Давтян Д.С.) обеспечить исполнение Административного регл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Постановление подлежит опубликованию в газете «Емельяновские веси», периодическом печатном издании «Вести Кедрового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 Контроль за выполнением постановления возложить на первого заместителя главы администрации  Федорук А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 Постановление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ка Кедровый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ярского края                                                                            О.В. Мал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.Белый М.И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п. Кедровый Красноярского кра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№ </w:t>
      </w:r>
      <w:r>
        <w:rPr/>
        <w:t>213-п  от 26.03.201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ConsPlusTitl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бщество с ограниченной ответственностью «Управляющая Компания «Городок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  по предоставлению информации о порядке предоставления жилищно-коммунальных услуг населению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ий административный регламент предоставления муниципальной услуги (далее – Административный регламент) разработан в целях повышения качества предоставления и доступности муниципальной услуги по предоставлению информации о порядке предоставления жилищно-коммунальных услуг населению (далее – муниципальная услуга), определяет сроки и последовательность действий при осуществлении полномочий по предоставлению муниципальной услуги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Результатом разработки данного административного регламента является размещение информации о </w:t>
      </w:r>
      <w:r>
        <w:rPr>
          <w:color w:val="000000"/>
          <w:sz w:val="28"/>
          <w:szCs w:val="28"/>
        </w:rPr>
        <w:t>порядке предоставления жилищно-коммунальных услуг насел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Заявителями на получение муниципальной услуги являются физические и юридические лица.</w:t>
      </w:r>
    </w:p>
    <w:p>
      <w:pPr>
        <w:pStyle w:val="ConsPlusTitle"/>
        <w:ind w:firstLine="708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1.4. При предоставлении муниципальной услуги </w:t>
      </w:r>
      <w:r>
        <w:rPr>
          <w:b w:val="false"/>
          <w:color w:val="000000"/>
          <w:sz w:val="28"/>
          <w:szCs w:val="28"/>
        </w:rPr>
        <w:t xml:space="preserve">Общество с ограниченной ответственностью «Управляющая Компания Городок» </w:t>
      </w:r>
      <w:r>
        <w:rPr>
          <w:b w:val="false"/>
          <w:sz w:val="28"/>
          <w:szCs w:val="28"/>
        </w:rPr>
        <w:t>(далее – ООО «УК «Городок») осуществляе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и консультирование получателей муниципальной услуги о действующих нормативных актах, устанавливающих порядок и условия предоставления жилищно-коммунальных услуг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й и документов получателей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ение журнала регистрации заявлений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предоставлении информации либо об отказе в предоставлении информ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Информация о муниципальной услуге и порядке ее оказания предоставляется бесплат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6. Информирование граждан о предоставлении муниципальной услуги осуществляется ООО «УК «Городок» с использованием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 массовой информации (печатных и электронных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стен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справочных материалов (буклетов, брошюр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ОО «УК «Городок»: </w:t>
      </w:r>
      <w:r>
        <w:rPr>
          <w:color w:val="000000"/>
          <w:sz w:val="28"/>
          <w:szCs w:val="28"/>
        </w:rPr>
        <w:t>660910, Красноярский край, поселок Кедровый, ул. Кедровая, 1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адресе и номерах телефонов ООО «УК «Городок» указаны в приложении № 1 к настоящему Административному регламент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На информационных стендах ООО «УК «Городок» размеща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графике (режиме) работы ООО «УК «Городок», информация о порядке и условиях оказания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решения вопроса оказания муниципальной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. Муниципальная услуга «Предоставление информации о порядке предоставления жилищно-коммунальных услуг населению» предоставляется  </w:t>
      </w:r>
      <w:r>
        <w:rPr>
          <w:color w:val="000000"/>
          <w:sz w:val="28"/>
          <w:szCs w:val="28"/>
        </w:rPr>
        <w:t xml:space="preserve">Обществом с ограниченной ответственностью «УК «Городок» </w:t>
      </w:r>
      <w:r>
        <w:rPr>
          <w:sz w:val="28"/>
          <w:szCs w:val="28"/>
        </w:rPr>
        <w:t>(далее – ООО «УК «Городок»</w:t>
      </w:r>
      <w:r>
        <w:rPr/>
        <w:t xml:space="preserve">) </w:t>
      </w:r>
      <w:r>
        <w:rPr>
          <w:sz w:val="28"/>
          <w:szCs w:val="28"/>
        </w:rPr>
        <w:t>и осуществляется через специалистов ООО «УК «Городок».</w:t>
      </w:r>
    </w:p>
    <w:p>
      <w:pPr>
        <w:pStyle w:val="Style19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</w:t>
      </w:r>
      <w:r>
        <w:rPr>
          <w:color w:val="000000"/>
          <w:sz w:val="28"/>
          <w:szCs w:val="28"/>
        </w:rPr>
        <w:t>Муниципальная услуга предоста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 используемых определениях и понят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нормативных правовых актах, регулирующих порядок предоставления жилищно-коммунальных услуг насел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требованиях к предоставлению коммунальных услу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 определении состава общего имущества в многоквартирном доме и требованиях к его содержа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порядке и условиях заключения договоров на оказание коммунальных услу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порядке расчета и внесения платы за коммунальные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порядке несения собственниками помещений в многоквартирном доме общих расходов на содержание и ремонт общего имуще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правах и обязанностях исполнителей услуг (юридических лиц независимо от организационно-правовой формы, а также индивидуальных предпринимателей, предоставляющих коммунальные услуги, производящих или приобретающих коммунальные ресурсы и отвечающих за обслуживание внутридомовых инженерных систем, с использованием которых предоставляются коммунальные услуг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правах и обязанностях потребителей (граждан, использующих коммунальные услуги для личных, семейных, домашних и иных нужд, не связанных с осуществлением предпринимательской деятельност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порядке перерасчета платы за отдельные виды коммунальных услуг за период временного отсутствия потребителей в занимаемом жилом помеще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порядке изменения размера платы за коммунальные услуги при предоставлении коммунальных услуг ненадлежащего качества и (или) с перерывами, превышающими установленную продолжительнос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порядке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порядке установления факта не предоставления коммунальных услуг или предоставления коммунальных услуг ненадлежащего каче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 ответственности исполнителя и потреб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порядке приостановления или ограничения предоставления коммунальных услу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порядке поставки газа для обеспечения коммунально-бытовых нужд гражд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 осуществлении контроля за соблюдением порядка предоставления жилищно-коммунальных услу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 осуществлении контроля за содержанием общего имущества в многоквартирном доме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3. Результатом предоставления муниципальной услуги является предоставление получателю объективной и достоверной информации о стандартах качества предоставляемых населению жилищно-коммунальных услуг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ConsPlusNormal"/>
        <w:widowControl/>
        <w:ind w:firstLine="54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нституцией Российской Федерации (первоначальный текст документа опубликован в изданиях: «Российская газета», № 7, 21.01.2009, «Собрание законодательства РФ», 26.01.2009, № 4, ст. 445, «Парламентская газета», № 4, 23-29.01.2009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жданским кодексом Российской Федерации (первоначальный текст документа опубликован в изданиях «Собрание законодательства РФ», 05.12.1994, № 32, ст. 3301, «Российская газета», № 238-239, 08.12.1994);</w:t>
      </w:r>
    </w:p>
    <w:p>
      <w:pPr>
        <w:pStyle w:val="ConsPlusNormal"/>
        <w:widowControl/>
        <w:ind w:firstLine="54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Жилищным кодексом Российской Федерации от 29.12.2004 № 189-ФЗ («Российская газета», № 1, 12.01.2005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Федеральным законом от 02.05.2006 № 59-ФЗ «О порядке рассмотрения обращений граждан Российской Федерации» (Собрание законодательства Российской Федерации, 08.05.2006, № 19, ст. 2060)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- Федеральным законом от 06.10.2003 № 131-ФЗ «Об общих принципах организации местного самоуправления в Российской Федерации» (с учетом изменений и дополнений) («Парламентская газета», № 186, 08.10.2003, «Российская газета», № 202, 08.10.2003)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ением Правительства Российской Федерации от 17.12.2009            № 1993-р «Об утверждении сводного перечня первоочередных государственных и муниципальных услуг, предоставляемых в электронном виде» («Российская газета», № 247, 23.12.2009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м Правительства Российской Федерации от 23.05.2006            № 306 «Об утверждении Правил установления и определения нормативов потребления коммунальных услуг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м Правительства Российской Федерации от 23.05.2006              № 307 «О порядке предоставления коммунальных услуг гражданам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м Правительства Российской Федерации от 13.08.2006          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м Правительства РФ от 21.07.2008 № 549 «О порядке поставки газа для обеспечения коммунально-бытовых нужд граждан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вом ООО «УК «Городок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казом ООО «УК «Городок» от 26.03.2014   № 11/1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рядок консультирования по вопросам предоставления  муниципальной 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Консультации по вопросам предоставления муниципальной услуги даются специалистами ООО «УК «Городок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устном и (или) письменном обращении гражданина в ООО «УК «Городок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Основными требованиями при консультировании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дреснос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ктуальнос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с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еткость в изложении материал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нота консультир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глядность форм подачи материал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При устном обращении получателя муниципальной услуги специалист ООО «УК «Городок» (далее - специалист) квалифицированно в пределах своей компетенции дает ответ самостоятельно, а если это необходимо - с привлечением других специалистов и (или) руководите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Время ожидания в очереди при индивидуальном устном информировании заявителя не может превышать 30 мину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Во время разговора специалист должен корректно и внимательно относиться к заявителю, не унижая его чести и достоинства. Максимальная продолжительность ответа специалиста на вопросы заявителя не должна превышать 30 мину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6. Ответ на телефонный звонок должен начинаться с информации о наименовании структурного подразделения ООО «УК «Городок», в который позвонил получатель муниципальной услуги, должности, фамилии, имени, отчестве специалиста, принявшего телефонный звон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зговора специалист ООО «УК «Городок» обязан произносить слова четко, не допускать «параллельных» разговоров с окружающими людьми. Не допускается прерывание разговора по причине поступления звонка на другой телефонный аппара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7. Индивидуальное письменное консультирование осуществляется при обращении получателя муниципальной услуги в ООО «УК «Городок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рочны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направления почтой, в т.ч. электронно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я по факсу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8. Письменные обращения получателей муниципальной услуги рассматриваются специалистами ООО «УК «Городок» в течение 30 дней со дня регистрации письменного обращения в порядке, установленном действующим законодательств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9. Информация предоставляется заявителю в простой, четкой форме, с указанием фамилии и номера телефона непосредственного исполнителя, за </w:t>
      </w:r>
      <w:r>
        <w:rPr>
          <w:sz w:val="28"/>
          <w:szCs w:val="28"/>
        </w:rPr>
        <w:t xml:space="preserve">подписью генерального директора ООО «УК «Городок». </w:t>
      </w:r>
    </w:p>
    <w:p>
      <w:pPr>
        <w:pStyle w:val="Style19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0. Ответ на обращение не дается в случае: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 письменном обращении не указаны фамилия гражданина, направившего обращение, и почтовый адрес, по которому должен быть направлен ответ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 письменном обращении содержатся нецензурные либо оскорбительные выражения, угрозы жизни, здоровью и имуществу работников ООО «УК «Городок», а также членов их семей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текст письменного обращения не поддается прочтени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 Состав, последовательность и сроки выполнения административных действий, требование к порядку их исполнения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Административные процедуры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гражда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сультирование гражда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ятие письменного зая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е информирование заявителя о муниципальной услуг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ок и формы контроля за предоставлением 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рядок обжалования действий (бездействий) и решений, принимаемых в ходе оказания муниципальных услуг.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1.2. Основанием для начала административной процедуры по информированию и консультированию является обращение получателя муниципальной услуги за информацией и консультацией в ООО «УК «Городок». Порядок информирования и консультирования установлен в пунктах 11-26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3. Основанием для начала административной процедуры приема заявления получателя государственной услуги для получения информации о порядке предоставления жилищно-коммунальных услуг является обращение получателя  с заявлением в ООО «УК «Городок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1.4. </w:t>
      </w:r>
      <w:r>
        <w:rPr>
          <w:color w:val="000000"/>
          <w:sz w:val="28"/>
          <w:szCs w:val="28"/>
        </w:rPr>
        <w:t xml:space="preserve">Предоставление муниципальной услуги </w:t>
      </w:r>
      <w:r>
        <w:rPr>
          <w:sz w:val="28"/>
          <w:szCs w:val="28"/>
        </w:rPr>
        <w:t>носит постоянный характер и не требует подготовки специальных документов от получате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1.5. Если специалист ООО «УК «Городок» квалифицированно в пределах своей компетенции может дать ответ самостоятельно, он должен сделать это незамедлительн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1.6. Результатом предоставления муниципальной услуги является предоставление получателю объективной и достоверной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Сроки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1. Суммарная длительность административной процедуры подготовки ответа получателю составляет один месяц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Время ожидания получателя муниципальной услуги в очереди при подаче заявления не должно превышать 30 минут на одного получател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 Время для консультирования получателя по вопросам предоставления муниципальной услуги составляет не более 30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 В месячный срок со дня регистрации заявления о предоставлении муниципальной услуги специалист:</w:t>
      </w:r>
    </w:p>
    <w:p>
      <w:pPr>
        <w:pStyle w:val="ConsPlusNormal"/>
        <w:ind w:firstLine="540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и подписывает у генерального директора ООО «УК «Городок»  информацию в письменной форме о порядке предоставления жилищно-коммунальных услуг населению.</w:t>
      </w:r>
    </w:p>
    <w:p>
      <w:pPr>
        <w:pStyle w:val="TextBody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Требования к местам, предназначенным для предоставления государственной услуги</w:t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Для приема граждан, обратившихся за получением муниципальной услуги, могут быть выделены отдельные помещения, снабженные соответствующими указателями. Указатели должны быть четкими, заметными и понятными для получателей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Рабочее место специалистов ООО «УК «Городок», участвующих в оказании муниципальной услуги, оснащается настенной вывеской или настольной табличкой с указанием фамилии, имени, отчества и долж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Помещения для предоставления муниципальной услуги размещаются на нижних этажах зд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, участвующих в оказании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Места ожидания предоставления муниципальной услуги оборудуются стульями, кресельными секциями и скамь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 Места для заполнения необходимых документов оборудуются стульями, столами и обеспечиваются бланками заявлений, раздаточными информационными материалами, письменными принадлежност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 В местах ожидания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5.7. 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VI</w:t>
      </w:r>
      <w:r>
        <w:rPr>
          <w:b/>
          <w:bCs/>
          <w:color w:val="000000"/>
          <w:sz w:val="28"/>
          <w:szCs w:val="28"/>
        </w:rPr>
        <w:t>. Порядок исполнения и формы контроля за исполнением административного регламента</w:t>
        <w:b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Должностные лица ООО «УК «Городок», участвующие в исполнении муниципальной услуги, несут персональную ответственность за соблюдение, полноту и качество исполнения положений настоящего административного регламен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Текущий контроль за полнотой и качеством исполнения, а также за соблюдением положений настоящего административного регламента должностными лицами ООО «УК «Городок», участвующими в исполнении административного регламента, (далее - текущий контроль) осуществляется должностными лицами ООО «УК «Городок», ответственными за организацию работы по исполнению административно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как в плановом порядке, так и путем проведения внеплановых контрольных мероприятий.</w:t>
        <w:br/>
        <w:t xml:space="preserve">          Текущий контроль осуществляется путем проведения должностными лицами ООО «УК «Городок», ответственными за организацию исполнения муниципальной услуги, проверок полноты и качества исполнения положений настоящего административного регламента, выявления и обеспечения устранения выявленных нарушений, рассмотрения, принятия решений и подготовки ответов на обращения заявителей, содержащих жалобы на действия (бездействие) должностных лиц ООО «УК «Городок», участвующих в исполнении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осуществления текущего контроля устанавливается ООО «УК «Городо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 По результатам проведенных проверок в случае выявления нарушений прав физических и (или) юридических лиц действиями (бездействием) должностных лиц ООО «УК «Городок», участвующих в исполнении административного регламента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VII</w:t>
      </w:r>
      <w:r>
        <w:rPr>
          <w:b/>
          <w:bCs/>
          <w:color w:val="000000"/>
          <w:sz w:val="28"/>
          <w:szCs w:val="28"/>
        </w:rPr>
        <w:t>. Порядок оспаривания решений и действий (бездействия) администр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Заинтересованное лицо (далее – заявитель) может сообщить о нарушении своих прав и законных интересов, действиях или бездействии должностных лиц ООО «УК «Городок», участвующих в исполнении муниципальной услуги, нарушении положений Административно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может быть подано заявителем, права которого нарушены, а также по просьбе заявителя его представителем, чьи полномочия удостоверены в установленном законом порядк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стной форме лично или по телефону: 8 (39133) 28-711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м виде в адрес ООО «УК «Городо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2. При обращении заявителя в устной форме к должностному лицу ООО «УК «Городок», ответственному за организацию исполнения Административного регламента, ответ на обращение с согласия заявителя может быть дан устно в ход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 письменном обращении заявителя (Приложение 2) указыва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гражданина, наименование юридического лиц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адрес, по которому должен быть направлен ответ, контактный телефон заявител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структурного подразделения ООО «УК «Городок», фамилия, имя, отчество должностного лица, либо должность соответствующего лица, нарушившего права и законные интересы заявител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ть обращ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чная подпись и да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в обращении указываются причины несогласия с действием (бездействием), обстоятельства, на основании которых заявитель считает, что нарушены его права, свободы и законные интересы, созданы препятствия к их реализации, требования о признании незаконным действия (бездействия), а также иные сведения, которые гражданин считает необходимым сообщ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не подлежит рассмотрению в следующих случа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м обращении не указаны фамилия заявителя и почтовый адрес, по которому должен быть отправлен ответ; отсутствует подпись заяв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м обращении обжалуется судебное реш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м обращении содержать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 письменного обращения не поддается прочт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щения заявителей, содержащие обжалование решений, действия конкретных должностных лиц, не могут быть направлены этим должностным лицам для рассмотрения и (или) от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, содержащий результаты рассмотрения обращения, направляется заявителю в срок не позднее 30 дней со дня регистрации письменного обра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ОО «УК «Городок»                                                                                Д.С. Давтян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46"/>
        </w:tabs>
        <w:ind w:left="20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1260"/>
        </w:tabs>
        <w:ind w:left="1260" w:hanging="360"/>
      </w:pPr>
      <w:rPr>
        <w:rFonts w:ascii="Symbol" w:hAnsi="Symbol" w:cs="Symbol"/>
        <w:color w:val="000000"/>
      </w:rPr>
    </w:lvl>
    <w:lvl w:ilvl="1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046"/>
        </w:tabs>
        <w:ind w:left="2046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046"/>
        </w:tabs>
        <w:ind w:left="2046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046"/>
        </w:tabs>
        <w:ind w:left="2046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483" w:hanging="0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Times New Roman" w:hAnsi="Times New Roman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Symbol"/>
      <w:color w:val="000000"/>
    </w:rPr>
  </w:style>
  <w:style w:type="character" w:styleId="WW8Num5z0">
    <w:name w:val="WW8Num5z0"/>
    <w:qFormat/>
    <w:rPr>
      <w:rFonts w:ascii="Times New Roman" w:hAnsi="Times New Roman" w:cs="Symbol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Symbol"/>
      <w:color w:val="000000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u w:val="none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5">
    <w:name w:val=" Знак Знак5"/>
    <w:basedOn w:val="1"/>
    <w:qFormat/>
    <w:rPr>
      <w:sz w:val="24"/>
      <w:lang w:val="ru-RU" w:bidi="ar-SA"/>
    </w:rPr>
  </w:style>
  <w:style w:type="character" w:styleId="4">
    <w:name w:val=" Знак Знак4"/>
    <w:basedOn w:val="1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3">
    <w:name w:val=" Знак Знак3"/>
    <w:basedOn w:val="1"/>
    <w:qFormat/>
    <w:rPr>
      <w:sz w:val="24"/>
      <w:szCs w:val="24"/>
      <w:lang w:val="ru-RU" w:bidi="ar-SA"/>
    </w:rPr>
  </w:style>
  <w:style w:type="character" w:styleId="2">
    <w:name w:val=" Знак Знак2"/>
    <w:basedOn w:val="1"/>
    <w:qFormat/>
    <w:rPr>
      <w:sz w:val="24"/>
      <w:szCs w:val="24"/>
      <w:lang w:val="ru-RU" w:bidi="ar-SA"/>
    </w:rPr>
  </w:style>
  <w:style w:type="character" w:styleId="11">
    <w:name w:val=" Знак Знак1"/>
    <w:basedOn w:val="1"/>
    <w:qFormat/>
    <w:rPr>
      <w:sz w:val="24"/>
      <w:szCs w:val="24"/>
      <w:lang w:val="ru-RU" w:bidi="ar-SA"/>
    </w:rPr>
  </w:style>
  <w:style w:type="character" w:styleId="Style13">
    <w:name w:val=" Знак Знак"/>
    <w:basedOn w:val="1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left="0" w:right="0" w:firstLine="709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606" w:leader="none"/>
        <w:tab w:val="left" w:pos="1099" w:leader="none"/>
      </w:tabs>
      <w:autoSpaceDE w:val="false"/>
      <w:spacing w:lineRule="atLeast" w:line="306"/>
      <w:ind w:left="607" w:right="0" w:firstLine="493"/>
      <w:jc w:val="both"/>
    </w:pPr>
    <w:rPr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493" w:leader="none"/>
        <w:tab w:val="left" w:pos="1235" w:leader="none"/>
      </w:tabs>
      <w:autoSpaceDE w:val="false"/>
      <w:spacing w:lineRule="atLeast" w:line="306"/>
      <w:ind w:left="0" w:right="0" w:firstLine="494"/>
      <w:jc w:val="both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408" w:leader="none"/>
        <w:tab w:val="left" w:pos="1071" w:leader="none"/>
      </w:tabs>
      <w:autoSpaceDE w:val="false"/>
      <w:spacing w:lineRule="atLeast" w:line="323"/>
      <w:ind w:left="254" w:right="0" w:hanging="1071"/>
    </w:pPr>
    <w:rPr>
      <w:lang w:val="en-US"/>
    </w:rPr>
  </w:style>
  <w:style w:type="paragraph" w:styleId="P4">
    <w:name w:val="p4"/>
    <w:basedOn w:val="Normal"/>
    <w:qFormat/>
    <w:pPr>
      <w:widowControl w:val="false"/>
      <w:tabs>
        <w:tab w:val="clear" w:pos="708"/>
        <w:tab w:val="left" w:pos="606" w:leader="none"/>
      </w:tabs>
      <w:autoSpaceDE w:val="false"/>
      <w:spacing w:lineRule="atLeast" w:line="306"/>
      <w:ind w:left="271" w:right="0" w:hanging="0"/>
      <w:jc w:val="both"/>
    </w:pPr>
    <w:rPr>
      <w:lang w:val="en-US"/>
    </w:rPr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566" w:leader="none"/>
      </w:tabs>
      <w:autoSpaceDE w:val="false"/>
      <w:spacing w:lineRule="atLeast" w:line="300"/>
      <w:ind w:left="0" w:right="0" w:firstLine="567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8:20:00Z</dcterms:created>
  <dc:creator>Юрист_2</dc:creator>
  <dc:description/>
  <cp:keywords/>
  <dc:language>en-US</dc:language>
  <cp:lastModifiedBy>Секретарь</cp:lastModifiedBy>
  <cp:lastPrinted>2014-05-12T13:26:00Z</cp:lastPrinted>
  <dcterms:modified xsi:type="dcterms:W3CDTF">2014-05-12T05:26:00Z</dcterms:modified>
  <cp:revision>5</cp:revision>
  <dc:subject/>
  <dc:title>АДМИНИСТРАЦИЯ  ПОСЕЛКА  КЕДРОВЫЙ</dc:title>
</cp:coreProperties>
</file>