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ОСЕЛКА  КЕДРОВ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tabs>
          <w:tab w:val="clear" w:pos="709"/>
          <w:tab w:val="left" w:pos="33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14 г.                                п. Кедровый                                         № 183-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Административного регламента «По приему документов, а также выдачи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поселка Кедровый, Федеральным законом РФ от 27.07.2010 г.  №210-ФЗ «Об организации предоставления государственных и муниципальных услуг», руководствуясь постановлением главы администрации п. Кедровый   от 16.11.2010 г. №372-п «Об утверждении Порядка разработки и утверждения административных регламентов предоставления муниципальных услуг», соблюдения сроков реализации этапов перехода на предоставление муниципальных услуг и исполнение муниципальных функций в электронном ви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 приему документов, а также выдачи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ЖКХ (Белый М.И.) обеспечить исполнение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подлежит опубликованию в периодическом печатном издании «Вести Кедрового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едровы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                                                                       О.В. Мален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к постановл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поселка Кедр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jc w:val="right"/>
        <w:rPr>
          <w:rFonts w:ascii="Times New Roman" w:hAnsi="Times New Roman" w:eastAsia="Times New Roman CYR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</w:rPr>
        <w:t>от 20.03.2014 №183-п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иему документов, а также выдачи решений о переводе или об отказе в переводе жилого помещения в нежилое или нежилого помещения в жилое помещение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8"/>
          <w:lang w:bidi="zxx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 xml:space="preserve">                                             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zxx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1.1. Административный регламент предоставления муниципальной услуги </w:t>
      </w:r>
      <w:r>
        <w:rPr>
          <w:rFonts w:eastAsia="Times New Roman CYR" w:cs="Times New Roman" w:ascii="Times New Roman" w:hAnsi="Times New Roman"/>
          <w:bCs/>
          <w:sz w:val="28"/>
          <w:szCs w:val="28"/>
          <w:lang w:bidi="zxx"/>
        </w:rPr>
        <w:t xml:space="preserve">«Прием документов, а также выдача решений о переводе или об отказе в переводе жилого помещения   в нежилое  или   нежилого помещения в жилое помещение»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(далее – Административный регламент и муниципальная услуга соответственно) разработан в целях повышения качества предоставления и доступности муниципальной услуги, определяет требования к порядку предоставления муниципальной услуги, сроки и последовательность действий получателя муниципальной услуги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1.2. Предоставление муниципальной услуги осуществляется  в  соответствии 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(первоначальный текст документа опубликован в изданиях: 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от 29.12.2004 № 189-ФЗ («Российская газета», № 1, 12.01.2005)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Федеральным законом от 06.10.2003 № 131-ФЗ «Об общих принципах организации местного самоуправления в Российской Федерации» (с учетом изменений и дополнений) («Парламентская газета», № 186, 08.10.2003, «Российская газета», № 202, 08.10.2003);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- постановлением Правительства Российской Федерации от 10.08.2005 г. № 502 «Об утверждении формы уведомления о переводе (отказе в переводе) жилого (нежилого) помещения  в нежилое (жилое) помещение» </w:t>
      </w:r>
      <w:r>
        <w:rPr>
          <w:rFonts w:cs="Times New Roman" w:ascii="Times New Roman" w:hAnsi="Times New Roman"/>
          <w:sz w:val="28"/>
          <w:szCs w:val="28"/>
        </w:rPr>
        <w:t>и т.д.).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1.3. Муниципальная услуга предоставляется администрацией поселка Кедровый</w:t>
      </w:r>
      <w:r>
        <w:rPr>
          <w:rFonts w:eastAsia="Times New Roman CYR" w:cs="Times New Roman" w:ascii="Times New Roman" w:hAnsi="Times New Roman"/>
          <w:bCs/>
          <w:sz w:val="28"/>
          <w:szCs w:val="28"/>
          <w:lang w:bidi="zxx"/>
        </w:rPr>
        <w:t xml:space="preserve"> Красноярского края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 (далее – Администрация) и осуществляется через специалиста Администрации (далее – Специалист)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1.4. Получателями муниципальной услуги, являются физические и юридические лица - собственники помещений, обратившиеся с заявлением о переводе жилых помещений в нежилые помещения и нежилых помещений в жилые помещения, приемке завершенных работ по перепланировке и переустройству. 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1.5. Муниципальная услуга  о </w:t>
      </w:r>
      <w:r>
        <w:rPr>
          <w:rFonts w:eastAsia="Times New Roman CYR" w:cs="Times New Roman" w:ascii="Times New Roman" w:hAnsi="Times New Roman"/>
          <w:bCs/>
          <w:sz w:val="28"/>
          <w:szCs w:val="28"/>
          <w:lang w:bidi="zxx"/>
        </w:rPr>
        <w:t>переводе или об отказе в переводе жилого помещения   в нежилое  или   нежилого помещения в жилое помещение оказывается бесплатно.</w:t>
      </w:r>
    </w:p>
    <w:p>
      <w:pPr>
        <w:pStyle w:val="ConsNormal"/>
        <w:widowControl/>
        <w:tabs>
          <w:tab w:val="clear" w:pos="709"/>
          <w:tab w:val="left" w:pos="426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1.6. Конечным результатом предоставления муниципальной услуги является  выдача заинтересованным лицам 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о переводе жилого помещения в нежилое помещение и нежилого помещения в жилое помещение либо об отказе в переводе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помещения в виде уведомления по установленной форме (приложение № 2 к настоящему административному регламенту). 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zxx"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2.1. Информирование о порядке предоставления муниципальной услуги осуществляется непосредственно Администрацией с использованием средств телефонной связи, а так же при личном обращении.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порядке предоставления муниципальной услуги можно получить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 от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ециалис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средств телефонной связи: телефон </w:t>
      </w:r>
      <w:r>
        <w:rPr>
          <w:rFonts w:cs="Times New Roman" w:ascii="Times New Roman" w:hAnsi="Times New Roman"/>
          <w:bCs/>
          <w:sz w:val="28"/>
          <w:szCs w:val="28"/>
        </w:rPr>
        <w:t>8(39133) 28-19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электронной поч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dmkedr</w:t>
      </w:r>
      <w:r>
        <w:rPr>
          <w:rFonts w:cs="Times New Roman" w:ascii="Times New Roman" w:hAnsi="Times New Roman"/>
          <w:sz w:val="28"/>
          <w:szCs w:val="28"/>
        </w:rPr>
        <w:t xml:space="preserve">@ </w:t>
      </w:r>
      <w:r>
        <w:rPr>
          <w:rFonts w:cs="Times New Roman" w:ascii="Times New Roman" w:hAnsi="Times New Roman"/>
          <w:sz w:val="28"/>
          <w:szCs w:val="28"/>
          <w:lang w:val="en-US"/>
        </w:rPr>
        <w:t>kras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здании, в котором располагается Администрация</w:t>
      </w:r>
      <w:r>
        <w:rPr>
          <w:rFonts w:cs="Times New Roman" w:ascii="Times New Roman" w:hAnsi="Times New Roman"/>
          <w:bCs/>
          <w:sz w:val="28"/>
          <w:szCs w:val="28"/>
        </w:rPr>
        <w:t>,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60910, Красноярский  край, поселок Кедровый, улица Гвардейская, 4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Приемные  дни: </w:t>
      </w:r>
      <w:r>
        <w:rPr>
          <w:rFonts w:cs="Times New Roman" w:ascii="Times New Roman" w:hAnsi="Times New Roman"/>
          <w:bCs/>
          <w:sz w:val="28"/>
          <w:szCs w:val="28"/>
        </w:rPr>
        <w:t>понедельник-среда с 14.00 до 18.00, перерыв на обед с 13.00 до 14.00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.                               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  <w:t>3. Порядок получения консультаций  (справок) по процедуре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1. Консультации по процедуре предоставления муниципальной услуги осуществляется: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- при личном обращении;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- при письменном обращении;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- по телефон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3.1.1. Консультирование по процедуре предоставления муниципальной услуги осуществляется Специалис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3.1.2. При устных обращениях и ответах на телефонные звонки Специалистом подробно, четко и в вежливой форме  осуществляется консультирование (информирование) обратившихся по существу интересующего их вопроса. Время разговора не должно превышать 10 минут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4. Телефонный звонок может быть переадресован (переведен) на другое должностное лицо, или же обратившемуся гражданину должен быть сообщен телефонный номер, по которому можно получить необходимую информацию по следующим вопросам: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- информацию о входящих номерах, под которыми зарегистрированы заявления на предоставление муниципальной услуги;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- информацию о принятии решения по конкретному заявлению о предоставлении муниципальной услуги;    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- сведения о правовых актах, регулирующих предоставление муниципальной услуги;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- перечень необходимых документов для получения муниципальной услуги.    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3.2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2.1. Прием получателей</w:t>
      </w: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муниципальной услуги осуществляется в кабинете №5 Администрации.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2.2. Места  предоставления муниципальной услуги оборудуются: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 - стульями и столами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2.3. Рабочие места сотрудников должны быть оборудованы необходимой мебелью, телефонной связью, компьютерной и оргтехник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3.2.4. Требования к помещению должны соответствовать санитарно-эпидемиологическим правилам и нормативам.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Помещение должно быть оснащено системой противопожарной сигн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3.2.5. На информационном стенде, расположенном в помещении Администрации в хорошо просматриваемом месте размещается следующая информация:  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- месторасположение, график  (режим)  работы, номера телефонов,  организаций, в которых заявители могут получить документы, необходимые для предоставления муниципальной услуги; 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- режим приема заявителей;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- порядок получения консульт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3.2.6. Информирование о ходе предоставления муниципальной услуги осуществляется Специалистом при личном контакте с заявителями, почтовой и телефонной связи.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2.7. Заявители, представившие документы для предоставления муниципальной услуги, в обязательном порядке информируютс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- об основаниях для отказа  в предоставлении муниципальной услуги;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- о сроке завершения оформления документов и возможности их получения.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3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3.1. Для получения муниципальной услуги заявитель обращается к Специалист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Предоставление муниципальной услуги осуществляется на основании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ереводе помещения (приложение № 1 к настоящему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 собственности на данное помещение и отсутствие ограничений (обременении)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паспорт (по данным на день обращения), с указанием износа основных элементов и строения в целом либо технического состояния отдельного помещения, о котором возбуждается ходатайство (в случае, если переводимое помещение является жилы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ереводимого помещения с его техническим описанием (в случае, если переводимое помещение является нежилы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жный план дома, в котором находится переводимое поме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требуется переустройство и (или) перепланировка для использования такого помещения в качестве жилого или нежилого помещения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аключение органа по охране памятников  архитектуры, истории и культуры о допустимости проведения переустройства и (или) перепланировки  жилого помещения, если такое жилое помещение  или дом, в котором оно находится, является памятником  архитектуры, истории или культур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словия и сроки предоставления муниципальной услуги, включая все условия и максимально допустимые срок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4.1. Администрация не позднее чем через 45 дней со дня представления указанных документов в данный орган  получателем муниципальной  услуги  принимает постановление о переводе жилого помещения в нежилое помещение и нежилого помещения в жилое помещение либо об отказе в переводе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4.2. Уведомление о переводе либо об отказе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в переводе  </w:t>
      </w:r>
      <w:r>
        <w:rPr>
          <w:rFonts w:cs="Times New Roman" w:ascii="Times New Roman" w:hAnsi="Times New Roman"/>
          <w:sz w:val="28"/>
          <w:szCs w:val="28"/>
        </w:rPr>
        <w:t>жилого помещения в нежилое помещение и нежилого помещения в жилое помещение (установленной формы) Администрация выдает или направляет получателю муниципальной услуги по адресу, указанному в заявлении о переводе помещения, не позднее чем через три рабочих дня со дня принятия  постановления о переводе помещения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 xml:space="preserve"> 3.4.3. Основаниями для отказа в переводе жилого помещения в нежилое</w:t>
      </w:r>
      <w:r>
        <w:rPr>
          <w:rFonts w:cs="Times New Roman" w:ascii="Times New Roman" w:hAnsi="Times New Roman"/>
          <w:sz w:val="28"/>
          <w:szCs w:val="28"/>
        </w:rPr>
        <w:t xml:space="preserve"> помещение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  являются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 непредставления  документов,  определенных в п. 3.3 настоящего регламента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 предоставления документов в ненадлежащий орган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 несоответствие проекта переустройства и (или) перепланировки жилого помещения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требованиям законодательства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если доступ к переводимому помещению невозможен без использования помещений,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если переводимое помещение является частью жилого помещения либо используется собственником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перевод квартиры в многоквартирном доме в нежилое помещение не допускается,  если такая квартира расположена  выше первого этажа и помещения, расположенные непосредственно под квартирой, переводимой в нежилое помещение,  являются жилым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3.4.4. Отказ в переводе нежилого помещения в жилое допускается в случае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непредставления определенных  в  п. 3.3. настоящего регламента документов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предоставления документов в ненадлежащий орган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 если такое помещение не отвечает установленным требованиям или отсутствует возможность обеспечить  соответствие  такого помещения 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zxx"/>
        </w:rPr>
        <w:t>4. Административные процедуры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1. Предоставление муниципальной услуги включает в себя  следующие административные процедуры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прием заявления и документов, указанных  в п. 3.3. настоящего регламента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регистрация заявления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- выдача   заявителю расписки  о  принятии  заявления и пакета документов с описью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представленных документов;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рассмотрение заявления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проверка представленных документов на их соответствие установленному перечню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 проверка сведений, содержащихся в представленных документах;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 рассмотрение документов на Комиссии по переводу жилых помещений в нежилые помещения и нежилых помещений в жилые помещения, переустройству и перепланировке  жилых помещений, приемке завершенных работ по перепланировке и переустройству   (далее - Комиссия)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подготовка проекта постановления администрации поселка Кедровый  Красноярского края о переводе помещения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подготовка уведомления о переводе (отказе в переводе) помещения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информирование заявителя о принятом постановлени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- выдача  заявителю постановления о переводе (отказе в переводе) помещения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направление постановления о переводе помещения и акта приемочной комиссии, подтверждающего завершение переустройства и (или) перепланировки помещения, в случае их проведения, в</w:t>
      </w: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орган технической инвентаризации и технического учета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для внесения изменения в документы по учету объектов недвижимости по результатам перевода помеще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2. Прием и регистрация заявления и документов для предоставления муниципальной услуги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2.1. Основанием для начала предоставления муниципальной услуги является обращение заявителя к  Специалисту с заявлением и документами, указанными в настоящем  Административном регламенте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2.2. Специалистом, ответственным за прием документов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   устанавливается личность заявителя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- осуществляется сверка копий документов с оригиналами и заверение их своей подписью и печатью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осуществляется выдача заявителю расписки в получении документов с указанием их перечн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- проводится подготовка пакета документов для рассмотрения на заседании Комиссии.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3. Рассмотрение документов на Комиссии по переводу жилых помещений в нежилые помещения и нежилых помещений в жилые помещ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3.1. Основанием для начала административной процедуры является поступление заявления с пакетом документов на Комиссию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3.2. Комиссия вправе привлекать к участию в работе заинтересованных лиц, как физических, так и юридических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В случае необходимости запрашивается дополнительная информация по вопросам, относящимся к предоставлению муниципальной услуги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4.3.3.  Комиссией принимается решение </w:t>
      </w:r>
      <w:r>
        <w:rPr>
          <w:rFonts w:cs="Times New Roman" w:ascii="Times New Roman" w:hAnsi="Times New Roman"/>
          <w:sz w:val="28"/>
          <w:szCs w:val="28"/>
        </w:rPr>
        <w:t xml:space="preserve">о переводе жилого помещения в нежилое помещение и нежилого помещения в жилое помещение либо об отказе в переводе помещ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4.3.4. Решение оформляется протоколом, который подписывается всеми присутствующими членами Комиссии.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ab/>
        <w:t>4.4. Принятие постановления о предоставлении  либо об отказе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b/>
          <w:lang w:bidi="zxx"/>
        </w:rPr>
        <w:tab/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4.4.5. Основанием для начала административной процедуры является оформление Специалистом протокола Комиссии </w:t>
      </w:r>
      <w:r>
        <w:rPr>
          <w:rFonts w:cs="Times New Roman" w:ascii="Times New Roman" w:hAnsi="Times New Roman"/>
          <w:sz w:val="28"/>
          <w:szCs w:val="28"/>
        </w:rPr>
        <w:t xml:space="preserve">о переводе жилого помещения в нежилое помещение и нежилого помещения в жилое помещение либо об отказе в переводе помещени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4.4.6.  По результатам  принятого Комиссией решения Специалист готовит проект постановления  администрации поселка Кедровый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о переводе жилого помещения в нежилое помещение и нежилого помещения в жилое помещение либо уведомление об отказе в переводе помещени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 xml:space="preserve">5. Порядок  формы контроля  предоставления </w:t>
      </w: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  <w:t>муниципальной услуги</w:t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 CYR" w:cs="Times New Roman"/>
          <w:b/>
          <w:b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tabs>
          <w:tab w:val="clear" w:pos="709"/>
          <w:tab w:val="left" w:pos="0" w:leader="none"/>
        </w:tabs>
        <w:ind w:left="0" w:right="99" w:firstLine="426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5.1. Текущий контроль соблюдения последовательности действий, определенных административными процедурами по предоставлению муниципальной услуги  и принятием постановлений, осуществляется Главой Администрации, ответственным за организацию работы по предоставлению муниципальной услуги.</w:t>
      </w:r>
    </w:p>
    <w:p>
      <w:pPr>
        <w:pStyle w:val="321"/>
        <w:tabs>
          <w:tab w:val="clear" w:pos="709"/>
          <w:tab w:val="left" w:pos="0" w:leader="none"/>
        </w:tabs>
        <w:ind w:left="0" w:right="99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5.2. Персональная ответственность Специалиста  закрепляется в должностных инструкциях в соответствии с требованиями законодательст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bidi="zxx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bidi="zxx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жалования действий (бездействия) должностных лиц и постановлений, принятых в ходе исполн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6.1. Получатели муниципальной услуги имеют право на обжалование действий (бездействия) должностных лиц Администрации в досудебном и судебном порядке в установленные действующим законодательством сроки.</w:t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0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10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едровый</w:t>
      </w:r>
    </w:p>
    <w:p>
      <w:pPr>
        <w:pStyle w:val="Normal"/>
        <w:tabs>
          <w:tab w:val="clear" w:pos="709"/>
          <w:tab w:val="left" w:pos="10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                                                            ___________________                                 </w:t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jc w:val="left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>ПРИЛОЖЕНИЕ № 1</w:t>
      </w:r>
    </w:p>
    <w:p>
      <w:pPr>
        <w:pStyle w:val="321"/>
        <w:ind w:left="0" w:right="9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ЕРЕВОДЕ  ЖИЛ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) ПОМЕЩЕНИЯ В НЕЖИЛОЕ (ЖИЛОЕ) ПОМЕЩ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9"/>
          <w:tab w:val="left" w:pos="6521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Nonformat"/>
        <w:widowControl/>
        <w:tabs>
          <w:tab w:val="clear" w:pos="709"/>
          <w:tab w:val="left" w:pos="6521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Кедровый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Красноярского кр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жилого помещения в нежилое помещ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илого в жилое помещ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указывается наниматель, либо арендатор, либо собственник жилого помещения, либ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обственники    жилого помещения, находящегося в общей собственности двух и более лиц,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двух и более лиц, в случае, если ни один из собственников либо иных лиц не уполномоче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в установленном порядке представлять их интересы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имечание. Для физических лиц указываются:   фамилия,    имя, отчество, реквизиты документа, удостоверяющего  личность   (серия, номер, кем и когда выдан), место жительства, номер телефона;   для представителя физического лица указываются: фамилия, имя, отчество представителя, реквизиты доверенности,   которая   прилагается   к заявлению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ля юридических лиц указываются: наименование, организационно- правовая форма, адрес места нахождения, номер телефона,   фамилия, имя, отчество лица,    уполномоченного    представлять    интересы юридического   лица,    с    указанием    реквизитов    документа, удостоверяющего эти правомочия и прилагаемого к заявлени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помещения: 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ывается полный адрес: субъект Российской Федерации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бственник(и) жилого помещения: 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перевести жилое помещение в нежилое помещение; нежилое помещение в жилое помещение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-  нужное указать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нимаемого на основании 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ава собственности, договора найма – нужное указать согласно прилагаемому  проекту    (проектной    документации) переустройства и (или) перепланировки переводимого помещения 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мещения 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«__» _________ 20__ г.  по «__» _________ 20_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_ по _____часов  в ___________________ дн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ить ремонтно-строительные работы  в   соответствии   с проектом (проектной документацией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ить свободный доступ к   месту   проведения   ремонтно- строительных работ должностных лиц органа местного  самоуправления муниципального образования либо уполномоченного  им   органа   для проверки хода работ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кументы, подтверждающие право собственности на данное помещение и отсутствие ограничений (обременений) на переводимое помещение (подлинники или засвидетельствованные в нотариальном порядке копии)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(по данным на день обращения) с указанием износа основных элементов и строения в целом либо технического состояния отдельного помещения, о котором возбуждается ходатайство (в случае, если переводимое помещение является жилым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нежилым).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этажный план дома, в котором находится переводимое помещени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устройства  и   (или) перепланировки переводимого помещения (в случае, если требуется переустройство и (или) перепланировка для использования такого помещения в качестве жилого или нежилого помещения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бщего собрания собственников помещений в многоквартирном доме на проведение работ ((в случае, если  переустройство и (или) перепланировка переводимого помещения заключается в проведении следующих работ: изменение формы оконных и наружных дверных проемов, ликвидация оконных и наружных дверных проемов, устройство оконных и наружных дверных проемов, изменение входа в помещение с улицы, устройство входа в помещение с улицы, пристройка тамбуров входов, ликвидация и изменение формы тамбуров)</w:t>
      </w:r>
    </w:p>
    <w:p>
      <w:pPr>
        <w:pStyle w:val="ConsNonformat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7) иные документы: 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доверенности, выписки из уставов и др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 &lt;*&gt;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__» __________ 20__ г.        ____________     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</w:rPr>
        <w:t>(дата)                                       (подпись заявителя)                   (расшифровка подписи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__» __________ 20__ г.        ____________      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ата)                                      (подпись заявителя)                   (расшифровка подписи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        ____________     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</w:rPr>
        <w:t>(дата)                                       (подпись заявителя)                   (расшифровка подписи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        ____________      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ата)                                      (подпись заявителя)                   (расшифровка подписи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   -     собственнико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иками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ледующие позиции заполняются должностным лицом, принявшим заявл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        «__» ________________ 20__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  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                                                   «__» ________________ 20__ г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ку получил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__»_______________ 20__ г.           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______________________________________________________________________         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(должность, Ф.И.О. должностного лица,  принявшего заявление)                            (подпись)</w:t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321"/>
        <w:ind w:left="0" w:right="99" w:hanging="0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  <w:t>ПРИЛОЖЕНИЕ № 2</w:t>
      </w:r>
    </w:p>
    <w:p>
      <w:pPr>
        <w:pStyle w:val="Normal"/>
        <w:widowControl/>
        <w:tabs>
          <w:tab w:val="clear" w:pos="709"/>
          <w:tab w:val="left" w:pos="0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zxx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ПЕРЕВОДЕ (ОТКАЗЕ В ПЕРЕВОДЕ) ЖИЛ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) ПОМЕЩЕНИЯ В НЕЖИЛОЕ (ЖИЛОЕ) ПОМЕЩ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фамилия, имя, отчество – для граждан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олное наименование организации -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для юридических лиц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да 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почтовый индекс и адрес заявителя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согласно заявлению о перевод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переводе (отказе в переводе) жилого (нежилого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мещения в нежилое (жилое) помещ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лное наименование органа местного самоуправления, осуществляющего перевод помещения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в соответствии с частью 2   статьи    23 Жилищного кодекса Российской Федерации  документы    о    переводе помещения общей площадью __ кв. м, находящегося по адресу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городского или сельского поселен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улицы, площади, проспекта, бульвара,   проезда и т.п.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 ______,  </w:t>
      </w:r>
      <w:r>
        <w:rPr>
          <w:rFonts w:cs="Times New Roman" w:ascii="Times New Roman" w:hAnsi="Times New Roman"/>
          <w:sz w:val="28"/>
          <w:szCs w:val="28"/>
          <w:u w:val="single"/>
        </w:rPr>
        <w:t>корпус (владение, строение)</w:t>
      </w:r>
      <w:r>
        <w:rPr>
          <w:rFonts w:cs="Times New Roman" w:ascii="Times New Roman" w:hAnsi="Times New Roman"/>
          <w:sz w:val="28"/>
          <w:szCs w:val="28"/>
        </w:rPr>
        <w:t>,  кв. 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з жилого (нежилого) в нежилое (жилое)</w:t>
      </w:r>
      <w:r>
        <w:rPr>
          <w:rFonts w:cs="Times New Roman" w:ascii="Times New Roman" w:hAnsi="Times New Roman"/>
          <w:sz w:val="28"/>
          <w:szCs w:val="28"/>
        </w:rPr>
        <w:t xml:space="preserve">  в   целях   использова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мещения в качестве 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вид использования помещения в соответствии с заявлением о перевод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 (________________________________________________________________)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наименование акта, дата его принятия и номер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перевести из </w:t>
      </w:r>
      <w:r>
        <w:rPr>
          <w:rFonts w:cs="Times New Roman" w:ascii="Times New Roman" w:hAnsi="Times New Roman"/>
          <w:sz w:val="28"/>
          <w:szCs w:val="28"/>
          <w:u w:val="single"/>
        </w:rPr>
        <w:t>жилого (нежилого) в нежилое (жилое)</w:t>
      </w:r>
      <w:r>
        <w:rPr>
          <w:rFonts w:cs="Times New Roman" w:ascii="Times New Roman" w:hAnsi="Times New Roman"/>
          <w:sz w:val="28"/>
          <w:szCs w:val="28"/>
        </w:rPr>
        <w:t xml:space="preserve">   без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х услови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перевести из жилого (нежилого) в  нежилое    (жилое)    пр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и проведения в установленном порядке следующих видов работ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(перечень работ по переустройству (перепланировке) помещ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или иных необходимых работ по ремонту, реконструкции, реставрации помещения)</w:t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казать в переводе указанного    помещения    из    жил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) в нежилое (жилое) в связи с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основание(я), установленное частью 1 статьи 24 Жилищного кодекса Российской Федераци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_  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олжность лица,                    (подпись)                   (расшифровка подписи) подписавшего уведомлени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Title"/>
        <w:widowControl/>
        <w:tabs>
          <w:tab w:val="clear" w:pos="709"/>
          <w:tab w:val="left" w:pos="567" w:leader="none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 ПРИ ПРЕДОСТАВЛЕНИИ            МУНИЦИПАЛЬНОЙ УСЛУГИ </w:t>
      </w:r>
    </w:p>
    <w:p>
      <w:pPr>
        <w:pStyle w:val="ConsPlusTitle"/>
        <w:widowControl/>
        <w:tabs>
          <w:tab w:val="clear" w:pos="709"/>
          <w:tab w:val="left" w:pos="567" w:leader="none"/>
          <w:tab w:val="left" w:pos="3544" w:leader="none"/>
        </w:tabs>
        <w:jc w:val="center"/>
        <w:rPr/>
      </w:pPr>
      <w:r>
        <w:rPr>
          <w:sz w:val="28"/>
          <w:szCs w:val="28"/>
        </w:rPr>
        <w:t>«Прием документов, а так 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36195</wp:posOffset>
                </wp:positionV>
                <wp:extent cx="5584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ем и регистрация заявлений и документов собственников помещений  или уполномоченных ими лиц  о переводе жилых (нежилых) помещений в нежилые (жил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36.7pt;mso-wrap-distance-left:9.05pt;mso-wrap-distance-right:9.05pt;mso-wrap-distance-top:0pt;mso-wrap-distance-bottom:0pt;margin-top:2.8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ем и регистрация заявлений и документов собственников помещений  или уполномоченных ими лиц  о переводе жилых (нежилых) помещений в нежилые (жил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065</wp:posOffset>
                </wp:positionH>
                <wp:positionV relativeFrom="paragraph">
                  <wp:posOffset>8890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9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21285</wp:posOffset>
                </wp:positionV>
                <wp:extent cx="5584190" cy="707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ассмотрение документов на заседание Комиссии  по вопросам перепланировки и (или) переустройства жилого помещения, переводу жилого помещения в нежилое и нежилого  помещения в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55.7pt;mso-wrap-distance-left:9.05pt;mso-wrap-distance-right:9.05pt;mso-wrap-distance-top:0pt;mso-wrap-distance-bottom:0pt;margin-top:9.5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Рассмотрение документов на заседание Комиссии  по вопросам перепланировки и (или) переустройства жилого помещения, переводу жилого помещения в нежилое и нежилого  помещения в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9065</wp:posOffset>
                </wp:positionH>
                <wp:positionV relativeFrom="paragraph">
                  <wp:posOffset>6350</wp:posOffset>
                </wp:positionV>
                <wp:extent cx="63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02870</wp:posOffset>
                </wp:positionV>
                <wp:extent cx="5584190" cy="565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нятие решения о переводе или об отказе в перевод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44.5pt;mso-wrap-distance-left:9.05pt;mso-wrap-distance-right:9.05pt;mso-wrap-distance-top:0pt;mso-wrap-distance-bottom:0pt;margin-top:8.1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нятие решения о переводе или об отказе в переводе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065</wp:posOffset>
                </wp:positionH>
                <wp:positionV relativeFrom="paragraph">
                  <wp:posOffset>50165</wp:posOffset>
                </wp:positionV>
                <wp:extent cx="635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146050</wp:posOffset>
                </wp:positionV>
                <wp:extent cx="57365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дача заявителю уведомления о переводе (об отказе в переводе) жилого помещения в нежилое и нежилого помещения в жилое с указанием перечня работ по перепланировке и (или) переустройству и (или)  иных работ, если их проведение необходим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45.7pt;mso-wrap-distance-left:9.05pt;mso-wrap-distance-right:9.05pt;mso-wrap-distance-top:0pt;mso-wrap-distance-bottom:0pt;margin-top:11.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дача заявителю уведомления о переводе (об отказе в переводе) жилого помещения в нежилое и нежилого помещения в жилое с указанием перечня работ по перепланировке и (или) переустройству и (или)  иных работ, если их проведение необходим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ача  заявителю  уведомления о переводе жилого помещения в нежилое и нежилого поме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72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0" w:leader="none"/>
      </w:tabs>
      <w:overflowPunct w:val="false"/>
      <w:autoSpaceDE w:val="false"/>
      <w:jc w:val="right"/>
      <w:textAlignment w:val="baseline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suppressAutoHyphens w:val="false"/>
      <w:ind w:left="540" w:right="-104" w:hanging="0"/>
      <w:jc w:val="right"/>
      <w:outlineLvl w:val="5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left="0" w:right="0" w:firstLine="54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900"/>
      <w:jc w:val="both"/>
    </w:pPr>
    <w:rPr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993"/>
      <w:jc w:val="right"/>
    </w:pPr>
    <w:rPr>
      <w:kern w:val="2"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0" w:right="0" w:firstLine="851"/>
      <w:jc w:val="both"/>
    </w:pPr>
    <w:rPr>
      <w:rFonts w:ascii="Arial" w:hAnsi="Arial" w:eastAsia="Lucida Sans Unicode" w:cs="Tahoma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suppressAutoHyphens w:val="false"/>
      <w:spacing w:lineRule="atLeast" w:line="360"/>
      <w:jc w:val="both"/>
      <w:textAlignment w:val="baseline"/>
    </w:pPr>
    <w:rPr>
      <w:rFonts w:ascii="Verdana" w:hAnsi="Verdana" w:eastAsia="Times New Roman" w:cs="Verdana"/>
      <w:kern w:val="0"/>
      <w:szCs w:val="20"/>
      <w:lang w:val="en-US"/>
    </w:rPr>
  </w:style>
  <w:style w:type="paragraph" w:styleId="13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uppressAutoHyphens w:val="false"/>
      <w:spacing w:lineRule="atLeast" w:line="3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58:00Z</dcterms:created>
  <dc:creator>Trofimova</dc:creator>
  <dc:description/>
  <cp:keywords/>
  <dc:language>en-US</dc:language>
  <cp:lastModifiedBy>Секретарь</cp:lastModifiedBy>
  <cp:lastPrinted>2010-10-05T13:29:00Z</cp:lastPrinted>
  <dcterms:modified xsi:type="dcterms:W3CDTF">2014-03-26T08:33:00Z</dcterms:modified>
  <cp:revision>10</cp:revision>
  <dc:subject/>
  <dc:title>Об утверждении административного регламента предоставления</dc:title>
</cp:coreProperties>
</file>