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СЕЛКА КЕДР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9.10.2017г                                п. Кедровый                                              № 49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3402" w:leader="none"/>
          <w:tab w:val="left" w:pos="935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ых регламентов предоставления муниципальных услуг в сфере учета жилищного фонда администрации поселка Кедровый Красноярского края </w:t>
      </w:r>
    </w:p>
    <w:p>
      <w:pPr>
        <w:pStyle w:val="2"/>
        <w:tabs>
          <w:tab w:val="left" w:pos="3402" w:leader="none"/>
          <w:tab w:val="left" w:pos="935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9354" w:leader="none"/>
        </w:tabs>
        <w:ind w:left="60" w:right="-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Российской Федерации от 17.12.2009 № 1993-р, решением Совета депутатов поселка Кедровый Красноярского края от 06.04.2015 № 14-53Р, руководствуясь </w:t>
      </w:r>
      <w:r>
        <w:rPr>
          <w:sz w:val="28"/>
          <w:szCs w:val="28"/>
        </w:rPr>
        <w:t>Уставом поселка Кедровый Красноярского края,</w:t>
      </w:r>
    </w:p>
    <w:p>
      <w:pPr>
        <w:pStyle w:val="Style15"/>
        <w:shd w:fill="FFFFFF" w:val="clear"/>
        <w:spacing w:before="120" w:after="0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, согласно прилож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360"/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», согласно прилож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доставление служебных жилых помещений специализированного муниципального жилищного фонда», согласно прилож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ведущего специалиста по учету жилищного фонда О.А. Кудряшову.</w:t>
      </w:r>
    </w:p>
    <w:p>
      <w:pPr>
        <w:pStyle w:val="Normal"/>
        <w:numPr>
          <w:ilvl w:val="0"/>
          <w:numId w:val="2"/>
        </w:numPr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ка Кедровый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ярского края                                                                       А.М. Федорук 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_"/>
    <w:basedOn w:val="Style12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402" w:leader="none"/>
      </w:tabs>
      <w:ind w:right="4904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2:13:00Z</dcterms:created>
  <dc:creator>Федорук</dc:creator>
  <dc:description/>
  <cp:keywords/>
  <dc:language>en-US</dc:language>
  <cp:lastModifiedBy>Ольга</cp:lastModifiedBy>
  <cp:lastPrinted>2017-10-09T16:42:00Z</cp:lastPrinted>
  <dcterms:modified xsi:type="dcterms:W3CDTF">2017-10-09T08:42:00Z</dcterms:modified>
  <cp:revision>48</cp:revision>
  <dc:subject/>
  <dc:title>АДМИНИСТРАЦИЯ ПОСЕЛКА КЕДРОВЫЙ</dc:title>
</cp:coreProperties>
</file>